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я в детском саду на тем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"Правила дорожного движения"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есные конспекты занятий, стихи, постан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а пешеходных на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таршая групп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ать детям представление о машинах специального назна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Развитие вним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Воспитание в ребенке грамотного пешех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</w:t>
      </w:r>
      <w:r>
        <w:rPr>
          <w:rFonts w:cs="Times New Roman" w:ascii="Times New Roman" w:hAnsi="Times New Roman"/>
          <w:sz w:val="28"/>
          <w:szCs w:val="28"/>
        </w:rPr>
        <w:t>: машины специального назначения, переход, зебра, светофор, пешеходный переход, пункт медицинской помо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остюм светофора, пешеходный и транспортный светофоры, светофор для каждого ребенка. Плакаты «Дорожные происшествия», перфокарты «Мы идем через дорогу», «Это должны знать все», «Транспорт», цветные карандаши (зеленый, красный), дидактическая игра «Собери машину», дорожные зна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ргмо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сихогимнастика: Улыб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ключ, который открывает «замки» в душах людей, это улыбка. Красиво улыбаться нужно уметь. Сейчас мы будем дарить друг другу красивую улыбку (звучит музыка, дети дарят друг другу улыб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ссаж ушей – сверху вниз ладон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имнастика для глаз:вверх, вниз, влево, впра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имнастика для языка: – трубо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альчиковая гимнастика: «Пальчики здороваютс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дороваюсь везде – дома и на ули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«Здравствуй», говорю я соседской кури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Введение в те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Загадк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рогах с давних п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хозяин – … (светофор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юрпризный моме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, дети! Я ваш старый приятель – светофор. Я хочу пригласить вас в «Школу пешеходных нау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ихотвор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разгов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трехглазый светоф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зря горит над н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ми огн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трехглазый, молчаливый работяга. Оберегаю вас от уличных неприятностей. У меня в запасе три сигнала, но они очень важные. Назовите, какого цвета мои сигнал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гналы мои загораются не все сразу, а по очере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Дидактическая игра «Зажги огоне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глазок зажегся крас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закрыт, идти опас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жгите на своем светофоре красный свет. (туш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ый свет – предупрежде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ерись дружок терпен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жгите на своем светофоре желтый свет. (туш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 зелёный свет – проходи, препятствий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жгите на своем светофоре зелёный свет. (туша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Инсценировка стихотворения «Три чудесных цвета», Северны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тебе помочь путь пройти опас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т и день, и ночь зеленый, желтый, крас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ы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строгий – красный цв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н горит, сто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 дальше не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для всех закры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елты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покойно перешел 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 мой совет – ж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ишь скоро жел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едине цв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лены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им зеленый ц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ыхнет впере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т он – «Препятствий н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 в путь иди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Машины специального назна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лицах нашего города встречаются специальные машины. Это пожарная машина, милиция, скорая помощь, техническая помощь, машины, перевозящие бензин, хлеб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торые из этих машин оборудованы специальными звуковыми сигналами «Сирена». На крышу кабины устанавливают специальный мигающий фонарь – синий или красный маячок. Направляясь к месту назначения, водитель включает маячок и подает звуковой сигнал (послушайте). Пешеходы, услышав сигнал должны сразу же освободить проезжую часть, а другие машины должны пропустить машину специального назначения. Эти машины могут ехать на любой сигнал светоф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да же они так спеша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еще, на каждой машине написаны цифры – это номера телефонов, по которым можно позвонит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01 – при пожаре, * 02 – вызвать милицию * 03 – вызвать скорую помощ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жите скорую помощь, милицию, пожарную маши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одним словом назвать эти машины? (специального назначени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они оснащены? (маяком, сирен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ой сигнал светофора они могут ехать? (на любо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Вернисаж дорожных происшествий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лице много опасностей. О них надо знать и быть очень внимательным. Вам об этом мы не раз говорили. Я хочу пригласить вас в «Вернисаж дорожных происшествий» (рассмотреть серию плакат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нужно сделать, чтобы этого не с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и как нужно переходить улиц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нельзя играть на дорог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 чему может привести катание на санках и лыжах вблизи от дорог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ни не выполняли правила дорожного дви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помните эти правила? Сейчас провер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бота по перфокар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ожи фишку тому ребенку, кто правильно выбрал место для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сюда положил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де нужно играть на улиц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ы едем через дор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ась кружок в красный цвет около тех людей, которые неправильно переходят дорогу. И в зеленый цвет, около тех, кто правильно переходит дор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 Где нужно переходить дорог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изминутка: «Светофо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расный сигнал – сто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желтый – хлопать в ладо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еный – шаг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Дидактическая игра: «Помоги собрать машину» (из 6 частей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музыка во время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приказываю не только людям, но и машинам. Ведь светофоры для того и придуманы, чтобы охранять жизнь пешеходов и, чтобы меньше происходило несчастных случаев и аварий на дорогах. Ну, а если произойдет авария, то без автомастерской нам не обойтись (показать зна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Работа по перфокар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 фишки только на грузовые маши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му положили именно сюда? Назовите пассажирский транспо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Дорожные зна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вы знаете, что наши улицы разговаривают? А потом им в этом дорожные знаки. Знаки мы с вами уже видели, сейчас вспомн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гадк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 полоскам черно-бел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 шагает смел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о чем предупрежд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й машине тихий ход … (пешеходный переход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я, найди такой знак, покажи детям. Посмотрите, у кого есть такой же зна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 белом треугольнике с окаемкой крас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кам-школьникам очень безопас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нак дорожный знают все на свет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удьте осторожны, на дороге дети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йдите и покажите такой знак. Где вы видели такой на дорог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Что за знак дорожный: красный крест на бел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м и ночью можно обращаться смел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повяжет голову белою косынк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кажет первую помощь медицинску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ункт медицинской помощ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едположим, что с друзьями ты отправился в спортз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дороге вспомнил: маме ты об этом не сказ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ди, тебе поможет он, знак дорожный – телефон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уть не близок, на беду ты не взял с собой е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 спасет от голоданья знак дорожный «Пункт питанья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Ит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, вам понравилось у меня в гостях? Сегодня мы узнали много нового: познакомились с машинами специального назначения, закрепили дорожные знаки, транспо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проезжей ч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подготовительная групп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ать детям представление об основных элементах улицы (тротуар, проезжая часть, «зебра», осевая линия, «островок безопасности»). 2.Закрепление у детей знаний о грузовом, легковом, пассажирском транспорте и машинах специального назначения. 3.Расширение знаний о правилах поведения в пассажирском транспорте, переходе улицы, о дорожных знаках (умение находить их с помощью загадки). 4.Воспитание у детей желания знать и соблюдать правила дорожного дви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</w:t>
      </w:r>
      <w:r>
        <w:rPr>
          <w:rFonts w:cs="Times New Roman" w:ascii="Times New Roman" w:hAnsi="Times New Roman"/>
          <w:sz w:val="28"/>
          <w:szCs w:val="28"/>
        </w:rPr>
        <w:t xml:space="preserve">: дорожная разметка, сигналы светофора, тротуар, пешеходы, проезжая часть, осевая линия, пешеходный переход, «зебра», «островок безопасност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 xml:space="preserve">: макет, машины, куклы, деревья, дома, дорожные знаки, дидактическая игра «Зажги огонек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ргмо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юрпризный моме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, дети! Я – инспектор ГИБДД. Хочу пригласить вас в «Школу безопасност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сихогимнастика: Игра «Любящее сердц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ередают друг другу сердц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жнение: «Трубоч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януть губы вперед длинной трубоч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и-чи-чи, мы как труб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тянем губ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кажем трубоч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имнастика для глаз: «Глазки в домике», «Открой окошечко», «Бабочк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ассаж ушей ладонями сверху вниз, подергивание за мочки уш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альчиковая гимнастика: «Пальчики здороваютс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здороваюсь везде – дома и на ули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«Здравствуй», говорю я соседской куриц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Введение в тем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егодня в нашей «Школе безопасности», я хочу рассказать и показать вам устройство проезжей части улиц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Беседа «Устройство проезжей ч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Рассказ воспитателя с использованием мак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так, перед вами улица большого горо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и улицы проходит – дорога. По обе стороны дороги находятся специальные дорожки для пешех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называются дорожки для пешеходов? (тротуары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ротуар – это «дорога для пешеходов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называют людей, которые идут по тротуару? (пешехо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стороны должны придерживаться пешеходы? Почему? (Дети ставят на макет пешеход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 вот по тротуарам пошли лю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доль улицы стоят многоэтажные дома, магазины, автобусные остановки, газетные киоски и т.д. Перед домами растут деревья, разбиты газоны и цветочные клум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теперь внимательно посмотрите на улицу, чего ещё не хватает на ней? (Не хватает транспорта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ой транспорт, мы узнаем с помощью карточек. (Открываем карточки по очереди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рузов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это? К какому виду транспорта, он относится? Его назнач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ассажирск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это? К какому виду транспорта, он относится? Его назнач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ещё машины относятся к пассажирскому транспорт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Игра «Волшебный жезл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называют правила для пассажиров, передавая друг другу жез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гково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Д/и «Собери машин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ашины специального назна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едлагаю плакат: «Это должны знать вс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ём забыли дети? (Пропустить машину специального назнач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оснащены машины специального назначени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какой сигнал светофора они могут ехать? (на любой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новную часть дороги, по которой движутся транспортные средства, называют – проезжей часть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де движется транспор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идите белую линию на дороге? Она разделяет дорогу на две части и называется осевой. По этой части дороги машины едут в одну сторону, по этой – в другу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называется линия, которая делит дорогу на две част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тавят на макет транспор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тите внимание, где идут люди, где едет транспорт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лица очень оживленная. Здесь шумно, многолюдно, по дороге туда-сюда снуют машины, слышен визг тормозов, сигналы, того и гляди голова кругом пойдет. Как во всем разобраться, как пройти на ту сторону улицы, когда машины движутся нескончаемым потоком? А на перекрестке совсем пропадешь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Загад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на каждом перекрест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чательный приб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йте, дети, что зов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мощник … (светофор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тихотвор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разгов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трехглазый светоф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зря горит над н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ми огн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Дидактическая игра «Зажги огоне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какой сигнал светофора, можно переходить дорог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от пешеходный переход, который носит название живот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– «зебра». (Показ иллюстрации животног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ак вы думаете, что общего у пешеходного перехода и настоящей зеб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тихотвор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бра в Африке живет, полосата оч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у пьет, траву жует, порезвиться хоч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нас на улице, здесь у перекре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но зебра, в самый раз, переход в полос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Зебра» - это участок, по которому пешеходам разрешается переходить улицу, обозначается широкими белыми лини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де нужно переходить дорог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ерфокарта: « Мы идем через дорогу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крась кружок в красный цвет около тех людей, которые неправильно переходят дорогу. И в зеленый цвет, около тех, кто правильно переходит дор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 Где нужно переходить дорог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11:00Z</dcterms:created>
  <dc:creator>Admin</dc:creator>
  <dc:description/>
  <cp:keywords/>
  <dc:language>en-US</dc:language>
  <cp:lastModifiedBy>Галина Самойлова</cp:lastModifiedBy>
  <dcterms:modified xsi:type="dcterms:W3CDTF">2017-01-07T09:47:00Z</dcterms:modified>
  <cp:revision>4</cp:revision>
  <dc:subject/>
  <dc:title/>
</cp:coreProperties>
</file>