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результатам диагностической работы по русскому языку в 9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й: грамотность и точность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 _____________________                                   Дата 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1842"/>
        <w:gridCol w:w="1701"/>
        <w:gridCol w:w="1851"/>
      </w:tblGrid>
      <w:tr>
        <w:trPr>
          <w:trHeight w:val="65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лассе ________чел.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яли тест ______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балл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 / %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балл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 / %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балла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. / %.</w:t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1 Орфографические нор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2 Пунктуационные нор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3 Грамматические нормы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 4  Речевые нормы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К 1 Фактическая точность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ВЫВОДЫ:</w:t>
      </w: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читель ____________________________________  Дата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03:00Z</dcterms:created>
  <dc:creator>Завуч</dc:creator>
  <dc:description/>
  <cp:keywords/>
  <dc:language>en-US</dc:language>
  <cp:lastModifiedBy>EvGeN</cp:lastModifiedBy>
  <cp:lastPrinted>2002-01-01T01:50:00Z</cp:lastPrinted>
  <dcterms:modified xsi:type="dcterms:W3CDTF">2014-10-19T19:49:00Z</dcterms:modified>
  <cp:revision>18</cp:revision>
  <dc:subject/>
  <dc:title/>
</cp:coreProperties>
</file>