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диагностической работы по русскому языку в 9 классе ОГЭ (Сжатое изло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_____________________                                   Дата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826"/>
        <w:gridCol w:w="1875"/>
        <w:gridCol w:w="1757"/>
        <w:gridCol w:w="1522"/>
      </w:tblGrid>
      <w:tr>
        <w:trPr>
          <w:trHeight w:val="65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лассе ________чел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яли тест ____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баллов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чел. / %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 /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балла  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чел. / %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бал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 / %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1 Содержание изложения, микротемы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2  Сжате текста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К3 Смысловая цельность, последов, речевая связность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ель ____________________________________  Дата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03:00Z</dcterms:created>
  <dc:creator>Завуч</dc:creator>
  <dc:description/>
  <cp:keywords/>
  <dc:language>en-US</dc:language>
  <cp:lastModifiedBy>EvGeN</cp:lastModifiedBy>
  <cp:lastPrinted>2009-11-11T13:36:00Z</cp:lastPrinted>
  <dcterms:modified xsi:type="dcterms:W3CDTF">2014-10-19T19:42:00Z</dcterms:modified>
  <cp:revision>16</cp:revision>
  <dc:subject/>
  <dc:title/>
</cp:coreProperties>
</file>