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диагностической работы по русскому языку 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 (2 – 14 зад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________________                                    Дата____________________________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32"/>
        <w:gridCol w:w="2160"/>
        <w:gridCol w:w="234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ст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шиб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равильных ответ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лассе ___________чел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ли тест _______чел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текс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а выразит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рф. в корне сло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рф. в приставк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рф. в суффикс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нони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ипы св. в словосоч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ммат. основ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бособленные член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., вводные сло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р. основы в СП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нктуация в С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ды связи в СП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 с разн. вид. связ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ЫВОДЫ</w:t>
      </w:r>
      <w:r>
        <w:rPr>
          <w:sz w:val="32"/>
          <w:szCs w:val="32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Учитель _______________________________       Дата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23:00Z</dcterms:created>
  <dc:creator>Завуч</dc:creator>
  <dc:description/>
  <cp:keywords/>
  <dc:language>en-US</dc:language>
  <cp:lastModifiedBy>оля</cp:lastModifiedBy>
  <cp:lastPrinted>2002-01-01T00:55:00Z</cp:lastPrinted>
  <dcterms:modified xsi:type="dcterms:W3CDTF">2017-01-08T14:16:00Z</dcterms:modified>
  <cp:revision>16</cp:revision>
  <dc:subject/>
  <dc:title/>
</cp:coreProperties>
</file>