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  Чтобы в будущем рациональнее спланировать работу, наметить индивидуальный подход к каждому родителю, найти пути привлечения семьи к активному участию в делах ДОУ, просьба ответить на вопросы данной анкеты. Эта информация так же необходима для оформления документации (журнал, социальный паспорт группы) и организации работы социального педагога.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Фамилия, имя, отчество ребен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>2.Дата рождения 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Место рождения 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циональность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Домашний адрес, телефон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>6. Жилищно-бытовые и материальные условия семьи: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тдельная квартира из ___комнат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неблагоприятные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тдельный дом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редние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комната в коммунальной квартире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достаток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) снимают жилплощадь,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Здоровье родителей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здоровье отягощено сердечнососудистыми заболеваниями            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сихическими заболеваниями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лкоголизмом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ругое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Здоровье ребенка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доров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меет нарушения в физическом развитии (рост, вес)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состоит на диспансерном учете по поводу_______________________                                                                                    Г) выраженная утомляемость, частые простудные заболевания, ОРЗ 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другое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>9. Что, на ваш взгляд, является основной причиной заболеваний вашего ребенка?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А) неудовлетворительное медицинское обслуживание;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лохое материальное положение в семье;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еблагоприятные экологические условия;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достаток знаний в вопросах  сохранения здоровья;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другие причины (указать)________________.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Состав семьи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лная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неполная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ногодетная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) опека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11. Если семья неполная назовите причину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теря кормильца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 развод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ать-одиночка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Если семья многодетная, укажите Ф.И.О. (полностью) других детей и дату их рождения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Если ребенок находится под опекой, то необходимо указать (полностью) Ф.И.О. родителей, а также Ф.И.О. , дату рождения, место работы опекуна, его домашний адрес и телефо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Стоит ли семья на учете, как нуждающаяся в получении адресной социальной помощи 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/>
      </w:pPr>
      <w:r>
        <w:rPr>
          <w:sz w:val="28"/>
          <w:szCs w:val="28"/>
        </w:rPr>
        <w:t xml:space="preserve">15.Посещает ли семья или члены семьи какие-либо религиозные учреждения? (если да, то какие) 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Посещает ли ребенок кружки, секции, клубы вне школы? (если да, то какие и где)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ц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_______Телефон рабочий и сотовый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 рабочий и сотовый  ________________________________________________________________</w:t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sectPr>
      <w:footerReference w:type="default" r:id="rId2"/>
      <w:type w:val="nextPage"/>
      <w:pgSz w:w="11906" w:h="16838"/>
      <w:pgMar w:left="1701" w:right="113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9:54:00Z</dcterms:created>
  <dc:creator>Admin</dc:creator>
  <dc:description/>
  <cp:keywords/>
  <dc:language>en-US</dc:language>
  <cp:lastModifiedBy>User</cp:lastModifiedBy>
  <cp:lastPrinted>2017-01-08T22:35:00Z</cp:lastPrinted>
  <dcterms:modified xsi:type="dcterms:W3CDTF">2017-01-08T18:36:00Z</dcterms:modified>
  <cp:revision>7</cp:revision>
  <dc:subject/>
  <dc:title>Анкета «Социальный паспорт ученика»</dc:title>
</cp:coreProperties>
</file>