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ая №1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нерал-майора Никитина Ивана Семенович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707"/>
        <w:gridCol w:w="35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 учителей 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Е.В . Клоч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_________2016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ВР МБОУ Дубровской №1 СОШ 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И.Н. Глуша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Дубровской №1 СОШ 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С.А. Филимонен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учебному предмету «Математика»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, 7-9 класс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C5c0c6"/>
        <w:shd w:fill="FFFFFF" w:val="clear"/>
        <w:spacing w:before="0" w:after="0"/>
        <w:jc w:val="center"/>
        <w:rPr/>
      </w:pPr>
      <w:r>
        <w:rPr>
          <w:rStyle w:val="C13c21"/>
          <w:b/>
          <w:bCs/>
          <w:sz w:val="32"/>
          <w:szCs w:val="32"/>
        </w:rPr>
        <w:t xml:space="preserve">Учитель: </w:t>
      </w:r>
    </w:p>
    <w:p>
      <w:pPr>
        <w:pStyle w:val="C5c0c6"/>
        <w:shd w:fill="FFFFFF" w:val="clear"/>
        <w:spacing w:before="0" w:after="0"/>
        <w:jc w:val="center"/>
        <w:rPr>
          <w:rStyle w:val="C13c21"/>
          <w:bCs/>
          <w:sz w:val="32"/>
          <w:szCs w:val="32"/>
        </w:rPr>
      </w:pPr>
      <w:r>
        <w:rPr>
          <w:rStyle w:val="C13c21"/>
          <w:bCs/>
          <w:sz w:val="32"/>
          <w:szCs w:val="32"/>
        </w:rPr>
        <w:t>Бородина Елена Анатольевна, учитель математики</w:t>
      </w:r>
    </w:p>
    <w:p>
      <w:pPr>
        <w:pStyle w:val="C5c0c6"/>
        <w:shd w:fill="FFFFFF" w:val="clear"/>
        <w:spacing w:before="0" w:after="0"/>
        <w:jc w:val="center"/>
        <w:rPr>
          <w:rStyle w:val="C13c20c21"/>
          <w:bCs/>
          <w:sz w:val="32"/>
          <w:szCs w:val="32"/>
          <w:u w:val="single"/>
        </w:rPr>
      </w:pPr>
      <w:r>
        <w:rPr>
          <w:rStyle w:val="C13c21"/>
          <w:bCs/>
          <w:sz w:val="32"/>
          <w:szCs w:val="32"/>
        </w:rPr>
        <w:t>МБОУ Дубровской №1 СОШ им. генерал-майора Никитина И.С.</w:t>
      </w:r>
    </w:p>
    <w:p>
      <w:pPr>
        <w:pStyle w:val="Normal"/>
        <w:rPr>
          <w:rStyle w:val="C13c20c21"/>
          <w:bCs/>
          <w:sz w:val="32"/>
          <w:szCs w:val="32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-2016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Математика» в 5а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5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Никольский С.М., Потапов М.К., Решетников Н.Н., Шевкин А.В. Примерная программа основного общего образования по математике. Математика. Сборник рабочих программ.5-6 классы: учеб. пособие для общеобразоват. организаций/.[сост.Т.А.Бурмистрова].-5-е изд., М: Просвещение,2016.</w:t>
      </w:r>
    </w:p>
    <w:p>
      <w:pPr>
        <w:pStyle w:val="Normal"/>
        <w:ind w:firstLine="709"/>
        <w:jc w:val="both"/>
        <w:rPr>
          <w:rFonts w:eastAsia="Cambria"/>
          <w:w w:val="110"/>
          <w:sz w:val="28"/>
          <w:szCs w:val="28"/>
        </w:rPr>
      </w:pPr>
      <w:r>
        <w:rPr>
          <w:b/>
        </w:rPr>
        <w:t>Учебник:</w:t>
      </w:r>
      <w:r>
        <w:rPr>
          <w:rFonts w:eastAsia="Cambria"/>
          <w:w w:val="11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икольский С.М., Потапов М.К., Решетников Н.Н., Шевкин А.В. </w:t>
      </w:r>
      <w:r>
        <w:rPr>
          <w:rFonts w:eastAsia="Cambria"/>
          <w:w w:val="110"/>
        </w:rPr>
        <w:t>Математика. 5. М.: Просвещение,</w:t>
      </w:r>
      <w:r>
        <w:rPr>
          <w:rFonts w:eastAsia="Cambria"/>
          <w:w w:val="105"/>
        </w:rPr>
        <w:t xml:space="preserve"> </w:t>
      </w:r>
      <w:r>
        <w:rPr>
          <w:rFonts w:eastAsia="Cambria"/>
          <w:spacing w:val="-5"/>
          <w:w w:val="110"/>
        </w:rPr>
        <w:t>201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часов по программе: </w:t>
      </w:r>
      <w:r>
        <w:rPr/>
        <w:t xml:space="preserve">210 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 xml:space="preserve"> контрольная  работа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360" w:right="-2" w:firstLine="709"/>
        <w:jc w:val="both"/>
        <w:rPr/>
      </w:pPr>
      <w:r>
        <w:rPr>
          <w:lang w:val="ru-RU"/>
        </w:rPr>
        <w:t xml:space="preserve"> </w:t>
      </w:r>
      <w:r>
        <w:rPr>
          <w:rFonts w:eastAsia="Calibri"/>
          <w:i/>
          <w:color w:val="231F20"/>
          <w:w w:val="105"/>
          <w:lang w:val="ru-RU"/>
        </w:rPr>
        <w:t xml:space="preserve"> </w:t>
      </w:r>
      <w:r>
        <w:rPr>
          <w:rFonts w:eastAsia="Arial" w:cs="Times New Roman" w:ascii="Times New Roman" w:hAnsi="Times New Roman"/>
          <w:i/>
          <w:w w:val="105"/>
          <w:sz w:val="24"/>
          <w:szCs w:val="24"/>
          <w:lang w:val="ru-RU"/>
        </w:rPr>
        <w:t xml:space="preserve">Потапов М.К.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/>
        </w:rPr>
        <w:t>Математика: дидактические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/>
        </w:rPr>
        <w:t>материалы.</w:t>
      </w:r>
      <w:r>
        <w:rPr>
          <w:rFonts w:eastAsia="Cambria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5 кл./М.К.Потапов, А.В.Шевкин. — М.: Просвещение,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2012</w:t>
      </w:r>
      <w:r>
        <w:rPr>
          <w:lang w:val="ru-RU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360" w:right="-2"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eastAsia="Arial" w:cs="Times New Roman" w:ascii="Times New Roman" w:hAnsi="Times New Roman"/>
          <w:i/>
          <w:spacing w:val="-3"/>
          <w:w w:val="110"/>
          <w:sz w:val="24"/>
          <w:szCs w:val="24"/>
          <w:lang w:val="ru-RU"/>
        </w:rPr>
        <w:t xml:space="preserve">Чулков </w:t>
      </w:r>
      <w:r>
        <w:rPr>
          <w:rFonts w:eastAsia="Arial" w:cs="Times New Roman" w:ascii="Times New Roman" w:hAnsi="Times New Roman"/>
          <w:i/>
          <w:w w:val="110"/>
          <w:sz w:val="24"/>
          <w:szCs w:val="24"/>
          <w:lang w:val="ru-RU"/>
        </w:rPr>
        <w:t xml:space="preserve">П.В.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Математика: тематические тесты: 5 кл./П.В.Чулков, Е.Ф.Шершнев, О.Ф. Зарапина. — М.: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Просвещение,</w:t>
      </w:r>
      <w:r>
        <w:rPr>
          <w:rFonts w:eastAsia="Cambria" w:cs="Times New Roman" w:ascii="Times New Roman" w:hAnsi="Times New Roman"/>
          <w:spacing w:val="38"/>
          <w:w w:val="110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2012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охватывает содержание курса математики 5 класса. Вопросы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 сложение, вычитание умножение и деление натуральных чисел, периметр и площадь прямоугольника, задачи на движение, задачи на совместную работу, арифметические действия с обыкновенными дробями.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представлен заданиями контрольной работы. </w:t>
      </w:r>
    </w:p>
    <w:p>
      <w:pPr>
        <w:pStyle w:val="Normal"/>
        <w:ind w:firstLine="720"/>
        <w:jc w:val="both"/>
        <w:rPr/>
      </w:pPr>
      <w:r>
        <w:rPr/>
        <w:t>Общее количество заданий – 5.</w:t>
      </w:r>
    </w:p>
    <w:p>
      <w:pPr>
        <w:pStyle w:val="Normal"/>
        <w:ind w:firstLine="720"/>
        <w:jc w:val="both"/>
        <w:rPr/>
      </w:pPr>
      <w:r>
        <w:rPr/>
        <w:t>Все задания с развернутым ответом.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Математика» в 7б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7б</w:t>
      </w:r>
    </w:p>
    <w:p>
      <w:pPr>
        <w:pStyle w:val="Normal"/>
        <w:ind w:firstLine="709"/>
        <w:jc w:val="both"/>
        <w:rPr/>
      </w:pPr>
      <w:r>
        <w:rPr>
          <w:b/>
        </w:rPr>
        <w:t>Программ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Макарычев Ю.Н., Миндюк Н.Г., Нешков К.И., Суворова С.В. Алгебра.7-9 классы. Программы общеобразовательных учреждений, М: Просвещение,2010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Атанасян Л.С., Бутузов В.Ф., Кадомцев С.Б. и др. Геометрия. Программы общеобразовательных учреждений. 7-9 классы, М: Просвещение,2010. </w:t>
      </w:r>
    </w:p>
    <w:p>
      <w:pPr>
        <w:pStyle w:val="Normal"/>
        <w:ind w:firstLine="709"/>
        <w:jc w:val="both"/>
        <w:rPr/>
      </w:pPr>
      <w:r>
        <w:rPr>
          <w:b/>
        </w:rPr>
        <w:t>Учебник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Макарычев Ю.Н., Миндюк Н.Г., Нешков К.И., Суворова С.В. Алгебра. 7класс. Учебник для общеобразовательных учреждений, М: Просвещение, 2007</w:t>
      </w:r>
    </w:p>
    <w:p>
      <w:pPr>
        <w:pStyle w:val="Normal"/>
        <w:ind w:firstLine="720"/>
        <w:jc w:val="both"/>
        <w:rPr/>
      </w:pPr>
      <w:r>
        <w:rPr/>
        <w:t>Атанасян Л.С., Бутузов В.Ф., Кадомцев С.Б. и др. Геометрия. 7-9 классы. Учебник для общеобразовательных учреждений, М: Просвещение, 201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часов по программе: </w:t>
      </w:r>
      <w:r>
        <w:rPr/>
        <w:t>175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>контрольная работа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1.Л.И.Звавич.,Л.В.Кузнецова.,С.Б.Суворова. Дидактические материалы.Алгебра.7класс.М:Просвещение,2010</w:t>
      </w:r>
    </w:p>
    <w:p>
      <w:pPr>
        <w:pStyle w:val="Normal"/>
        <w:ind w:firstLine="709"/>
        <w:jc w:val="both"/>
        <w:rPr/>
      </w:pPr>
      <w:r>
        <w:rPr/>
        <w:t xml:space="preserve">2. Контрольно-измерительные материалы.Алгебра.7класс/Сост.Л.И.Мартышова._-М:ВАКО,2012 </w:t>
      </w:r>
    </w:p>
    <w:p>
      <w:pPr>
        <w:pStyle w:val="Normal"/>
        <w:ind w:firstLine="709"/>
        <w:jc w:val="both"/>
        <w:rPr/>
      </w:pPr>
      <w:r>
        <w:rPr/>
        <w:t>3.Гусев В.А.,Медяник А.И. Дидактические  материалы по геометрии для 7 класса.-3-е изд.,перераб.-М.:Просвещение .1991.-80с.:ил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/>
      </w:pPr>
      <w:r>
        <w:rPr/>
        <w:t>4.Зив Б.Г.Дидактические материалы по геометрии для 7 класса/Б.Г.Зив,В.М.Мейлер.-8-е изд.-М:Просвещение,2002.-128с.:ил.</w:t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охватывает содержание курса алгебры и геометрии 7 класса.   Задания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 выражения,  уравнения, линейная функция и ее график, преобразование целых выражений, системы линейных уравнений, треугольники, соотношения между сторонами и углами треугольника.  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представлен заданиями контрольной работы. </w:t>
      </w:r>
    </w:p>
    <w:p>
      <w:pPr>
        <w:pStyle w:val="Normal"/>
        <w:ind w:firstLine="720"/>
        <w:jc w:val="both"/>
        <w:rPr/>
      </w:pPr>
      <w:r>
        <w:rPr/>
        <w:t>Общее количество заданий – 7.</w:t>
      </w:r>
    </w:p>
    <w:p>
      <w:pPr>
        <w:pStyle w:val="Normal"/>
        <w:ind w:firstLine="720"/>
        <w:jc w:val="both"/>
        <w:rPr/>
      </w:pPr>
      <w:r>
        <w:rPr/>
        <w:t>Все задания с развернутым ответом.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Математика» в 8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8</w:t>
      </w:r>
    </w:p>
    <w:p>
      <w:pPr>
        <w:pStyle w:val="Normal"/>
        <w:ind w:firstLine="709"/>
        <w:jc w:val="both"/>
        <w:rPr/>
      </w:pPr>
      <w:r>
        <w:rPr>
          <w:b/>
        </w:rPr>
        <w:t>Программ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Макарычев Ю.Н., Миндюк Н.Г., Нешков К.И., Суворова С.В. Алгебра.7-9 классы. Программы общеобразовательных учреждений, М: Просвещение,2010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Атанасян Л.С., Бутузов В.Ф., Кадомцев С.Б. и др. Геометрия. Программы общеобразовательных учреждений. 7-9 классы, М: Просвещение,2010. </w:t>
      </w:r>
    </w:p>
    <w:p>
      <w:pPr>
        <w:pStyle w:val="Normal"/>
        <w:ind w:firstLine="709"/>
        <w:jc w:val="both"/>
        <w:rPr/>
      </w:pPr>
      <w:r>
        <w:rPr>
          <w:b/>
        </w:rPr>
        <w:t>Учебник:</w:t>
      </w:r>
      <w:r>
        <w:rPr/>
        <w:t xml:space="preserve"> Макарычев Ю.Н., Миндюк Н.Г., Нешков К.И., Суворова С.В. Алгебра. 7класс. Учебник для общеобразовательных учреждений, М: Просвещение, 2007</w:t>
      </w:r>
    </w:p>
    <w:p>
      <w:pPr>
        <w:pStyle w:val="Normal"/>
        <w:ind w:firstLine="720"/>
        <w:jc w:val="both"/>
        <w:rPr/>
      </w:pPr>
      <w:r>
        <w:rPr/>
        <w:t>Атанасян Л.С., Бутузов В.Ф., Кадомцев С.Б. и др. Геометрия. 7-9 классы. Учебник для общеобразовательных учреждений, М: Просвещение, 201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часов по программе: </w:t>
      </w:r>
      <w:r>
        <w:rPr/>
        <w:t>175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>контрольная работа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Normal"/>
        <w:ind w:left="284" w:hanging="0"/>
        <w:jc w:val="both"/>
        <w:rPr/>
      </w:pPr>
      <w:r>
        <w:rPr/>
        <w:t xml:space="preserve">1. В.И,Жохов., Ю.Н.Макарычев., Н.Г. Миндюк. Алгебра.  Дидактические материалы, М:Просвещение,2011 </w:t>
      </w:r>
    </w:p>
    <w:p>
      <w:pPr>
        <w:pStyle w:val="Normal"/>
        <w:widowControl w:val="false"/>
        <w:shd w:fill="FFFFFF" w:val="clear"/>
        <w:autoSpaceDE w:val="false"/>
        <w:ind w:left="284" w:hanging="0"/>
        <w:rPr/>
      </w:pPr>
      <w:r>
        <w:rPr/>
        <w:t xml:space="preserve"> </w:t>
      </w:r>
      <w:r>
        <w:rPr/>
        <w:t>2. Алгебра. Дидактические материалы. 8 класс/ В. И. Жохов, Ю. Н. Макарычев, Н. Г. Миндюк. – М: Просвещение, 2010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  <w:t xml:space="preserve">  </w:t>
      </w:r>
      <w:r>
        <w:rPr/>
        <w:t>3. Капитонова Т. А. Алгебра. 8 класс. Проверочные и контрольные работы. – Саратов: Лицей, 2010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  <w:t>4. Зив Б Г..Мейлер В.М. Дидактические материалы  по геометрии для 8 класса.-М.: Просвещение,1992.-128с.:ил.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  <w:t xml:space="preserve">4.Математика. 9 класс. Тематические тесты для подготовки к ГИА-2014. Алгебра, геометрия, теория вероятностей и статистика: учебно-методическое пособие / под ред. Ф. Ф. Лысенко, С. Ю. Кулабухова. - Ростов н/Д: Легион, 2013  </w:t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Экзаменационный материал охватывает содержание курса алгебры и геометрии 8 класса    Вопросы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 рациональные дроби, квадратные уравнения ,неравенства, степень с целым показателем, четырехугольники , площадь. .</w:t>
      </w:r>
    </w:p>
    <w:p>
      <w:pPr>
        <w:pStyle w:val="Normal"/>
        <w:ind w:firstLine="720"/>
        <w:jc w:val="both"/>
        <w:rPr/>
      </w:pPr>
      <w:r>
        <w:rPr/>
        <w:t>Экзаменационный материал представлен заданиями контрольной работы..</w:t>
      </w:r>
    </w:p>
    <w:p>
      <w:pPr>
        <w:pStyle w:val="Normal"/>
        <w:ind w:firstLine="720"/>
        <w:jc w:val="both"/>
        <w:rPr/>
      </w:pPr>
      <w:r>
        <w:rPr/>
        <w:t>Общее количество заданий -5.</w:t>
      </w:r>
    </w:p>
    <w:p>
      <w:pPr>
        <w:pStyle w:val="Normal"/>
        <w:ind w:firstLine="720"/>
        <w:jc w:val="both"/>
        <w:rPr/>
      </w:pPr>
      <w:r>
        <w:rPr/>
        <w:t>Все задания с развернутым ответом.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Математика» в 9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9</w:t>
      </w:r>
    </w:p>
    <w:p>
      <w:pPr>
        <w:pStyle w:val="Normal"/>
        <w:ind w:firstLine="709"/>
        <w:jc w:val="both"/>
        <w:rPr/>
      </w:pPr>
      <w:r>
        <w:rPr>
          <w:b/>
        </w:rPr>
        <w:t>Программа</w:t>
      </w:r>
      <w:r>
        <w:rPr/>
        <w:t xml:space="preserve">:  </w:t>
      </w:r>
    </w:p>
    <w:p>
      <w:pPr>
        <w:pStyle w:val="Normal"/>
        <w:ind w:firstLine="709"/>
        <w:jc w:val="both"/>
        <w:rPr/>
      </w:pPr>
      <w:r>
        <w:rPr/>
        <w:t>Макарычев Ю.Н., Миндюк Н.Г., Нешков К.И., Суворова С.В. Алгебра.7-9 классы. Программы общеобразовательных учреждений, М: Просвещение,2010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Атанасян Л.С., Бутузов В.Ф., Кадомцев С.Б. и др. Геометрия. Программы общеобразовательных учреждений. 7-9 классы, М: Просвещение,2010. </w:t>
      </w:r>
    </w:p>
    <w:p>
      <w:pPr>
        <w:pStyle w:val="Normal"/>
        <w:ind w:firstLine="709"/>
        <w:rPr/>
      </w:pPr>
      <w:r>
        <w:rPr>
          <w:b/>
        </w:rPr>
        <w:t>Учебник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Макарычев Ю.Н., Миндюк Н.Г., Нешков К.И., Суворова С.В. Алгебра. 7класс. Учебник для общеобразовательных учреждений, М: Просвещение, 2007</w:t>
      </w:r>
    </w:p>
    <w:p>
      <w:pPr>
        <w:pStyle w:val="Normal"/>
        <w:ind w:firstLine="720"/>
        <w:jc w:val="both"/>
        <w:rPr/>
      </w:pPr>
      <w:r>
        <w:rPr/>
        <w:t>Атанасян Л.С., Бутузов В.Ф., Кадомцев С.Б. и др. Геометрия. 7-9 классы. Учебник для общеобразовательных учреждений, М: Просвещение, 2013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часов по программе: </w:t>
      </w:r>
      <w:r>
        <w:rPr/>
        <w:t>175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>тестирование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284" w:hanging="360"/>
        <w:jc w:val="both"/>
        <w:rPr/>
      </w:pPr>
      <w:r>
        <w:rPr/>
        <w:t xml:space="preserve"> </w:t>
      </w:r>
      <w:r>
        <w:rPr/>
        <w:t xml:space="preserve">. Алгебра. Дидактические материалы. 9 класс/ Ю. Н. Макарычев, Н. Г. Миндюк, Л. Б. Крайнева. – М: Просвещение, 2010 </w:t>
      </w:r>
    </w:p>
    <w:p>
      <w:pPr>
        <w:pStyle w:val="Normal"/>
        <w:widowControl w:val="false"/>
        <w:shd w:fill="FFFFFF" w:val="clear"/>
        <w:autoSpaceDE w:val="false"/>
        <w:ind w:left="940" w:hanging="0"/>
        <w:rPr/>
      </w:pPr>
      <w:r>
        <w:rPr>
          <w:sz w:val="28"/>
          <w:szCs w:val="28"/>
        </w:rPr>
        <w:t>2.</w:t>
      </w:r>
      <w:r>
        <w:rPr/>
        <w:t>Гаврилова Н. Ф. Поурочные разработки по геометрии: 9 класс. - М.: ВАКО, 2005</w:t>
      </w:r>
    </w:p>
    <w:p>
      <w:pPr>
        <w:pStyle w:val="Normal"/>
        <w:widowControl w:val="false"/>
        <w:shd w:fill="FFFFFF" w:val="clear"/>
        <w:autoSpaceDE w:val="false"/>
        <w:ind w:left="940" w:hanging="0"/>
        <w:rPr>
          <w:sz w:val="28"/>
          <w:szCs w:val="28"/>
        </w:rPr>
      </w:pPr>
      <w:r>
        <w:rPr/>
        <w:t xml:space="preserve"> </w:t>
      </w:r>
      <w:r>
        <w:rPr/>
        <w:t>3. Зив Б. Г. Дидактические материалы по геометрии для 9 класса. - М.: Просвещение, 1993</w:t>
      </w:r>
    </w:p>
    <w:p>
      <w:pPr>
        <w:pStyle w:val="Normal"/>
        <w:widowControl w:val="false"/>
        <w:shd w:fill="FFFFFF" w:val="clear"/>
        <w:autoSpaceDE w:val="false"/>
        <w:ind w:left="940" w:hanging="0"/>
        <w:rPr/>
      </w:pPr>
      <w:r>
        <w:rPr/>
        <w:t>4..</w:t>
      </w:r>
      <w:r>
        <w:rPr>
          <w:sz w:val="28"/>
          <w:szCs w:val="28"/>
        </w:rPr>
        <w:t xml:space="preserve"> </w:t>
      </w:r>
      <w:r>
        <w:rPr/>
        <w:t xml:space="preserve">Математика. 9 класс. Тематические тесты для подготовки к ГИА-2014. Алгебра, геометрия, теория вероятностей и статистика: учебно-методическое пособие / под ред. Ф. Ф. Лысенко, С. Ю. Кулабухова. - Ростов н/Д: Легион, 2013 </w:t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охватывает содержание курса алгебры и геометрии 9класса.   Вопросы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квадратные и целые уравнения, степень с рациональным показателем, арифметическая и геометрическая прогрессии, площадь, соотношения между сторонами и углами треугольника. 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представлен  заданиями контрольной работы. </w:t>
      </w:r>
    </w:p>
    <w:p>
      <w:pPr>
        <w:pStyle w:val="Normal"/>
        <w:ind w:firstLine="720"/>
        <w:jc w:val="both"/>
        <w:rPr/>
      </w:pPr>
      <w:r>
        <w:rPr/>
        <w:t>Общее количество заданий –  5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се задания с развернутым ответом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Экзаменационный материал</w:t>
      </w:r>
    </w:p>
    <w:p>
      <w:pPr>
        <w:pStyle w:val="Normal"/>
        <w:jc w:val="center"/>
        <w:rPr/>
      </w:pPr>
      <w:r>
        <w:rPr>
          <w:b/>
        </w:rPr>
        <w:t>для проведения промежуточной (годовой) аттестации обучающихся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простите выражение  а) 3а(3а+2в) – (а+в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шите уравнение :        6х – 5(2х +1) = 5(2-3х) 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ите  систему уравнений: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   х+2у=11</w:t>
      </w:r>
    </w:p>
    <w:p>
      <w:pPr>
        <w:pStyle w:val="Style15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-2х+3у =13.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Найдите неизвестный угол треугольника, если его два угла равны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Постройте график функции  у=2х -2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пределите , проходит ли график функции через точку А (-10; -20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6. Периметр равнобедренного треугольника равен 2, 5 м, а основание 1,3 м. Найдите боковую сторону треугольни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.В трех пачках 45 книг. В первой пачке на 5 книг больше ,чем во второй, а в третьей пачке  втрое больше книг, чем  во второй. Сколько книг в каждой пачке 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2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простите выражение  2в(3а + в) – (а-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е уравнение   6(2 – 5х) = 9 -7(4х -3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ите  систему уравнений  :         8х + у = -6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х +5у = 12.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Найдите неизвестный угол треугольника, если его два угла равны 5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9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 . Постройте график функции  у= - 2х +2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пределите , проходит ли график функции через точку А ( 10; -18)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 Периметр равнобедренного треугольника равен 3,4 м, а боковая сторона  1,3 м. Найдите основание  этого  треугольник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7. Туристический маршрут составляет 38 км. В первый день турист  прошел  вдвое больше, чем во второй день, и на8 км меньше, чем в третий. Сколько километров турист проходил каждый день ?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 :  а)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;        б) (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2,5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Решите уравнение  :  а)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     б) 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х – 1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Решите систему  неравенств :           3х +3 </w:t>
      </w:r>
      <w:r>
        <w:rPr>
          <w:b/>
          <w:sz w:val="28"/>
          <w:szCs w:val="28"/>
        </w:rPr>
        <w:t xml:space="preserve"> &lt; </w:t>
      </w:r>
      <w:r>
        <w:rPr>
          <w:sz w:val="28"/>
          <w:szCs w:val="28"/>
        </w:rPr>
        <w:t>4х +10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х+ 5&gt; х+10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площадь прямоугольного  треугольника , если его катеты равны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 2дм и 30с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прямоугольной трапеции меньшая боковая сторона равна 3 дм и составляет с меньшей диагональю угол в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Острый угол трапеции равен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Найдите площадь трапец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– 2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: а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б)   (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в) 0.5 х</w:t>
      </w:r>
      <w:r>
        <w:rPr>
          <w:sz w:val="28"/>
          <w:szCs w:val="28"/>
          <w:vertAlign w:val="superscript"/>
        </w:rPr>
        <w:t xml:space="preserve">  -3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4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2. Решите уравнение  : а)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х – 18 =0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3. Решите систему  неравенств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8 </w:t>
      </w:r>
      <w:r>
        <w:rPr>
          <w:b/>
          <w:sz w:val="28"/>
          <w:szCs w:val="28"/>
        </w:rPr>
        <w:t xml:space="preserve"> &lt;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8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 5&gt; 29 +2</w:t>
      </w:r>
      <w:r>
        <w:rPr>
          <w:sz w:val="28"/>
          <w:szCs w:val="28"/>
          <w:lang w:val="en-US"/>
        </w:rPr>
        <w:t>m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Найдите площадь ромба ,если его диагонали равны 3,3 дм и 14 с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.Смежные стороны параллелограмма  равны 12 см и 14 см, а его острый угол  равен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йдите  площадь параллелограмм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>Экзамен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1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ите:   а)  72 +468 ( 83 *9 -729)      б) ( 7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лина и ширина  участка прямоугольной формы 44м и 25 м. Вычислите площадь участка и выразите ее в арах 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 НОД (72; 60 ) и НОК (72;60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Два пешехода вышли одновременно навстречу друг другу  из двух сел 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тояние между которыми 27 км. Скорость одного 5 км/ч, другого -4 км/ч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сколько часов они встретятся ?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Доску разрезали на три части. Длина первой части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м. Она короче второй част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м и длиннее третьей  част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>м. Найдите длину всей до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–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ычислите:   а) 24 + 516:  (256 -4*61)   б) (6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.Длина и ширина  участка прямоугольной формы 400 м и 650 м. Вычислите      площадь участка и выразите ее  в гектарах 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3.Найдите  НОД (68;51 ) и НОК (68;51 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. Два пешехода вышли одновременно навстречу друг другу  из двух сел ,  расстояние между которыми 30 км. Скорость одного 6 км/ч, другого -4 км/ч. Через сколько часов они встретятся 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86" w:hanging="360"/>
        <w:rPr/>
      </w:pPr>
      <w:r>
        <w:rPr>
          <w:sz w:val="28"/>
          <w:szCs w:val="28"/>
        </w:rPr>
        <w:t>5. Молоко разлили в три бидона. В первый налили 4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>,что на 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меньше, чем во второй бидон, и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больше, чем в третий бидон. Сколько литров молока налили в эти три бидона ?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Экзаменационный матери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9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-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 :  а)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8х+5=0;          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Упростите выражения  : 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) 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Решите систему неравенств :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 2х+1&gt; 5х+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10х +5&gt;8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Найдите площадь  равнобедренного треугольника , если его боковая сторона равна 2 см, а   угол при основании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 .Сумма  первых одиннадцати членов арифметической прогрессии  равна 121, а  разность - 3.Найти одиннадцатый член этой прогрессии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-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шите уравнение :  а)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5х-3=0;                 б)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Упростите выражения  : а)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</m:den>
        </m:f>
      </m:oMath>
      <w:r>
        <w:rPr>
          <w:sz w:val="28"/>
          <w:szCs w:val="28"/>
        </w:rPr>
        <w:t xml:space="preserve">            б)2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 .Решите систему неравенств: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-3х &gt; 15 +2х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3+7х&lt; 4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4.В треугольнике АВС  &lt; АВС=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АВ = 6, Площадь треугольника  равна   6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.  Найдите ВС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В геометрической прогрессии пятый член  равен 27, а знаменатель равен 3. Найти сумму пяти первых членов этой прогр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C13c21">
    <w:name w:val="c13 c21"/>
    <w:qFormat/>
    <w:rPr/>
  </w:style>
  <w:style w:type="character" w:styleId="C13c20c21">
    <w:name w:val="c13 c20 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5c0c6">
    <w:name w:val="c5 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54:00Z</dcterms:created>
  <dc:creator>User</dc:creator>
  <dc:description/>
  <cp:keywords/>
  <dc:language>en-US</dc:language>
  <cp:lastModifiedBy>User</cp:lastModifiedBy>
  <dcterms:modified xsi:type="dcterms:W3CDTF">2016-04-15T02:09:00Z</dcterms:modified>
  <cp:revision>35</cp:revision>
  <dc:subject/>
  <dc:title>Пояснительная записка</dc:title>
</cp:coreProperties>
</file>