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вый раз в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даптация пятиклассников к новой системе обучения, создание благоприятной атмосферы в классе.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:</w:t>
      </w:r>
    </w:p>
    <w:p>
      <w:pPr>
        <w:pStyle w:val="Style16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Ребята встают вкруг, взявшись за руки. 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ая ча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дравствуйте, дорогие ребята, уважаемые родители! Я  очень рада сегодня видеть всех вас. Для вас – это необычный день, потому что сегодня вы впервые переступили  порог старшей (средней) школы. Для вас сегодня -День рожденья!  5-й класс – это первая ступенька старшей школы, но постепенно, поднимаясь со ступеньки на ступеньку, вы станете выпускниками школы. Знания, полученные в школе,  помогут вам выбрать профессию, стать уважаемыми людьми, принести пользу нашей стране!5 класс принесет много нового и необычного в вашу жизнь: это и новые предметы, и новые учителя, и новые проблемы, но я </w:t>
      </w:r>
      <w:r>
        <w:rPr>
          <w:rFonts w:cs="Times New Roman" w:ascii="Times New Roman" w:hAnsi="Times New Roman"/>
          <w:i/>
          <w:sz w:val="24"/>
          <w:szCs w:val="24"/>
        </w:rPr>
        <w:t>очень надеюсь</w:t>
      </w:r>
      <w:r>
        <w:rPr>
          <w:rFonts w:cs="Times New Roman" w:ascii="Times New Roman" w:hAnsi="Times New Roman"/>
          <w:sz w:val="24"/>
          <w:szCs w:val="24"/>
        </w:rPr>
        <w:t>, что все проблемы  мы с вами преодолеем, потому что будем решать их сообща, помогая друг другу. Я бы очень хотела, чтобы каждый из вас понял и почувствовал, что он не один, что рядом друзья. И сейчас каждый из вас, ребята, чувствует тепло рук своих друзей,  одноклассников. Они всегда придут на помощь, а ещё вашими помощниками станут родители, учителя.  Кабинет, в котором мы сейчас находимся – это наша классная комната. В ней будут проходить ваши уроки, классные часы, праздники. На несколько лет эта комната станет вашим школьным домом, а вы становитесь хозяевами этого уютного кабинета. А настоящий хозяин будет беречь школьное имущество, соблюдать чистоту и порядок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сс- конференция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 теперь, разрешите представиться: Этот день необычен и для меня, так как, перешагнув порог школы сегодня,1 сентября, я  стала вашим классным руководителем. И я начинаю пресс-конференцию. В роли журналистов будете выступать вы, ребята и ваши родители. Вы можете задавать мне свои вопросы, если хотите узнать обо мне больше информации. Только прежде чем задать мне свой вопрос, назовите, пожалуйста, свои имя и фамилию.   (Сколько вам лет? Какой предмет ведете? Есть ли у вас дети? Есть ли у вас домашние животные? Чем увлекаетесь?)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этом пресс-конференция закончилась. </w:t>
      </w:r>
      <w:r>
        <w:rPr>
          <w:rFonts w:cs="Times New Roman" w:ascii="Times New Roman" w:hAnsi="Times New Roman"/>
          <w:b/>
          <w:sz w:val="24"/>
          <w:szCs w:val="24"/>
        </w:rPr>
        <w:t>Спасибо за вопросы.</w:t>
      </w:r>
      <w:r>
        <w:rPr>
          <w:rFonts w:cs="Times New Roman" w:ascii="Times New Roman" w:hAnsi="Times New Roman"/>
          <w:sz w:val="24"/>
          <w:szCs w:val="24"/>
        </w:rPr>
        <w:t xml:space="preserve"> Впереди у нас много школьного  времени и совместных дел, которые помогут вам узнаете меня  лучше.</w:t>
      </w:r>
    </w:p>
    <w:p>
      <w:pPr>
        <w:pStyle w:val="Style16"/>
        <w:spacing w:lineRule="auto" w:line="240" w:before="0" w:after="0"/>
        <w:ind w:left="86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 теперь я хочу познакомиться с нашим классом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 Общий портрет класса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в классе учеников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мальчиков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девочек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полных лет 5  классу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у нас носов и ртов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лько у нас ушей и глаз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рост нашего класса и вес? </w:t>
      </w:r>
    </w:p>
    <w:p>
      <w:pPr>
        <w:pStyle w:val="Normal"/>
        <w:numPr>
          <w:ilvl w:val="1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у нас домашние животные?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А теперь я хочу познакомиться с каждым из вас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3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 сейчас я бы хотела узнать, чего бы вы хотели от этого учебного года. Передаем мяч в произвольном порядке. “В пятом классе я хочу …”. </w:t>
      </w:r>
    </w:p>
    <w:p>
      <w:pPr>
        <w:pStyle w:val="Style16"/>
        <w:spacing w:lineRule="auto" w:line="240" w:before="3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бята, на первом классном часе мы спланируем нашу совместную работу, учтем все ваши пожелания, потому что для меня важно сотрудничество и творчество.</w:t>
      </w:r>
    </w:p>
    <w:p>
      <w:pPr>
        <w:pStyle w:val="Normal"/>
        <w:spacing w:lineRule="auto" w:line="240" w:before="30" w:after="0"/>
        <w:ind w:left="426" w:firstLine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все-таки главное для меня и для вас УЧЕБА. Надо учиться не только добросовестно, но и с интерес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4. «Калейдоскоп» уроков или «Что год грядущий нам готовит?»</w:t>
      </w:r>
    </w:p>
    <w:p>
      <w:pPr>
        <w:pStyle w:val="Normal"/>
        <w:spacing w:lineRule="auto" w:line="240" w:before="0" w:after="0"/>
        <w:ind w:left="426" w:first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учебных четверти с увлекательными уроками, классными часами, внеклассными мероприятиями и т.д, радостные каникулы – осенние, зимние, весенние и,  конечно,  опять летние.</w:t>
      </w:r>
    </w:p>
    <w:p>
      <w:pPr>
        <w:pStyle w:val="Normal"/>
        <w:spacing w:lineRule="auto" w:line="240" w:before="0" w:after="0"/>
        <w:ind w:left="360" w:firstLine="34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знает, какие предметы вы будете изучать в пятом классе?</w:t>
      </w:r>
    </w:p>
    <w:p>
      <w:pPr>
        <w:pStyle w:val="Normal"/>
        <w:spacing w:lineRule="auto" w:line="240" w:before="0" w:after="0"/>
        <w:ind w:left="360" w:firstLine="34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770"/>
        <w:gridCol w:w="530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мет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учител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гтярева Валентина Иван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ятчина Ольга Евгенье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 язы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пина Татьяна Иван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вашкова Галина Иван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информатику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нков Сергей Иванови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ткевич Любовь Петр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, биология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вцова Алёна Владимир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ухина Елена Валерье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ыканова Тамара Александр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(девочки)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никова Светлана Владимир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я (мальчики)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йлов Павел Александрович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ева Анжелика Ивановн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Ж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йлов Павел Александрович</w:t>
            </w:r>
          </w:p>
        </w:tc>
      </w:tr>
    </w:tbl>
    <w:p>
      <w:pPr>
        <w:pStyle w:val="Style16"/>
        <w:spacing w:lineRule="auto" w:line="240" w:before="0" w:after="0"/>
        <w:ind w:left="122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Первые уроки этого учебного года состоятся 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ентября</w:t>
      </w:r>
      <w:r>
        <w:rPr>
          <w:rFonts w:cs="Times New Roman" w:ascii="Times New Roman" w:hAnsi="Times New Roman"/>
          <w:sz w:val="24"/>
          <w:szCs w:val="24"/>
        </w:rPr>
        <w:t xml:space="preserve">. В </w:t>
      </w:r>
      <w:r>
        <w:rPr>
          <w:rFonts w:cs="Times New Roman" w:ascii="Times New Roman" w:hAnsi="Times New Roman"/>
          <w:color w:val="000000"/>
          <w:sz w:val="24"/>
          <w:szCs w:val="24"/>
        </w:rPr>
        <w:t>8.3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требования предъявляемые к учащимс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хода в школу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нешний вид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ояние учебных принадлежностей; 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на уроке и переме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Конкурсная программа «Я пятиклассник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а сейчас мы проверим можете ли вы нести это гордое имя «пятиклассник».</w:t>
      </w:r>
    </w:p>
    <w:p>
      <w:pPr>
        <w:pStyle w:val="Style17"/>
        <w:spacing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17"/>
        <w:spacing w:before="280" w:after="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 xml:space="preserve">  </w:t>
      </w:r>
      <w:r>
        <w:rPr>
          <w:rStyle w:val="StrongEmphasis"/>
        </w:rPr>
        <w:t>Интеллектуальный  конкурс «Знай и люби родное село»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уда произошло название нашего села Тогул?  (С татарского «гора цветов»)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й улицы начиналось заселение Тогула? (ул. Береговая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ньше называли улицу Первомайскую? (Хохлы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лет в 2014 году исполнилось Тогульскому району? (95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Сколько лет в 2016 году исполнилось нашей школе? (133);</w:t>
      </w:r>
    </w:p>
    <w:p>
      <w:pPr>
        <w:pStyle w:val="Normal"/>
        <w:ind w:left="720" w:hanging="0"/>
        <w:rPr>
          <w:rStyle w:val="StrongEmphasis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20" w:hanging="0"/>
        <w:rPr/>
      </w:pPr>
      <w:r>
        <w:rPr>
          <w:rStyle w:val="StrongEmphasis"/>
          <w:rFonts w:cs="Calibri"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кое ещё любимое занятие есть у детей? Конечно, отгадывать загадки. Я загадаю вам загадки. Отгадывать могут все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елая чайка по белому полю скакала, след за собой оставляла.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Мел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аще мёда, мягче пуха –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тдохни!»- мне шепчет ухо.</w:t>
      </w:r>
    </w:p>
    <w:p>
      <w:pPr>
        <w:pStyle w:val="Normal"/>
        <w:spacing w:lineRule="auto" w:line="240" w:before="0" w:after="0"/>
        <w:ind w:left="48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т, кто будет с ней  дружить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т очень плохо жить.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душк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кольной сумке я лежу,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ты учишься, скажу.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Дневник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ноге стоит одной,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тит, вертит головой,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м показывает страны,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ы, реки, океаны.</w:t>
      </w:r>
    </w:p>
    <w:p>
      <w:pPr>
        <w:pStyle w:val="Normal"/>
        <w:spacing w:lineRule="auto" w:line="240" w:before="0" w:after="0"/>
        <w:ind w:left="48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Глобус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оит храм. Кто в него войдёт, тот ум приберёт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Школа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жу верхом, не знаю на ком. Знакомых встречу, соскочу, привечу.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Шапка)</w:t>
      </w:r>
    </w:p>
    <w:p>
      <w:pPr>
        <w:pStyle w:val="Style17"/>
        <w:spacing w:before="280" w:after="0"/>
        <w:rPr/>
      </w:pPr>
      <w:r>
        <w:rPr>
          <w:rStyle w:val="StrongEmphasis"/>
        </w:rPr>
        <w:t xml:space="preserve">  </w:t>
      </w:r>
      <w:r>
        <w:rPr>
          <w:rStyle w:val="StrongEmphasis"/>
        </w:rPr>
        <w:t xml:space="preserve">Конкурс пословицы.    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«Встречают по одежке, а провожают по уму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ласит известная русская пословица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должения игры нам необходимо проверить ваше остроумие. Я буду называть начало пословицы, а вы ее окончание.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ин за всех ….. (и все за одного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й друг … (лучше новых двух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имей сто рублей… (а имей сто друзей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 познаются … ( в беде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друга ищи … ( а нашел береги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жба дружбой, а… (служба службой)</w:t>
      </w:r>
    </w:p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280" w:after="0"/>
        <w:rPr/>
      </w:pPr>
      <w:r>
        <w:rPr>
          <w:rStyle w:val="StrongEmphasis"/>
        </w:rPr>
        <w:t xml:space="preserve">              </w:t>
      </w:r>
      <w:r>
        <w:rPr>
          <w:rStyle w:val="StrongEmphasis"/>
        </w:rPr>
        <w:t>9. Коллективный конкурс.</w:t>
      </w:r>
    </w:p>
    <w:p>
      <w:pPr>
        <w:pStyle w:val="Style17"/>
        <w:spacing w:before="280" w:after="0"/>
        <w:contextualSpacing/>
        <w:rPr/>
      </w:pPr>
      <w:r>
        <w:rPr>
          <w:rStyle w:val="StrongEmphasis"/>
          <w:b w:val="false"/>
        </w:rPr>
        <w:t>А в следующих заданиям мы и проверим насколько вы дружные.</w:t>
      </w:r>
      <w:r>
        <w:rPr/>
        <w:t xml:space="preserve">  Необходимо построиться:</w:t>
      </w:r>
    </w:p>
    <w:p>
      <w:pPr>
        <w:pStyle w:val="Style17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1. по росту</w:t>
      </w:r>
    </w:p>
    <w:p>
      <w:pPr>
        <w:pStyle w:val="Style17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2. по цвету волос (от светлых до тёмных)</w:t>
      </w:r>
    </w:p>
    <w:p>
      <w:pPr>
        <w:pStyle w:val="Style17"/>
        <w:spacing w:before="280" w:after="0"/>
        <w:rPr/>
      </w:pPr>
      <w:r>
        <w:rPr/>
        <w:t xml:space="preserve">Этот конкурс показал нам, что вы – дружные ребята! </w:t>
      </w:r>
    </w:p>
    <w:p>
      <w:pPr>
        <w:pStyle w:val="Style17"/>
        <w:spacing w:before="280" w:after="0"/>
        <w:rPr/>
      </w:pPr>
      <w:r>
        <w:rPr/>
        <w:t xml:space="preserve">Вы действительно достойны нести звание "Пятиклассник". </w:t>
      </w:r>
    </w:p>
    <w:p>
      <w:pPr>
        <w:pStyle w:val="Style17"/>
        <w:spacing w:before="0" w:after="0"/>
        <w:ind w:left="3960" w:hanging="0"/>
        <w:rPr/>
      </w:pPr>
      <w:r>
        <w:rPr/>
        <w:t>Что же время к завершенью,</w:t>
        <w:br/>
        <w:t xml:space="preserve">Нам пора принять решенье – </w:t>
        <w:br/>
        <w:t>В 5-классники принять,</w:t>
        <w:br/>
        <w:t>Только нужно клятву дать!</w:t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ятва пятиклассника: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1. Прибегать в школу к первому уроку с горящими от любознательности глазами. Клянемся!</w:t>
        <w:br/>
        <w:t>2. С волчьим аппетитом поглощать все знания. Клянемся!</w:t>
        <w:br/>
        <w:t>3. Поддерживать огонь любви и уважения к  одноклассникам,  учителям и администрации. Клянемся!</w:t>
        <w:br/>
        <w:t>4. Быть дружными и инициативными. Клянемся!</w:t>
        <w:br/>
        <w:t>5. С достоинством нести высокое звание “Ученик Тогульской основной общеобразовательной  школы ”. Клянемся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280" w:after="0"/>
        <w:ind w:left="2410" w:hanging="0"/>
        <w:rPr/>
      </w:pPr>
      <w:r>
        <w:rPr>
          <w:sz w:val="28"/>
          <w:szCs w:val="28"/>
        </w:rPr>
        <w:t>Ребята, дружбу крепкую свою</w:t>
        <w:br/>
        <w:t>В 5 класс возьмите</w:t>
        <w:br/>
        <w:t>И на долгие года</w:t>
        <w:br/>
        <w:t>Каждый сохраните!</w:t>
        <w:br/>
        <w:t>Как всегда "один за всех"</w:t>
        <w:br/>
        <w:t xml:space="preserve">Будьте вы в ответе, </w:t>
        <w:br/>
        <w:t>Вот тогда все скажут вам:</w:t>
        <w:br/>
        <w:t>Замечательные  дети!</w:t>
      </w:r>
    </w:p>
    <w:p>
      <w:pPr>
        <w:pStyle w:val="Style17"/>
        <w:spacing w:before="280" w:after="0"/>
        <w:ind w:left="142" w:hanging="0"/>
        <w:rPr/>
      </w:pPr>
      <w:r>
        <w:rPr/>
        <w:t>- Ребята, перед вами  лежат ваши учебники, с которыми вы будете дружить весь пятый класс. А кто мне скажет, как нужно обращаться с учебниками (очень аккуратно обращаться, не мять, не рвать, обернуть и т.д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т и заканчивается наш праздник. Даны слова клятвы и обещаний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ждите, а что же наши родител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е кажется, было бы неплохо и с вас, дорогие родители, взять обещания. Если согласны с нами, произнесите слово «да»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1.Детям в учебе поможем всегда, чтобы детьми была школа горда! Д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2.Нас не пугает задач чехарда, формулы вспомнить для нас ерунда! Д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3.Клянемся детей не бить никогда, только слегка пожурить иногда! Д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Будем спокойны, как в речке вода, мудрыми будем, как в небе звезда! Д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5.Будем вставать по утрам в холода, чтобы успеть и туда, и сюда! Д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6.Вкусные блюда будем готовить всегда, баловать сладким детей иногда! Да?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7.Когда ж завершится учебы страда, вместе с детьми отдохнёте тогда! Д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Вот и подошел к концу наш классный час. В заключении на память о нашей встрече мне бы хотелось предложить вам написать свои пожелания друг другу –  сделать подарок на память. Вы будете оставлять свои пожелания на желтых листочках. И прикрепив все листочки на доску, мы получим солнце. Оно будет висеть в вашем классе, и греть ваши сердца. А сегодняшнее солнце я возьму с собой и повешу у себя в кабинете, чтобы оно также грело меня и напоминало о вас…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- Дорогие друзья, вот и затикали  школьные часы. Значит, всё повторится. Новых добрых встреч с миром знаний, который готовы подарить вам наши преподаватели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овым учебным годом! Пусть у нас всё сладится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2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3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5:43:00Z</dcterms:created>
  <dc:creator>Мишенина</dc:creator>
  <dc:description/>
  <cp:keywords/>
  <dc:language>en-US</dc:language>
  <cp:lastModifiedBy>xxx</cp:lastModifiedBy>
  <cp:lastPrinted>2010-08-31T17:33:00Z</cp:lastPrinted>
  <dcterms:modified xsi:type="dcterms:W3CDTF">2017-01-08T06:06:00Z</dcterms:modified>
  <cp:revision>7</cp:revision>
  <dc:subject/>
  <dc:title>Классный час «Первый раз в 5 класс»                                                                                                                  Короткова Светлана Ивановна – классный руководитель 5 «Б» класса МБОУ «Шаховская СОШ № 1»</dc:title>
</cp:coreProperties>
</file>