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олимпиада по литературному чтению 2 класс</w:t>
      </w:r>
    </w:p>
    <w:p>
      <w:pPr>
        <w:pStyle w:val="Normal"/>
        <w:autoSpaceDE w:val="false"/>
        <w:spacing w:lineRule="auto" w:line="252" w:before="240" w:after="240"/>
        <w:rPr>
          <w:rFonts w:ascii="Times New Roman" w:hAnsi="Times New Roman" w:cs="Times New Roman"/>
          <w:b/>
          <w:b/>
          <w:bCs/>
          <w:caps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>Фамилия, имя ______________________________________________________________________</w:t>
      </w:r>
    </w:p>
    <w:p>
      <w:pPr>
        <w:pStyle w:val="Normal"/>
        <w:autoSpaceDE w:val="false"/>
        <w:spacing w:lineRule="auto" w:line="240" w:before="240" w:after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Спиши, соединяя части одного выражения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Упрямый,                     как </w:t>
        <w:tab/>
        <w:t>черепаха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Жить,                           как </w:t>
        <w:tab/>
        <w:t>курица лапой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Плестись,                     как </w:t>
        <w:tab/>
        <w:t xml:space="preserve">осёл.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Писать,                        как </w:t>
        <w:tab/>
        <w:t xml:space="preserve">кошка с собакой.             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Болтливый,                  как </w:t>
        <w:tab/>
        <w:t>бык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Здоровый,                   как </w:t>
        <w:tab/>
        <w:t>соро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2. Вспомни и запиши название известных тебе произведений (не менее двух названий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казка: 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сказ: 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ихотворение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3. Соедини линиями в правильном порядке фамилии авторов и их произведения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К. И. Чуковский                                              «Крокодил Гена и его друзья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С. В. Михалков                                                «Тараканище»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Э. Н. Успенский                                              «Снежная королева»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А. С. Пушкин                                                  «Сказка  о золотом петушке»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Х. К. Андерсен                                                 «Дядя Стёп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4. Подбери синонимы к словам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Красивый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– </w:t>
      </w:r>
      <w:r>
        <w:rPr>
          <w:rFonts w:cs="Times New Roman" w:ascii="Times New Roman" w:hAnsi="Times New Roman"/>
          <w:i/>
          <w:sz w:val="28"/>
          <w:szCs w:val="24"/>
        </w:rPr>
        <w:t>______________________Вежливый  ________________________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Шалун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– </w:t>
      </w:r>
      <w:r>
        <w:rPr>
          <w:rFonts w:cs="Times New Roman" w:ascii="Times New Roman" w:hAnsi="Times New Roman"/>
          <w:i/>
          <w:sz w:val="28"/>
          <w:szCs w:val="24"/>
        </w:rPr>
        <w:t xml:space="preserve">________________________ Маленький  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6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5. Ответь на вопросы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</w:t>
      </w:r>
      <w:r>
        <w:rPr>
          <w:rFonts w:cs="Times New Roman" w:ascii="Times New Roman" w:hAnsi="Times New Roman"/>
          <w:i/>
          <w:sz w:val="28"/>
          <w:szCs w:val="24"/>
        </w:rPr>
        <w:t>Назови средство передвижения Бабы-Яги?_________________________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pBdr>
          <w:bottom w:val="single" w:sz="12" w:space="0" w:color="000000"/>
        </w:pBdr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б) </w:t>
      </w:r>
      <w:r>
        <w:rPr>
          <w:rFonts w:cs="Times New Roman" w:ascii="Times New Roman" w:hAnsi="Times New Roman"/>
          <w:i/>
          <w:sz w:val="28"/>
          <w:szCs w:val="24"/>
        </w:rPr>
        <w:t>Чем может стать карета после полуночи?</w:t>
      </w:r>
    </w:p>
    <w:p>
      <w:pPr>
        <w:pStyle w:val="Normal"/>
        <w:pBdr>
          <w:bottom w:val="single" w:sz="12" w:space="0" w:color="000000"/>
        </w:pBdr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) </w:t>
      </w:r>
      <w:r>
        <w:rPr>
          <w:rFonts w:cs="Times New Roman" w:ascii="Times New Roman" w:hAnsi="Times New Roman"/>
          <w:i/>
          <w:sz w:val="28"/>
          <w:szCs w:val="24"/>
        </w:rPr>
        <w:t>Какой известный в быту предмет заменял героям русских сказок и карту, и компас?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6</w:t>
      </w:r>
      <w:r>
        <w:rPr/>
        <w:t>. Найди пару, вспомнив полное имя или прозвище литературного героя, название сказочных предметов.</w:t>
      </w:r>
    </w:p>
    <w:tbl>
      <w:tblPr>
        <w:tblW w:w="6488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88"/>
        <w:gridCol w:w="3300"/>
      </w:tblGrid>
      <w:tr>
        <w:trPr/>
        <w:tc>
          <w:tcPr>
            <w:tcW w:w="31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Сивка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Алёша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Ковёр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Лягушка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Винн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Конёк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Ванька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Муми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Иван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Сорока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Встанька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Горбунок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самолёт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цареви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тролль 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Попович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Бурка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9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путешественница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Пух  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>белобока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855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75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 xml:space="preserve">7. Прочитай тексты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предели, какому жанру Устного народного творчества соответствует каждый из них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) </w:t>
      </w:r>
      <w:r>
        <w:rPr>
          <w:rFonts w:cs="Times New Roman" w:ascii="Times New Roman" w:hAnsi="Times New Roman"/>
          <w:i/>
          <w:sz w:val="28"/>
          <w:szCs w:val="24"/>
        </w:rPr>
        <w:t xml:space="preserve">Спи, Алёнушка моя,                    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Спи, голубушка моя. </w:t>
        <w:tab/>
        <w:tab/>
        <w:tab/>
        <w:t xml:space="preserve">                                   дразнилка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Баю, баюшки, баю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б)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Стоит ствол,</w:t>
      </w:r>
    </w:p>
    <w:p>
      <w:pPr>
        <w:pStyle w:val="Normal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На стволе кол,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240" w:before="0" w:after="0"/>
        <w:ind w:firstLine="645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На колу дворец,</w:t>
        <w:tab/>
        <w:tab/>
        <w:tab/>
        <w:t xml:space="preserve">                                    считалочка</w:t>
      </w:r>
    </w:p>
    <w:p>
      <w:pPr>
        <w:pStyle w:val="Normal"/>
        <w:autoSpaceDE w:val="false"/>
        <w:spacing w:lineRule="auto" w:line="240" w:before="0" w:after="0"/>
        <w:ind w:firstLine="64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Во дворце певец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в)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Антошка-картошка,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spacing w:lineRule="auto" w:line="240" w:before="0" w:after="0"/>
        <w:ind w:firstLine="6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оломенная ножка,                                                                   колыбельная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240" w:before="0" w:after="0"/>
        <w:ind w:firstLine="6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ам с ноготок,</w:t>
      </w:r>
    </w:p>
    <w:p>
      <w:pPr>
        <w:pStyle w:val="Normal"/>
        <w:tabs>
          <w:tab w:val="clear" w:pos="708"/>
          <w:tab w:val="left" w:pos="4260" w:leader="none"/>
          <w:tab w:val="left" w:pos="8145" w:leader="none"/>
        </w:tabs>
        <w:autoSpaceDE w:val="false"/>
        <w:spacing w:lineRule="auto" w:line="240" w:before="0" w:after="0"/>
        <w:ind w:firstLine="615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 xml:space="preserve">Голова с лоток                                                               </w:t>
        <w:tab/>
        <w:t>загадка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г)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Тучи, тучи, тучи, тучи,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Скачет конь большой, могучий.</w:t>
      </w:r>
    </w:p>
    <w:p>
      <w:pPr>
        <w:pStyle w:val="Normal"/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Через тучи скачет он,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240" w:before="0" w:after="0"/>
        <w:ind w:firstLine="60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Кто не верит – выйди вон. </w:t>
        <w:tab/>
        <w:tab/>
        <w:tab/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5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9. Зашифрованное послание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ифра в углу каждой клетки указывает, какую букву из этого слова нужно взять.</w:t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положите нужные буквы по порядку, и вы сможете прочитать известное выражение.</w:t>
      </w:r>
    </w:p>
    <w:p>
      <w:pPr>
        <w:pStyle w:val="Normal"/>
        <w:autoSpaceDE w:val="false"/>
        <w:spacing w:lineRule="auto" w:line="240" w:before="0" w:after="75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371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33"/>
        <w:gridCol w:w="1417"/>
        <w:gridCol w:w="1560"/>
        <w:gridCol w:w="1275"/>
        <w:gridCol w:w="1418"/>
        <w:gridCol w:w="1276"/>
        <w:gridCol w:w="992"/>
      </w:tblGrid>
      <w:tr>
        <w:trPr>
          <w:trHeight w:val="450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о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ли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ей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индю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вра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зам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лод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 лу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 грач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 ш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5. учени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май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капит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зон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. подъез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 звез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. 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5.мороз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кит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75" w:after="0"/>
        <w:ind w:firstLine="36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5" w:after="0"/>
        <w:ind w:firstLine="36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Известное  выражение</w:t>
      </w:r>
      <w:r>
        <w:rPr>
          <w:rFonts w:cs="Times New Roman" w:ascii="Times New Roman" w:hAnsi="Times New Roman"/>
          <w:sz w:val="28"/>
          <w:szCs w:val="24"/>
        </w:rPr>
        <w:t>:  Кн_______      ____________     _______________ 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5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5" w:after="0"/>
        <w:ind w:firstLine="360"/>
        <w:jc w:val="both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75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4"/>
        </w:rPr>
        <w:t>10. Закончи пословицу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Семь раз отмерь – __________________________________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Волков бояться – ___________________________________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Ученье – свет, а ____________________________________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Один в поле __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b/>
          <w:i/>
          <w:iCs/>
          <w:sz w:val="28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литературное  чтение  2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1.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 Упрямый,                     как </w:t>
        <w:tab/>
        <w:t>черепаха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Жить,                           как </w:t>
        <w:tab/>
        <w:t>курица лапой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Плестись,                     как </w:t>
        <w:tab/>
        <w:t xml:space="preserve">осёл.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Писать,                        как </w:t>
        <w:tab/>
        <w:t xml:space="preserve">кошка с собакой.              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Болтливый,                  как </w:t>
        <w:tab/>
        <w:t>бык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8"/>
          <w:szCs w:val="24"/>
        </w:rPr>
        <w:t xml:space="preserve">Здоровый,                   как </w:t>
        <w:tab/>
        <w:t>сорока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8"/>
          <w:szCs w:val="24"/>
        </w:rPr>
        <w:t>6 баллов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2. По 1 баллу за каждое правильное название произведения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3. 1 балл за каждое правильное соединение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4. 1 балл за каждый синоним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>5. Ступа, тыква, клубок. 3 балла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6. 1 балл за каждое правильное соединение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7. 1 балл за каждое правильное соединение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9.  5 баллов за расшифрованное послание (Книга лучший подарок)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t>10. 1 балл за каждую пословицу.</w:t>
      </w:r>
    </w:p>
    <w:sectPr>
      <w:type w:val="nextPage"/>
      <w:pgSz w:w="12240" w:h="15840"/>
      <w:pgMar w:left="1701" w:right="850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8:10:00Z</dcterms:created>
  <dc:creator>123</dc:creator>
  <dc:description/>
  <cp:keywords/>
  <dc:language>en-US</dc:language>
  <cp:lastModifiedBy>ASUSTec</cp:lastModifiedBy>
  <cp:lastPrinted>2016-10-31T11:20:00Z</cp:lastPrinted>
  <dcterms:modified xsi:type="dcterms:W3CDTF">2017-01-08T08:11:00Z</dcterms:modified>
  <cp:revision>4</cp:revision>
  <dc:subject/>
  <dc:title>ОЛИМПИАДА ПО ЛИТЕРАТУРНОМУ ЧТЕНИЮ 2 КЛАСС</dc:title>
</cp:coreProperties>
</file>