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Муниципальное казенное дошкольное образовательное учреждение детский сад №3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онспект по теме: «В гости сказка к нам пришла»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 младшей групп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одготовил воспитатель: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липикова Т.В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Рамонь 2016г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b/>
          <w:iCs/>
          <w:color w:val="000000"/>
          <w:sz w:val="28"/>
          <w:szCs w:val="28"/>
          <w:shd w:fill="FFFFFF" w:val="clear"/>
        </w:rPr>
        <w:t>Цель: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звитие связной речи дошкольников.</w:t>
      </w:r>
      <w:r>
        <w:rPr>
          <w:color w:val="000000"/>
          <w:sz w:val="28"/>
          <w:szCs w:val="28"/>
        </w:rPr>
        <w:br/>
      </w:r>
      <w:r>
        <w:rPr>
          <w:b/>
          <w:iCs/>
          <w:color w:val="000000"/>
          <w:sz w:val="28"/>
          <w:szCs w:val="28"/>
          <w:shd w:fill="FFFFFF" w:val="clear"/>
        </w:rPr>
        <w:t>Задачи:</w:t>
      </w:r>
      <w:r>
        <w:rPr>
          <w:rStyle w:val="Appleconvertedspace"/>
          <w:i/>
          <w:i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>Учить детей описывать животных, называть их характерные признаки, разгадывать загадки и загадки-обман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>Развивать память и воображение, логическое мышление и интонационную выразительность реч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>Воспитывать интерес к родному языку, умение внимательно слушать рассказчика, прививать любовь к русским народным сказкам и воспитывать доброе отношение к их героям.</w:t>
      </w:r>
      <w:r>
        <w:rPr>
          <w:color w:val="000000"/>
          <w:sz w:val="28"/>
          <w:szCs w:val="28"/>
        </w:rPr>
        <w:br/>
      </w:r>
      <w:r>
        <w:rPr>
          <w:b/>
          <w:iCs/>
          <w:color w:val="000000"/>
          <w:sz w:val="28"/>
          <w:szCs w:val="28"/>
          <w:shd w:fill="FFFFFF" w:val="clear"/>
        </w:rPr>
        <w:t>Оборудование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грушка Колобок, иллюстрации к сказке «Колобок» с изображением всех героев, кукольный театр «Колобок», книжка со сказкой, магнитная доска, диск с мультфильмом «Колобок», диск с песнями о Колобке, ноутбук.</w:t>
      </w:r>
      <w:r>
        <w:rPr>
          <w:color w:val="000000"/>
          <w:sz w:val="28"/>
          <w:szCs w:val="28"/>
        </w:rPr>
        <w:br/>
      </w:r>
      <w:r>
        <w:rPr>
          <w:b/>
          <w:iCs/>
          <w:color w:val="000000"/>
          <w:sz w:val="28"/>
          <w:szCs w:val="28"/>
          <w:shd w:fill="FFFFFF" w:val="clear"/>
        </w:rPr>
        <w:t>Раздаточный материал</w:t>
      </w:r>
      <w:r>
        <w:rPr>
          <w:i/>
          <w:iCs/>
          <w:color w:val="000000"/>
          <w:sz w:val="28"/>
          <w:szCs w:val="28"/>
          <w:shd w:fill="FFFFFF" w:val="clear"/>
        </w:rPr>
        <w:t>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рточки-призы с изображением Колобка по количеству детей.</w:t>
      </w:r>
      <w:r>
        <w:rPr>
          <w:color w:val="000000"/>
          <w:sz w:val="28"/>
          <w:szCs w:val="28"/>
        </w:rPr>
        <w:br/>
      </w:r>
      <w:r>
        <w:rPr>
          <w:b/>
          <w:iCs/>
          <w:color w:val="000000"/>
          <w:sz w:val="28"/>
          <w:szCs w:val="28"/>
        </w:rPr>
        <w:t>Ход ОД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Сообщение детям темы занятия </w:t>
      </w:r>
      <w:r>
        <w:rPr>
          <w:i/>
          <w:color w:val="000000"/>
          <w:sz w:val="28"/>
          <w:szCs w:val="28"/>
          <w:shd w:fill="FFFFFF" w:val="clear"/>
        </w:rPr>
        <w:t>(дети сидят полукругом)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обрый день, ребята! Сегодня у нас необычный гость, он главный герой одной всем известной сказки. Для того, чтобы узнать его имя, надо правильно отгадать загадку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Формой он похож на мяч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л когда-то он горяч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рыгнул со стола на по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от бабушки уше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 него румяный бок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же это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лобок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авильно, а чтобы узнать, героем какой сказки он является, давайте отгадаем следующую загадку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редь героев сказки эт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кого круглее нет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«Колобок»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олодцы, давайте вместе проговорим чистоговор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Чистоговор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К-ОК-ОК – пришел к нам в гости Колобок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shd w:fill="FFFFFF" w:val="clear"/>
        </w:rPr>
        <w:t>Воспитатель на стол ставит фигурку Колобка).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3522980</wp:posOffset>
            </wp:positionV>
            <wp:extent cx="3215005" cy="4544695"/>
            <wp:effectExtent l="0" t="0" r="0" b="0"/>
            <wp:wrapSquare wrapText="bothSides"/>
            <wp:docPr id="1" name="16146_97e9e39a2a3654477b91c146c977755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146_97e9e39a2a3654477b91c146c9777554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сегодня на занятии мы с вами вспомним эту сказку. Дети, а знаете ли вы, кто сочинил эту сказк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веты дете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Это русская народная сказка. Другими словами, у нее нет конкретного автора. Создатель этой сказки - народ. Сейчас мы с вами посмотрим сказку колобок.</w:t>
      </w:r>
      <w:r>
        <w:rPr>
          <w:color w:val="000000"/>
          <w:sz w:val="28"/>
          <w:szCs w:val="28"/>
        </w:rPr>
        <w:br/>
        <w:t>(</w:t>
      </w:r>
      <w:r>
        <w:rPr>
          <w:color w:val="000000"/>
          <w:sz w:val="28"/>
          <w:szCs w:val="28"/>
          <w:shd w:fill="FFFFFF" w:val="clear"/>
        </w:rPr>
        <w:t>Просмотр мультфильма «Колобок» на ноутбуке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акой Колобок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руглый, румяный, добрый, веселый, смелый, непослушны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а кто знает начало сказки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Жили-были дед да баба..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авильно. А теперь отгадаем загадк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а Колобоч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стареньком платоч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кребла и помела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лобочка испекл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аб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доску вешается изображение бабы и Колоб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н живет, но не в лес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ит хлеб и колбас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, коль есть одна му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ъесть готов и Колоб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д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олодцы. А как вы думаете, Колобок был послушным или нет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епослушным, потому что он убежал от дедушки и бабушк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что потом произошло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лобок покатился в лес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сейчас мы немного отдохнем и послушаем песен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Прослушивание первой песни про Колобка. </w:t>
      </w:r>
      <w:r>
        <w:rPr>
          <w:i/>
          <w:color w:val="000000"/>
          <w:sz w:val="28"/>
          <w:szCs w:val="28"/>
          <w:shd w:fill="FFFFFF" w:val="clear"/>
        </w:rPr>
        <w:t>(Виктория Кузнецова - Песенка Колобка (музыка Г. Струве, слова В. Татаринова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если сейчас вы правильно отгадаете мою загадку, то узнаете, кто первый повстречался Колобку в лесу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ть в лесу большой трусиш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ветом он похож на мыш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ит кушать он морковк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ловко скачет в горк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яц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авильно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вайте проговорим чистоговор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Чистоговор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Й-АЙ-АЙ – зайку ты скорей встреча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доску вешается изображение зайца.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568960</wp:posOffset>
            </wp:positionV>
            <wp:extent cx="3150235" cy="3982720"/>
            <wp:effectExtent l="0" t="0" r="0" b="0"/>
            <wp:wrapSquare wrapText="bothSides"/>
            <wp:docPr id="2" name="16146_9acf7c9d17cdadfe3f1d1fc508b9398d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6146_9acf7c9d17cdadfe3f1d1fc508b9398d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 xml:space="preserve">Ребята, давайте посмотрим на картинку и опишем зайчика </w:t>
      </w:r>
      <w:r>
        <w:rPr>
          <w:i/>
          <w:color w:val="000000"/>
          <w:sz w:val="28"/>
          <w:szCs w:val="28"/>
          <w:shd w:fill="FFFFFF" w:val="clear"/>
        </w:rPr>
        <w:t>(какой он, что он ест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Зайка серенький, пушистый, с длинными ушками. Любит морковку и капусту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вайте поможем зайчику найти и сосчитать всех бабочек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3661410" cy="4807585"/>
            <wp:effectExtent l="0" t="0" r="0" b="0"/>
            <wp:wrapSquare wrapText="bothSides"/>
            <wp:docPr id="3" name="16146_42c428d81af20dce7ca3da1610b2bc2f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6146_42c428d81af20dce7ca3da1610b2bc2f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480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олодцы. А что же произошло дальше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лобок спел свою песенку и укатился от зайц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теперь давайте отгадаем следующую загадку и узнаем, кого Колобок повстречал вторым в лесу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собаку он похож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убы острые, как нож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голодный день и ноч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овцу напасть не прочь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лк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776345</wp:posOffset>
            </wp:positionH>
            <wp:positionV relativeFrom="paragraph">
              <wp:posOffset>542925</wp:posOffset>
            </wp:positionV>
            <wp:extent cx="3667125" cy="4344035"/>
            <wp:effectExtent l="0" t="0" r="0" b="0"/>
            <wp:wrapSquare wrapText="bothSides"/>
            <wp:docPr id="4" name="16146_af89d3b91e2200cfe8fb5c53fba7502b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6146_af89d3b91e2200cfe8fb5c53fba7502b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434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авильно. Давайте с вами проговорим чистоговор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Чистоговорка:</w:t>
      </w:r>
      <w:r>
        <w:rPr>
          <w:rStyle w:val="Appleconvertedspace"/>
          <w:color w:val="000000"/>
          <w:sz w:val="28"/>
          <w:szCs w:val="28"/>
          <w:u w:val="single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ЖУ-ЖУ-ЖУ – волк не страшен лишь еж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И-ГИ-ГИ – от нас волк скорей бег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доске появляется картинка с изображением вол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вайте опишем вол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ерый, злой, страшный, с острыми зубам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и, давайте порычим, как волк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-р-р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лобок убежал от волка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а как вы думаете, Колобок уже устал бегать по лесу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Тогда давайте вместе с Колобком проведем физкультминутку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Физкультминутка «Колобок»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Зайка серенький скакал, </w:t>
      </w:r>
      <w:r>
        <w:rPr>
          <w:i/>
          <w:color w:val="000000"/>
          <w:sz w:val="28"/>
          <w:szCs w:val="28"/>
          <w:shd w:fill="FFFFFF" w:val="clear"/>
        </w:rPr>
        <w:t>(дети прыгают на двух ножках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апкой топал и плясал</w:t>
      </w:r>
      <w:r>
        <w:rPr>
          <w:i/>
          <w:color w:val="000000"/>
          <w:sz w:val="28"/>
          <w:szCs w:val="28"/>
          <w:shd w:fill="FFFFFF" w:val="clear"/>
        </w:rPr>
        <w:t>, (топают ножкой и носок поворачивают из стороны в сторону)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т так, вот так, </w:t>
      </w:r>
      <w:r>
        <w:rPr>
          <w:i/>
          <w:color w:val="000000"/>
          <w:sz w:val="28"/>
          <w:szCs w:val="28"/>
          <w:shd w:fill="FFFFFF" w:val="clear"/>
        </w:rPr>
        <w:t>(топают ножкой и носок поворачивают из стороны в сторону)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Лапкой топал и плясал. </w:t>
      </w:r>
      <w:r>
        <w:rPr>
          <w:i/>
          <w:color w:val="000000"/>
          <w:sz w:val="28"/>
          <w:szCs w:val="28"/>
          <w:shd w:fill="FFFFFF" w:val="clear"/>
        </w:rPr>
        <w:t>(топают ножкой и носок поворачивают из стороны в сторону)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Мишка толстый спал, гулял, </w:t>
      </w:r>
      <w:r>
        <w:rPr>
          <w:i/>
          <w:color w:val="000000"/>
          <w:sz w:val="28"/>
          <w:szCs w:val="28"/>
          <w:shd w:fill="FFFFFF" w:val="clear"/>
        </w:rPr>
        <w:t>(складывают ладошки возле ух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Мёд из бочки доставал, </w:t>
      </w:r>
      <w:r>
        <w:rPr>
          <w:i/>
          <w:color w:val="000000"/>
          <w:sz w:val="28"/>
          <w:szCs w:val="28"/>
          <w:shd w:fill="FFFFFF" w:val="clear"/>
        </w:rPr>
        <w:t>(разводят руками покачиваясь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так, вот так</w:t>
      </w:r>
      <w:r>
        <w:rPr>
          <w:i/>
          <w:color w:val="000000"/>
          <w:sz w:val="28"/>
          <w:szCs w:val="28"/>
          <w:shd w:fill="FFFFFF" w:val="clear"/>
        </w:rPr>
        <w:t>, (разводят рукам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Мёд из бочки доставал! </w:t>
      </w:r>
      <w:r>
        <w:rPr>
          <w:i/>
          <w:color w:val="000000"/>
          <w:sz w:val="28"/>
          <w:szCs w:val="28"/>
          <w:shd w:fill="FFFFFF" w:val="clear"/>
        </w:rPr>
        <w:t>(разводят руками покачиваясь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Серый, злой, сердитый волк </w:t>
      </w:r>
      <w:r>
        <w:rPr>
          <w:i/>
          <w:color w:val="000000"/>
          <w:sz w:val="28"/>
          <w:szCs w:val="28"/>
          <w:shd w:fill="FFFFFF" w:val="clear"/>
        </w:rPr>
        <w:t>(показывают кончики пальцев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Так рычит – зубами щёлк! </w:t>
      </w:r>
      <w:r>
        <w:rPr>
          <w:i/>
          <w:color w:val="000000"/>
          <w:sz w:val="28"/>
          <w:szCs w:val="28"/>
          <w:shd w:fill="FFFFFF" w:val="clear"/>
        </w:rPr>
        <w:t>(показывают кончики пальцев и щелкают зубам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т так, вот так, </w:t>
      </w:r>
      <w:r>
        <w:rPr>
          <w:i/>
          <w:color w:val="000000"/>
          <w:sz w:val="28"/>
          <w:szCs w:val="28"/>
          <w:shd w:fill="FFFFFF" w:val="clear"/>
        </w:rPr>
        <w:t>(показывают кончики пальцев и щелкают зубам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Лапой ток – зубами щёлк. </w:t>
      </w:r>
      <w:r>
        <w:rPr>
          <w:i/>
          <w:color w:val="000000"/>
          <w:sz w:val="28"/>
          <w:szCs w:val="28"/>
          <w:shd w:fill="FFFFFF" w:val="clear"/>
        </w:rPr>
        <w:t>(топают ножкой и щелкают зубам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А хитрющая Лисица </w:t>
      </w:r>
      <w:r>
        <w:rPr>
          <w:i/>
          <w:color w:val="000000"/>
          <w:sz w:val="28"/>
          <w:szCs w:val="28"/>
          <w:shd w:fill="FFFFFF" w:val="clear"/>
        </w:rPr>
        <w:t>(покачиваются из стороны в сторону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зле Колобка кружится, </w:t>
      </w:r>
      <w:r>
        <w:rPr>
          <w:i/>
          <w:color w:val="000000"/>
          <w:sz w:val="28"/>
          <w:szCs w:val="28"/>
          <w:shd w:fill="FFFFFF" w:val="clear"/>
        </w:rPr>
        <w:t>(кружатся во круг себя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т так, Вот так, </w:t>
      </w:r>
      <w:r>
        <w:rPr>
          <w:i/>
          <w:color w:val="000000"/>
          <w:sz w:val="28"/>
          <w:szCs w:val="28"/>
          <w:shd w:fill="FFFFFF" w:val="clear"/>
        </w:rPr>
        <w:t>(кружатся во круг себя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зле Колобка кружится! </w:t>
      </w:r>
      <w:r>
        <w:rPr>
          <w:i/>
          <w:color w:val="000000"/>
          <w:sz w:val="28"/>
          <w:szCs w:val="28"/>
          <w:shd w:fill="FFFFFF" w:val="clear"/>
        </w:rPr>
        <w:t>(кружатся во круг себя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и, волк приготовил для нас задание. Давайте посмотрим на картинку и угадаем, что в этой картинке перепутал художни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доску вешается изображение с задание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4662170</wp:posOffset>
            </wp:positionV>
            <wp:extent cx="3204210" cy="4097020"/>
            <wp:effectExtent l="0" t="0" r="0" b="0"/>
            <wp:wrapSquare wrapText="bothSides"/>
            <wp:docPr id="5" name="16146_fb8e7fe6588a0ff9d757f86ae0d53a0e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6146_fb8e7fe6588a0ff9d757f86ae0d53a0e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409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-5080</wp:posOffset>
            </wp:positionV>
            <wp:extent cx="3157220" cy="4306570"/>
            <wp:effectExtent l="0" t="0" r="0" b="0"/>
            <wp:wrapSquare wrapText="bothSides"/>
            <wp:docPr id="6" name="16146_d58749ae67118e36298311c1c0ecdd4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6146_d58749ae67118e36298311c1c0ecdd43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 заданием волка мы справились. Колобок отдохнул и покатился дальше. Для того, чтобы узнать, кого следующего он встретил на своем пути, надо правильно отгадать загадку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большой и косолап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чень любит кушать ме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иму всю он спит в берлог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апу бурую сосет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едведь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авильно. Давайте все вместе проговорим чистоговор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Чистоговор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ЁТ-ЁТ-ЁТ – мишка очень любит ме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доску вешается картинка с изображением медвед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и, кто из вас знает, что делают медведи зимой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пят в берлог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авильно. А сейчас давайте вспомним стихотворения про мишку.</w:t>
      </w:r>
      <w:r>
        <w:rPr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shd w:fill="FFFFFF" w:val="clear"/>
        </w:rPr>
        <w:t>Чтение по памяти детьми стихов А. Барто «Оторвали мишке лапу», «Мишка косолапый по лесу идет».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а вот задание от мишки. Давайте поможем каждому животному найти его любимую е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доску вешается изображение с заданием.</w:t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087880</wp:posOffset>
            </wp:positionV>
            <wp:extent cx="3216275" cy="4253230"/>
            <wp:effectExtent l="0" t="0" r="0" b="0"/>
            <wp:wrapSquare wrapText="bothSides"/>
            <wp:docPr id="7" name="16146_cc65610590761bfb2528fe828f2bf86d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6146_cc65610590761bfb2528fe828f2bf86d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275" cy="425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00400</wp:posOffset>
            </wp:positionH>
            <wp:positionV relativeFrom="paragraph">
              <wp:posOffset>-1684020</wp:posOffset>
            </wp:positionV>
            <wp:extent cx="3050540" cy="3806190"/>
            <wp:effectExtent l="0" t="0" r="0" b="0"/>
            <wp:wrapSquare wrapText="bothSides"/>
            <wp:docPr id="8" name="16146_4166351ca6027859f20421ccb239b66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6146_4166351ca6027859f20421ccb239b662.jp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, потрудились мы на славу, теперь можно и отдохнуть. Давайте послушаем песенку и потанцуем.</w:t>
      </w:r>
      <w:r>
        <w:rPr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  <w:shd w:fill="FFFFFF" w:val="clear"/>
        </w:rPr>
        <w:t>Прослушивание второй песни про Колобка (музыка А. Пинегина, слова А. Усачёва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олобку повезло, он смог уйти от зайца, волка и медведя. А кого потом встретил Колобок? Узнаем, если правильно отгадаем загадку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ивет в лесу хитрый звере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пушистым рыжим хвостик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лку серому сестр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зовут ее..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Лис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авильно. Давайте проговорим чистоговор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Чистоговорк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А-СА-СА – идет хитрая лис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является изображение лисы на доск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ети, кто из вас может описать лису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ыжая, игривая, ласковая, хитрая, с длинным пушистым хвостом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а удалось ли Колобку уйти от хитрой лисы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ет. Лиса притворилась глухой, она попросила Колобка сесть ей на носок и пропеть свою песенку, а сама съела Колобк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, перехитрила лиса Колобка. Поэтому, ребята, чтобы не попасть в беду, надо слушаться родителей, не убегать от них и не разговаривать с незнакомы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от и некоторые зверушки убежали в лес без разрешения родителей и потеряли свои хвостик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а теперь давайте вспомним всех героев сказки "Колобок", отгадывая загадк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Загадки-добавлялки с отгадками в рифму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ушел от бабки с дедо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хотел их быть обед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тропинке прыг да ск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катился…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ДЕТИ:</w:t>
      </w:r>
      <w:r>
        <w:rPr>
          <w:b/>
          <w:i/>
          <w:iCs/>
          <w:color w:val="000000"/>
          <w:sz w:val="28"/>
          <w:szCs w:val="28"/>
          <w:shd w:fill="FFFFFF" w:val="clear"/>
        </w:rPr>
        <w:t>(</w:t>
      </w:r>
      <w:r>
        <w:rPr>
          <w:i/>
          <w:iCs/>
          <w:color w:val="000000"/>
          <w:sz w:val="28"/>
          <w:szCs w:val="28"/>
          <w:shd w:fill="FFFFFF" w:val="clear"/>
        </w:rPr>
        <w:t>Колобок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дит он на двух нога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вторяя: «Ох!» и «Ах!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ворят, ему сто л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 ворчливый старый…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ДЕТИ:</w:t>
      </w:r>
      <w:r>
        <w:rPr>
          <w:b/>
          <w:i/>
          <w:iCs/>
          <w:color w:val="000000"/>
          <w:sz w:val="28"/>
          <w:szCs w:val="28"/>
          <w:shd w:fill="FFFFFF" w:val="clear"/>
        </w:rPr>
        <w:t>(</w:t>
      </w:r>
      <w:r>
        <w:rPr>
          <w:i/>
          <w:iCs/>
          <w:color w:val="000000"/>
          <w:sz w:val="28"/>
          <w:szCs w:val="28"/>
          <w:shd w:fill="FFFFFF" w:val="clear"/>
        </w:rPr>
        <w:t>Дед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появится му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чь не станет колоб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спечет оладуш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ренькая…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ДЕТИ:</w:t>
      </w:r>
      <w:r>
        <w:rPr>
          <w:b/>
          <w:i/>
          <w:iCs/>
          <w:color w:val="000000"/>
          <w:sz w:val="28"/>
          <w:szCs w:val="28"/>
          <w:shd w:fill="FFFFFF" w:val="clear"/>
        </w:rPr>
        <w:t>(</w:t>
      </w:r>
      <w:r>
        <w:rPr>
          <w:i/>
          <w:iCs/>
          <w:color w:val="000000"/>
          <w:sz w:val="28"/>
          <w:szCs w:val="28"/>
          <w:shd w:fill="FFFFFF" w:val="clear"/>
        </w:rPr>
        <w:t>Бабушк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том скачет в шубке сер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зимою в шубке бел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инноухий побегайчи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ленький трусишка…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ДЕТИ:</w:t>
      </w:r>
      <w:r>
        <w:rPr>
          <w:b/>
          <w:i/>
          <w:iCs/>
          <w:color w:val="000000"/>
          <w:sz w:val="28"/>
          <w:szCs w:val="28"/>
          <w:shd w:fill="FFFFFF" w:val="clear"/>
        </w:rPr>
        <w:t>(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(Зайчик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нь и ночь по лесу рыщ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себя добычу ищ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найдет – зубами щелк!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поест голодный…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ДЕТИ:</w:t>
      </w:r>
      <w:r>
        <w:rPr>
          <w:b/>
          <w:i/>
          <w:iCs/>
          <w:color w:val="000000"/>
          <w:sz w:val="28"/>
          <w:szCs w:val="28"/>
          <w:shd w:fill="FFFFFF" w:val="clear"/>
        </w:rPr>
        <w:t>(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(Волк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ит мед и даже слишк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рый косолапый…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ДЕТИ:</w:t>
      </w:r>
      <w:r>
        <w:rPr>
          <w:b/>
          <w:i/>
          <w:iCs/>
          <w:color w:val="000000"/>
          <w:sz w:val="28"/>
          <w:szCs w:val="28"/>
          <w:shd w:fill="FFFFFF" w:val="clear"/>
        </w:rPr>
        <w:t>(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(Мишк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итает среди лес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рко-рыжая принцесса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евеликая хитриц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зовут ее..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ДЕТИ:</w:t>
      </w:r>
      <w:r>
        <w:rPr>
          <w:b/>
          <w:i/>
          <w:iCs/>
          <w:color w:val="000000"/>
          <w:sz w:val="28"/>
          <w:szCs w:val="28"/>
          <w:shd w:fill="FFFFFF" w:val="clear"/>
        </w:rPr>
        <w:t>(</w:t>
      </w:r>
      <w:r>
        <w:rPr>
          <w:i/>
          <w:iCs/>
          <w:color w:val="000000"/>
          <w:sz w:val="28"/>
          <w:szCs w:val="28"/>
          <w:shd w:fill="FFFFFF" w:val="clear"/>
        </w:rPr>
        <w:t xml:space="preserve"> (Лисица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олодцы, ребята,теперь давайте вспомним, какая сказка к нам приходила в гости?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"Колобок"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Кто ее сочинил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род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се ли герои сказки вам понравились?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ет. Не понравилась лиса, потому что она обманула Колобка и съела его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Я с вами согласна, дети. Лиса поступила плохо. Но и Колобку надо было вести себя осторожнее. Ребята, мы с вами очень хорошо потрудились, вы были внимательными, послушными и сообразительными. Поэтому я вам всем дарю маленькие сувениры с изображением Колобк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63415" cy="367538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22:00Z</dcterms:created>
  <dc:creator>Пк</dc:creator>
  <dc:description/>
  <cp:keywords/>
  <dc:language>en-US</dc:language>
  <cp:lastModifiedBy>Пк</cp:lastModifiedBy>
  <dcterms:modified xsi:type="dcterms:W3CDTF">2016-12-23T09:42:00Z</dcterms:modified>
  <cp:revision>3</cp:revision>
  <dc:subject/>
  <dc:title>Тема:В гости сказка к нам пришла</dc:title>
</cp:coreProperties>
</file>