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24.45pt;margin-top:-18pt;width:348.4pt;height:215.95pt;mso-wrap-style:none;v-text-anchor:middle" type="_x0000_t136">
            <v:path textpathok="t"/>
            <v:textpath on="t" fitshape="t" string="Номинация: &#10;&quot;Служу Отчизне!&quot;&#10;Проект:&#10;&quot;Человек без Родины,&#10; что соловей без песни!&quot;" style="font-family:&quot;Arial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008630" cy="3886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0385</wp:posOffset>
            </wp:positionH>
            <wp:positionV relativeFrom="paragraph">
              <wp:posOffset>-625475</wp:posOffset>
            </wp:positionV>
            <wp:extent cx="10820400" cy="7689850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0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numPr>
          <w:ilvl w:val="0"/>
          <w:numId w:val="0"/>
        </w:numPr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7060</wp:posOffset>
            </wp:positionH>
            <wp:positionV relativeFrom="paragraph">
              <wp:posOffset>-549275</wp:posOffset>
            </wp:positionV>
            <wp:extent cx="10763250" cy="11382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0" cy="1138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851" w:right="851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Человек без Родины, что соловей без песни.</w:t>
      </w:r>
    </w:p>
    <w:p>
      <w:pPr>
        <w:pStyle w:val="C16c18c17"/>
        <w:spacing w:before="0" w:after="0"/>
        <w:jc w:val="right"/>
        <w:rPr>
          <w:sz w:val="18"/>
          <w:szCs w:val="18"/>
        </w:rPr>
      </w:pPr>
      <w:r>
        <w:rPr>
          <w:rStyle w:val="C2"/>
          <w:sz w:val="18"/>
          <w:szCs w:val="18"/>
        </w:rPr>
        <w:t> </w:t>
      </w:r>
      <w:r>
        <w:rPr>
          <w:rStyle w:val="C2"/>
          <w:sz w:val="18"/>
          <w:szCs w:val="18"/>
        </w:rPr>
        <w:t>Если не мы, то кто же</w:t>
      </w:r>
    </w:p>
    <w:p>
      <w:pPr>
        <w:pStyle w:val="C16c18c17"/>
        <w:spacing w:before="0" w:after="0"/>
        <w:jc w:val="right"/>
        <w:rPr>
          <w:sz w:val="18"/>
          <w:szCs w:val="18"/>
        </w:rPr>
      </w:pPr>
      <w:r>
        <w:rPr>
          <w:rStyle w:val="C2"/>
          <w:sz w:val="18"/>
          <w:szCs w:val="18"/>
        </w:rPr>
        <w:t xml:space="preserve">  </w:t>
      </w:r>
      <w:r>
        <w:rPr>
          <w:rStyle w:val="C2"/>
          <w:sz w:val="18"/>
          <w:szCs w:val="18"/>
        </w:rPr>
        <w:t>Детям нашим поможет</w:t>
      </w:r>
    </w:p>
    <w:p>
      <w:pPr>
        <w:pStyle w:val="C16c18c17"/>
        <w:spacing w:before="0" w:after="0"/>
        <w:jc w:val="right"/>
        <w:rPr>
          <w:sz w:val="18"/>
          <w:szCs w:val="18"/>
        </w:rPr>
      </w:pPr>
      <w:r>
        <w:rPr>
          <w:rStyle w:val="C2"/>
          <w:sz w:val="18"/>
          <w:szCs w:val="18"/>
        </w:rPr>
        <w:t xml:space="preserve">    </w:t>
      </w:r>
      <w:r>
        <w:rPr>
          <w:rStyle w:val="C2"/>
          <w:sz w:val="18"/>
          <w:szCs w:val="18"/>
        </w:rPr>
        <w:t>Россию любить и знать,</w:t>
      </w:r>
    </w:p>
    <w:p>
      <w:pPr>
        <w:pStyle w:val="C16c18c17"/>
        <w:spacing w:before="0" w:after="0"/>
        <w:jc w:val="right"/>
        <w:rPr>
          <w:sz w:val="18"/>
          <w:szCs w:val="18"/>
        </w:rPr>
      </w:pPr>
      <w:r>
        <w:rPr>
          <w:rStyle w:val="C2"/>
          <w:sz w:val="18"/>
          <w:szCs w:val="18"/>
        </w:rPr>
        <w:t>       </w:t>
      </w:r>
      <w:r>
        <w:rPr>
          <w:rStyle w:val="C2"/>
          <w:sz w:val="18"/>
          <w:szCs w:val="18"/>
        </w:rPr>
        <w:t>Как важно – не опоздать!</w:t>
      </w:r>
    </w:p>
    <w:p>
      <w:pPr>
        <w:pStyle w:val="Normal"/>
        <w:ind w:right="99" w:firstLine="540"/>
        <w:jc w:val="both"/>
        <w:rPr>
          <w:b w:val="false"/>
          <w:b w:val="false"/>
          <w:color w:val="000000"/>
          <w:spacing w:val="1"/>
          <w:sz w:val="18"/>
          <w:szCs w:val="18"/>
        </w:rPr>
      </w:pPr>
      <w:r>
        <w:rPr>
          <w:b w:val="false"/>
          <w:color w:val="000000"/>
          <w:spacing w:val="1"/>
          <w:sz w:val="18"/>
          <w:szCs w:val="18"/>
        </w:rPr>
        <w:t xml:space="preserve">Во все времена, начиная с Древней Руси, основой духовного единства государства был и остается патриотизм. Великий русский писатель Н.Г.Чернышевский подчеркивал, что историческое значение каждого человека измеряется его заслугами к Родине, а человеческое достоинство - силою его патриотизма. Поэтому патриотическое воспитание является одной из важнейших задач современной школы, ведь детство и юность - самая благодатная пора для привития священного чувства любви к Родине. </w:t>
      </w:r>
      <w:r>
        <w:rPr>
          <w:b w:val="false"/>
          <w:sz w:val="18"/>
          <w:szCs w:val="18"/>
        </w:rPr>
        <w:t xml:space="preserve">К сожалению, в настоящее время школьное патриотическое воспитание практически сошло, как говорится, «на нет». В прошлом и в настоящем нашей страны очень много героических примеров. На этих примерах можно воспитать гордость за жизнь своих далеких и близких предков.  Необходимо вернуть слову «патриот» его первоначальное значение, любовь к своей семье, к своему дому, к своей улице, местности, где человек родился, проводит свое детство. </w:t>
      </w:r>
      <w:r>
        <w:rPr>
          <w:b w:val="false"/>
          <w:color w:val="000000"/>
          <w:spacing w:val="-1"/>
          <w:sz w:val="18"/>
          <w:szCs w:val="18"/>
        </w:rPr>
        <w:t xml:space="preserve">В наши дни, когда на государственном уровне </w:t>
      </w:r>
      <w:r>
        <w:rPr>
          <w:b w:val="false"/>
          <w:color w:val="000000"/>
          <w:sz w:val="18"/>
          <w:szCs w:val="18"/>
        </w:rPr>
        <w:t xml:space="preserve">происходит поворот к духовности, тема патриотического воспитания заново </w:t>
      </w:r>
      <w:r>
        <w:rPr>
          <w:b w:val="false"/>
          <w:color w:val="000000"/>
          <w:spacing w:val="-2"/>
          <w:sz w:val="18"/>
          <w:szCs w:val="18"/>
        </w:rPr>
        <w:t xml:space="preserve">приобретает актуальность и важный социально-культурный смысл.  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 xml:space="preserve">Цель проекта – научно обосновать комплекс педагогических условий, способствующих эффективности процесса патриотического воспитания в общеобразовательной школе. </w:t>
      </w:r>
    </w:p>
    <w:p>
      <w:pPr>
        <w:pStyle w:val="Style15"/>
        <w:spacing w:before="0" w:after="0"/>
        <w:ind w:firstLine="360"/>
        <w:rPr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Задачи проекта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пособствовать формированию чувства гордости за свой народ, его боевые заслуги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одолжать развивать творческие способности в рамках реализации проекта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оспитывать уважение к защитникам Отечества, памяти павших бойцов, ветеранам ВОВ.</w:t>
      </w:r>
      <w:r>
        <w:rPr>
          <w:b w:val="false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 xml:space="preserve">Содержание проекта: «Патриотизм - чувство любви к своему Отечеству, готовность подчинить свои личные и групповые интересы общим интересам страны, верно, служить ей и защищать ее». </w:t>
      </w:r>
    </w:p>
    <w:p>
      <w:pPr>
        <w:pStyle w:val="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color w:val="000000"/>
          <w:spacing w:val="5"/>
          <w:sz w:val="18"/>
          <w:szCs w:val="18"/>
        </w:rPr>
        <w:t xml:space="preserve">Патриотизм является важнейшим духовным </w:t>
      </w:r>
      <w:r>
        <w:rPr>
          <w:b w:val="false"/>
          <w:color w:val="000000"/>
          <w:spacing w:val="9"/>
          <w:sz w:val="18"/>
          <w:szCs w:val="18"/>
        </w:rPr>
        <w:t xml:space="preserve">достоянием личности, характеризует высший уровень ее развития, проявляется в ее активно- деятельностной самореализации на благо </w:t>
      </w:r>
      <w:r>
        <w:rPr>
          <w:b w:val="false"/>
          <w:color w:val="000000"/>
          <w:spacing w:val="-1"/>
          <w:sz w:val="18"/>
          <w:szCs w:val="18"/>
        </w:rPr>
        <w:t xml:space="preserve">Отечества и олицетворяет любовь к своему Отечеству, сопричастность к его </w:t>
      </w:r>
      <w:r>
        <w:rPr>
          <w:b w:val="false"/>
          <w:color w:val="000000"/>
          <w:spacing w:val="14"/>
          <w:sz w:val="18"/>
          <w:szCs w:val="18"/>
        </w:rPr>
        <w:t>истории, культуре, достижениям, которые составляют духовно-</w:t>
      </w:r>
      <w:r>
        <w:rPr>
          <w:b w:val="false"/>
          <w:color w:val="000000"/>
          <w:spacing w:val="-1"/>
          <w:sz w:val="18"/>
          <w:szCs w:val="18"/>
        </w:rPr>
        <w:t xml:space="preserve">нравственную основу личности, формирующим ее гражданскую позицию и </w:t>
      </w:r>
      <w:r>
        <w:rPr>
          <w:b w:val="false"/>
          <w:color w:val="000000"/>
          <w:sz w:val="18"/>
          <w:szCs w:val="18"/>
        </w:rPr>
        <w:t>потребность в достойном самоотверженном служении Родине.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 xml:space="preserve">Прав был В. А. Сухомлинский, утверждающий, что сила и эффективность патриотического воспитания определяется тем, как глубоко идея Родины овладевает  личностью, поскольку ярко видит человек мир и самого себя глазами патриота. 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>Воспитание патриотизма затруднено отсутствием методической литературы, в которых педагоги могли бы найти рекомендации и советы по этой проблеме. Если учитель в повседневной работе начнет регулярно применять различные  методы и приемы патриотического воспитания, в результате это позволит вырастить поколение людей убежденных, благородных, готовых к подвигу, тех, которых принято называть коротким и емким словом «патриот».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 xml:space="preserve">Выбор темы исследования «Патриотическое воспитание в общеобразовательной школе» обусловлен необходимостью реализации задач патриотического воспитания подрастающего поколения, с одной стороны, и недостаточной практической разработанностью педагогического обеспечения процесса патриотического воспитания, с другой. 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>Язык является важнейшим средством человеческого общения, без которого невозможно существование и развитие человеческого общества. Иностранные языки становятся в настоящее время действенным фактором социально-экономического, научно-технического и общекультурного прогресса общества. Все это существенно повышает статус предмета иностранный язык как общеобразовательной учебной дисциплины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18"/>
          <w:szCs w:val="18"/>
        </w:rPr>
        <w:t xml:space="preserve">Иностранный язык открывает учащимся непосредственный доступ к огромному духовному богатству другого народа, повышает уровень их нравственного воспитания, формирует любовь к своему Отечеству. И поэтому иностранному языку отводится существенная роль в плане формирования личности, человека, культуры. Иностранный язык как  учебный предмет располагает большими возможностями для воспитания патриотизма, интернационализма, формирования нравственных качеств человека. Иностранный язык, относясь к гуманитарным дисциплинам, он призван не только заложить основы иноязычной речевой деятельности, но, и формирует совместно с родным языком нравственные качества и высокую культуру личности учащегося. 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>Ни один урок не должен проходить без изучения достойных личностей. В преподавание следует ориентироваться на объективные трактовки исторических событий и позиций патриотизма, исторической преемственности, уважение к своим предкам вне зависимости от их мировоззрения или их идеологии. Ко всем нашим соотечественникам, кто жертвовал за Россию, наше общество и государство в любые исторические эпохи и при любом политическом режиме, у детей и молодежи должно воспитываться уважение. Вся без изъятий история нашей Родины – наше бесценное достояние, жизненное важное для современного общества, и к нему должно вырабатываться благоговейное отношение. На уроках так же необходимо воспитывать глубокое уважение к Конституции и другим законам Российской Федерации; уважения к правам и свободам человека и гражданина, независимо от пола, расы, национальности, языка, происхождения, имущественного и должностного положения, места жительства и отношения к религии; глубокое уважение к общечеловеческим ценностям, общечеловеческой цивилизации (мир, безопасность, свобода, возможность для каждого народа определять свою судьбу, торжество разума и гуманизма, обеспечение прав и свобод личности); уважения к мировым языкам и языка межнационального общения, сопровождение этой работы разъяснением безусловного права всех народов на свободное пользование родным языком; уважения к национальному достоинству и чувствам людей, к их этническим взглядам и убеждениям. Кроме того, на уроках английского языка необходимо обращаться  к достижениям, успехам, славной истории нашей страны наряду с изучением опыта стран иноязычной культуры, что позволит развивать не только языковую компетенцию, но и воспитывать гордость и любовь к родине.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>Поэтому при изучении каждой темы необходимо обращать внимание на сближающие и различающие элементы культур. На основе текстов учебников по программе И.Н.Верещагиной, О.В Афанасьевой английский язык к темам «Seasons», «School life», предполагается самостоятельное дополнение информации о родной стране, что способствует более прочному и осознанному усвоению материала, развитию коммуникативных навыков (описание, сопоставление).</w:t>
      </w:r>
    </w:p>
    <w:p>
      <w:pPr>
        <w:pStyle w:val="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дной из приоритетных целей обучения английскому языку, помимо образовательных, является воспитание гордости и любви к родному городу. В рамках темы «Town life. London» (программа И.Н.Верещагиной, О.В Афанасьевой английский язык) можно оставить несколько часов для изучения достопримечательностей, а так же истории  родного края.</w:t>
      </w:r>
    </w:p>
    <w:p>
      <w:pPr>
        <w:pStyle w:val="Zagl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уроках необходимо проводить анализ информации, полученной на внеклассных мероприятиях, читать специально разработанные тексты об основании, развитии города, его спортивной жизни, славных днях победы и процветания, памятных местах. 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>Эффективность процесса патриотического воспитания в современной общеобразовательной школе может повыситься при реализации следующих условий: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2891790</wp:posOffset>
            </wp:positionV>
            <wp:extent cx="15150465" cy="160216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0465" cy="160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szCs w:val="18"/>
        </w:rPr>
        <w:t>- использование на уроках английского языка национально-регионального материала;</w:t>
      </w:r>
    </w:p>
    <w:p>
      <w:pPr>
        <w:pStyle w:val="Normal"/>
        <w:ind w:firstLine="540"/>
        <w:jc w:val="both"/>
        <w:rPr/>
      </w:pPr>
      <w:r>
        <w:rPr>
          <w:b w:val="false"/>
          <w:sz w:val="18"/>
          <w:szCs w:val="18"/>
        </w:rPr>
        <w:t>- проведение целенаправленной и систематической внеклассной работы по расширению представлений учащихся об истории родного края, формированию гражданских и патриотических чувств.</w:t>
      </w:r>
    </w:p>
    <w:p>
      <w:pPr>
        <w:pStyle w:val="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 включение младших подростков в проектно- исследовательскую работу по изучению истории родного города.</w:t>
      </w:r>
    </w:p>
    <w:p>
      <w:pPr>
        <w:pStyle w:val="Zagl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Этапы работы над проектом и его реализации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организация деятельности (подбор кадров,  распечатка буклетов, установление договоренностей с администрацией, планирование расписания занятий);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реализация просветительской программы «Человек без родины, что соловей без песни»;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получение обратной связи, анализ результатов, корректировка программы;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-распространение полученного опыта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2. Календарное планирование: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иод реализации проекта с 1.08.2014 г. – 31.05.2015г.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>Мероприятия реализации проекта «Человек без Родины, что соловей без песни»</w:t>
      </w:r>
    </w:p>
    <w:tbl>
      <w:tblPr>
        <w:tblW w:w="460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1852"/>
        <w:gridCol w:w="1088"/>
        <w:gridCol w:w="1350"/>
      </w:tblGrid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>Разработка программы "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Человек без Родины, что соловей без песни</w:t>
            </w:r>
            <w:r>
              <w:rPr>
                <w:sz w:val="18"/>
                <w:szCs w:val="18"/>
              </w:rPr>
              <w:t xml:space="preserve"> "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, руководитель проекта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 уроках английского языка проводить: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гровые упражнения: «Найди самое высокое или самое красивое здание», или «Найди башню по описанию или названию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-Сюжетно-дидактические игры: «Прогулка по родному городу», «Наша улица» (дети рассказывают,  в честь кого названа данная улица, кто был этот человек).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ение творческих рассказов «Что я покажу в городе друзьям из других стран», «Интересные места в моем крае.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ках иностранного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иностранного языка.</w:t>
            </w:r>
          </w:p>
        </w:tc>
      </w:tr>
      <w:tr>
        <w:trPr/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сещение детьми с родителями мест, связанных с именами знаменитых люд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-Беседы с детьми «Будь достоин имени …», «С чего начинается Родина», «Родной свой край, люби и знай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-Викторина «Кто лучше знает свой город», «Апастово: вчера, сегодня, завтра».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товыставка «Мой город», «Мое село».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ение альбома «Мое село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-Рисование «Моя улица», «Как я представляю себе древнее село».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руководител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3 этап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делать выводы и опубликовать отчет в доступных формах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аспространить идею проекта в образовательной среде.</w:t>
      </w:r>
    </w:p>
    <w:p>
      <w:pPr>
        <w:pStyle w:val="Normal"/>
        <w:tabs>
          <w:tab w:val="clear" w:pos="708"/>
          <w:tab w:val="left" w:pos="7265" w:leader="none"/>
        </w:tabs>
        <w:ind w:firstLine="540"/>
        <w:jc w:val="both"/>
        <w:rPr/>
      </w:pPr>
      <w:r>
        <w:rPr>
          <w:b w:val="false"/>
          <w:sz w:val="18"/>
          <w:szCs w:val="18"/>
        </w:rPr>
        <w:t>Практическое предназначение проекта: состоит в том, что выводы и материалы исследования могут быть использованы студентами педагогических учебных заведений, учителями общеобразовательной школы при проектировании и организации учебно-воспитательного процесса, направленного на решение задач патриотического воспитания учащихся.</w:t>
      </w:r>
    </w:p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ерспективность проекта: По окончании проекта предполагается, что участники проекта получат  новые знания, умения, навыки, способствующие формированию ответственности, личностному росту, формированию патриотического воспитания, повышению уровня сознательного поведения и соблюдение социальных правил поведения в обществе; более бережного отношения по отношению к памятникам культуры, историческим местам. </w:t>
      </w:r>
      <w:r>
        <w:rPr>
          <w:b w:val="false"/>
          <w:color w:val="000000"/>
          <w:sz w:val="18"/>
          <w:szCs w:val="18"/>
        </w:rPr>
        <w:t xml:space="preserve">Прогнозируем, что у участников данного проекта </w:t>
      </w:r>
      <w:r>
        <w:rPr>
          <w:b w:val="false"/>
          <w:bCs w:val="false"/>
          <w:sz w:val="18"/>
          <w:szCs w:val="18"/>
        </w:rPr>
        <w:t>повысится ответственность за свои действия по отношению к природе Родины и уважению к своей нации и представителям других национальностей.</w:t>
      </w:r>
    </w:p>
    <w:p>
      <w:pPr>
        <w:pStyle w:val="Normal"/>
        <w:ind w:firstLine="5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ЗАКЛЮЧЕНИЕ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pacing w:val="16"/>
          <w:sz w:val="18"/>
          <w:szCs w:val="18"/>
        </w:rPr>
      </w:pPr>
      <w:r>
        <w:rPr>
          <w:b w:val="false"/>
          <w:sz w:val="18"/>
          <w:szCs w:val="18"/>
        </w:rPr>
        <w:t xml:space="preserve">В данной работе мы изучили научно-методическую литературу и определили сущность, содержания, цель, задачи патриотического воспитания. Выявили эффективные методы и формы работы с учащимися в условиях современной общеобразовательной школы для решения задач патриотического воспитания. Изучили идеи великого отечественного педагога В.А. Сухомлинского. Теоретически обосновали педагогические условия, способствующие эффективности патриотического воспитания обучающихся. </w:t>
      </w:r>
      <w:r>
        <w:rPr>
          <w:b w:val="false"/>
          <w:color w:val="000000"/>
          <w:sz w:val="18"/>
          <w:szCs w:val="18"/>
        </w:rPr>
        <w:t xml:space="preserve">Также возникла потребность наполнения новым содержанием </w:t>
      </w:r>
      <w:r>
        <w:rPr>
          <w:b w:val="false"/>
          <w:color w:val="000000"/>
          <w:spacing w:val="16"/>
          <w:sz w:val="18"/>
          <w:szCs w:val="18"/>
        </w:rPr>
        <w:t>деятельности школ по воспитанию патриотов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pacing w:val="5"/>
          <w:sz w:val="18"/>
          <w:szCs w:val="18"/>
        </w:rPr>
        <w:t xml:space="preserve">Необходимо возродить и развить народный способ воспитания патриотизма в детях, организуя путешествия, экскурсии по историческим </w:t>
      </w:r>
      <w:r>
        <w:rPr>
          <w:b w:val="false"/>
          <w:color w:val="000000"/>
          <w:spacing w:val="6"/>
          <w:sz w:val="18"/>
          <w:szCs w:val="18"/>
        </w:rPr>
        <w:t xml:space="preserve">местам родной республики. Именно через </w:t>
      </w:r>
      <w:r>
        <w:rPr>
          <w:b w:val="false"/>
          <w:color w:val="000000"/>
          <w:spacing w:val="4"/>
          <w:sz w:val="18"/>
          <w:szCs w:val="18"/>
        </w:rPr>
        <w:t xml:space="preserve">познание святынь родных мест, красот родного края и богатства души </w:t>
      </w:r>
      <w:r>
        <w:rPr>
          <w:b w:val="false"/>
          <w:color w:val="000000"/>
          <w:spacing w:val="17"/>
          <w:sz w:val="18"/>
          <w:szCs w:val="18"/>
        </w:rPr>
        <w:t xml:space="preserve">населяющих его людей можно добиться духовного обогащения </w:t>
      </w:r>
      <w:r>
        <w:rPr>
          <w:b w:val="false"/>
          <w:color w:val="000000"/>
          <w:spacing w:val="-2"/>
          <w:sz w:val="18"/>
          <w:szCs w:val="18"/>
        </w:rPr>
        <w:t>школьников.</w:t>
      </w:r>
    </w:p>
    <w:p>
      <w:pPr>
        <w:pStyle w:val="Normal"/>
        <w:ind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color w:val="000000"/>
          <w:spacing w:val="-1"/>
          <w:sz w:val="18"/>
          <w:szCs w:val="18"/>
        </w:rPr>
        <w:t xml:space="preserve">В ходе исследовательской работы мы установили что, </w:t>
      </w:r>
      <w:r>
        <w:rPr>
          <w:b w:val="false"/>
          <w:color w:val="000000"/>
          <w:spacing w:val="5"/>
          <w:sz w:val="18"/>
          <w:szCs w:val="18"/>
        </w:rPr>
        <w:t xml:space="preserve">важным направлением работы в школе педагогических коллективов </w:t>
      </w:r>
      <w:r>
        <w:rPr>
          <w:b w:val="false"/>
          <w:color w:val="000000"/>
          <w:spacing w:val="1"/>
          <w:sz w:val="18"/>
          <w:szCs w:val="18"/>
        </w:rPr>
        <w:t xml:space="preserve">должно стать воспитание в ребенке желания и потребности участвовать в </w:t>
      </w:r>
      <w:r>
        <w:rPr>
          <w:b w:val="false"/>
          <w:color w:val="000000"/>
          <w:spacing w:val="9"/>
          <w:sz w:val="18"/>
          <w:szCs w:val="18"/>
        </w:rPr>
        <w:t xml:space="preserve">социально - полезной деятельности, на благо самой школы, города, </w:t>
      </w:r>
      <w:r>
        <w:rPr>
          <w:b w:val="false"/>
          <w:color w:val="000000"/>
          <w:sz w:val="18"/>
          <w:szCs w:val="18"/>
        </w:rPr>
        <w:t>республики, так как патриотизм может вырастать только  из творческого, нужного дела, приносящего радость и удовлетворение.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ПИСОК ИСПОЛЬЗОВАННОЙ ЛИТЕРАТУРЫ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Агапова И., Давыдова М. Патриотическое воспитание в школе. - М.: Айрис-пресс, 2002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Быков А.К. Проблемы патриотического воспитания//Педагогика.-2006.-№ 2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Быть достойным//Воспитание школьников.-2003.-№ 2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асанов З.Т. Цель, задачи и принципы патриотического воспитания граждан//Педагогика. -2005.-№6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Гражданственность, патриотизм, культура межнационального общения – российский путь развития//Воспитание школьников.-2002.-№ 7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убровина И.В. Психология: учебник. – 2-е изд., стереотип. – М.: АКАДЕМИЯ, 2003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Ефремова Г.Патриотическое воспитание школьников//Воспитание школьников.-2005.-№8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спользование национально – регионального компонента в содержании вводного курса истории и обществознания в начальной школе: методическое пособие для учителей/составители Усова С.Н., Хабибуллина В.М. – Казань, КГПУ, 2005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Лутовинов В.И. Гражданско – патриотическое воспитание сегодня//Педагогика.-2006.-№ 5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еподавание вводного курса истории и обществознания в начальной школе: пособие для учителя/Составители Талманова Т.М., Усова С.Н., Хабибуллина В.М. – Казань, 2007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5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.А. Сухомлинский. Рождение гражданина.- 3-е изд., «Молодая Гвардия», 1979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857" w:space="708"/>
        <w:col w:w="4573" w:space="708"/>
        <w:col w:w="48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18c17">
    <w:name w:val="c16 c18 c17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Zagl">
    <w:name w:val="zagl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48:00Z</dcterms:created>
  <dc:creator>HOME</dc:creator>
  <dc:description/>
  <cp:keywords/>
  <dc:language>en-US</dc:language>
  <cp:lastModifiedBy>Марсель</cp:lastModifiedBy>
  <dcterms:modified xsi:type="dcterms:W3CDTF">2014-04-05T15:26:00Z</dcterms:modified>
  <cp:revision>6</cp:revision>
  <dc:subject/>
  <dc:title/>
</cp:coreProperties>
</file>