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Уемская С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следовательская работа </w:t>
      </w:r>
    </w:p>
    <w:p>
      <w:pPr>
        <w:pStyle w:val="Normal"/>
        <w:jc w:val="center"/>
        <w:rPr/>
      </w:pPr>
      <w:r>
        <w:rPr>
          <w:bCs/>
          <w:sz w:val="32"/>
        </w:rPr>
        <w:t>«</w:t>
      </w:r>
      <w:r>
        <w:rPr>
          <w:sz w:val="32"/>
        </w:rPr>
        <w:t>Как научиться правильно писать словарные слова</w:t>
      </w:r>
      <w:r>
        <w:rPr>
          <w:bCs/>
          <w:sz w:val="32"/>
        </w:rPr>
        <w:t>»</w:t>
      </w:r>
    </w:p>
    <w:p>
      <w:pPr>
        <w:pStyle w:val="Normal"/>
        <w:ind w:left="-851" w:hanging="0"/>
        <w:jc w:val="center"/>
        <w:rPr/>
      </w:pPr>
      <w:r>
        <w:rPr/>
        <w:br/>
      </w:r>
      <w:r>
        <w:rPr>
          <w:sz w:val="26"/>
          <w:szCs w:val="26"/>
        </w:rPr>
        <w:t xml:space="preserve">Назаров Максим </w:t>
      </w:r>
    </w:p>
    <w:p>
      <w:pPr>
        <w:pStyle w:val="Normal"/>
        <w:ind w:left="-851" w:hanging="0"/>
        <w:jc w:val="center"/>
        <w:rPr/>
      </w:pPr>
      <w:r>
        <w:rPr>
          <w:sz w:val="26"/>
          <w:szCs w:val="26"/>
        </w:rPr>
        <w:t>МБОУ «Уемская СШ»  Приморского района</w:t>
        <w:br/>
        <w:t>2 класс</w:t>
      </w:r>
    </w:p>
    <w:p>
      <w:pPr>
        <w:pStyle w:val="Normal"/>
        <w:spacing w:before="280" w:after="280"/>
        <w:ind w:left="-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right"/>
        <w:rPr/>
      </w:pPr>
      <w:r>
        <w:rPr>
          <w:b/>
        </w:rPr>
        <w:t>Научный руководитель</w:t>
      </w:r>
      <w:r>
        <w:rPr/>
        <w:t>:</w:t>
      </w:r>
    </w:p>
    <w:p>
      <w:pPr>
        <w:pStyle w:val="Normal"/>
        <w:ind w:left="-851" w:hanging="0"/>
        <w:jc w:val="right"/>
        <w:rPr/>
      </w:pPr>
      <w:r>
        <w:rPr/>
        <w:t>Лаврентьева Наталья Николаевна</w:t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center"/>
        <w:rPr/>
      </w:pPr>
      <w:r>
        <w:rPr/>
        <w:t>п. Уемский</w:t>
      </w:r>
    </w:p>
    <w:p>
      <w:pPr>
        <w:pStyle w:val="Normal"/>
        <w:spacing w:lineRule="auto" w:line="360"/>
        <w:jc w:val="center"/>
        <w:rPr/>
      </w:pPr>
      <w:r>
        <w:rPr/>
        <w:t>2016</w:t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  Введение…………………………………………………………...3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  Основная часть……………………………………………… ……..4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1.Опрос учителей………………………….........................................4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2. Приемы</w:t>
      </w:r>
      <w:r>
        <w:rPr>
          <w:color w:val="000000"/>
        </w:rPr>
        <w:t xml:space="preserve"> запоминания словарных слов…………………………..5</w:t>
      </w:r>
    </w:p>
    <w:p>
      <w:pPr>
        <w:pStyle w:val="Normal"/>
        <w:spacing w:lineRule="auto" w:line="360"/>
        <w:ind w:left="1080" w:right="97" w:hanging="0"/>
        <w:jc w:val="both"/>
        <w:rPr/>
      </w:pPr>
      <w:r>
        <w:rPr/>
        <w:t>2.3. Эксперимент</w:t>
      </w:r>
      <w:r>
        <w:rPr>
          <w:color w:val="000000"/>
        </w:rPr>
        <w:t>…………………………………………………….....</w:t>
      </w:r>
      <w:r>
        <w:rPr/>
        <w:t>7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. Заключение…………………………………………………………..9</w:t>
      </w:r>
    </w:p>
    <w:p>
      <w:pPr>
        <w:pStyle w:val="Normal"/>
        <w:spacing w:lineRule="auto" w:line="360"/>
        <w:ind w:left="372" w:firstLine="708"/>
        <w:jc w:val="both"/>
        <w:rPr/>
      </w:pPr>
      <w:r>
        <w:rPr/>
        <w:t>4. Литература…………………………………………………………..10</w:t>
      </w:r>
    </w:p>
    <w:p>
      <w:pPr>
        <w:pStyle w:val="Normal"/>
        <w:spacing w:lineRule="auto" w:line="360"/>
        <w:ind w:left="372" w:firstLine="708"/>
        <w:jc w:val="both"/>
        <w:rPr/>
      </w:pPr>
      <w:r>
        <w:rPr/>
        <w:t>5. Приложения…………………………………………………………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Один из моих любимых предметов в школе – русский язык. Это наш родной язык. На уроках русского языка мы пополняем свой словарный запас, учимся правильно говорить и писать. Но </w:t>
      </w:r>
      <w:r>
        <w:rPr/>
        <w:t xml:space="preserve">существует такая категория слов, которую нельзя проверить. Написание таких слов нужно запомнить. Это словарные слова. В русском языке их достаточно много. Поэтому запоминать написание таких слов очень трудн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смотря на то, что ребята из нашего класса учат словарные слова, все равно в словарных диктантах появляются ошиб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не стало интересно, почему же словарные слова такие труднозапоминаемые, и какие есть приемы, помогающие их запомнить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ма исследования: «Как научиться правильно писать словарные слова?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Цель исследования: </w:t>
      </w:r>
      <w:r>
        <w:rPr>
          <w:color w:val="00B050"/>
        </w:rPr>
        <w:t xml:space="preserve"> </w:t>
      </w:r>
      <w:r>
        <w:rPr/>
        <w:t xml:space="preserve">найти приемы, которые помогут запомнить написание словарных слов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узнать, какие существуют способы для запоминания словарных слов;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2) проверить </w:t>
      </w:r>
      <w:r>
        <w:rPr/>
        <w:t>результативность</w:t>
      </w:r>
      <w:r>
        <w:rPr>
          <w:color w:val="000000"/>
        </w:rPr>
        <w:t xml:space="preserve"> их применения на уроках русского языка в моем класс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) сделать выводы по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ипотеза исследования</w:t>
      </w:r>
      <w:r>
        <w:rPr>
          <w:b/>
          <w:i/>
        </w:rPr>
        <w:t>:</w:t>
      </w:r>
      <w:r>
        <w:rPr/>
        <w:t xml:space="preserve"> предположим, что  используя </w:t>
      </w:r>
      <w:r>
        <w:rPr>
          <w:color w:val="000000"/>
        </w:rPr>
        <w:t xml:space="preserve">определенные приемы запоминания словарных слов, </w:t>
      </w:r>
      <w:r>
        <w:rPr/>
        <w:t>можно научиться правильно их пис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бъект исследования:</w:t>
      </w:r>
      <w:r>
        <w:rPr/>
        <w:t xml:space="preserve"> словарные сло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едмет исследования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процесс запоминания словарных слов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ля решения поставленных задач использованы следующие методы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а)</w:t>
      </w:r>
      <w:r>
        <w:rPr/>
        <w:t xml:space="preserve"> опрос учителей, преподающих в начальной школ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) </w:t>
      </w:r>
      <w:r>
        <w:rPr>
          <w:color w:val="000000"/>
        </w:rPr>
        <w:t>чтение литературы, поиск информации в сети интернет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) эксперимент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2.1. Опрос учителей начальных клас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ab/>
        <w:t xml:space="preserve">Существует древняя истина: «Повторение – мать учения». Конечно, можно постоянно повторять словарные слова и таким образом запоминать их. Но ведь их так много, поэтому простое и нудное повторение для большинства учеников - долгий, скучный и утомительный процесс, которого по понятным причинам всячески пытаются избежат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д началом работы над темой исследования я решил провести опрос учителей начальных классов с целью ознакомления с приемами работы над словарными словами. Я хотел узнать, какие интересные приемы работы над словарными словами существуют. И вот, что мне посоветовали учител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чинение небольшого расск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исование картинки со словарным слов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бор однокоренных с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учение этимологии сло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ение и разгадывание ребусов, загад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ение литературного словаря.</w:t>
      </w:r>
    </w:p>
    <w:p>
      <w:pPr>
        <w:pStyle w:val="Normal"/>
        <w:spacing w:lineRule="auto" w:line="360"/>
        <w:ind w:left="142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Приемы запоминания словарных сл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ив данные опроса учителей начальных классов, я узнал, что есть увлекательные приемы усвоения трудного материала, в нашем случае, правописания словарных слов, и решил более подробно узнать, проанализировав литературу и информацию из различных источнико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Первый приём:</w:t>
      </w:r>
      <w:r>
        <w:rPr/>
        <w:t xml:space="preserve"> сочиняем небольшой рассказ с использованием словарных сл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такого сочинения – создать запоминающийся образ, который надолго останется в памяти и вместе с ним запомнятся и трудные сло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мы с мамой придумали такой рассказ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«В </w:t>
      </w:r>
      <w:r>
        <w:rPr>
          <w:b/>
        </w:rPr>
        <w:t>деревне</w:t>
      </w:r>
      <w:r>
        <w:rPr/>
        <w:t xml:space="preserve"> живёт дед. Он </w:t>
      </w:r>
      <w:r>
        <w:rPr>
          <w:b/>
        </w:rPr>
        <w:t>хороший человек</w:t>
      </w:r>
      <w:r>
        <w:rPr/>
        <w:t xml:space="preserve">. У него есть </w:t>
      </w:r>
      <w:r>
        <w:rPr>
          <w:b/>
        </w:rPr>
        <w:t>сосед</w:t>
      </w:r>
      <w:r>
        <w:rPr/>
        <w:t xml:space="preserve">. Его </w:t>
      </w:r>
      <w:r>
        <w:rPr>
          <w:b/>
        </w:rPr>
        <w:t>собака</w:t>
      </w:r>
      <w:r>
        <w:rPr/>
        <w:t xml:space="preserve"> съедает </w:t>
      </w:r>
      <w:r>
        <w:rPr>
          <w:b/>
        </w:rPr>
        <w:t>сосиски</w:t>
      </w:r>
      <w:r>
        <w:rPr/>
        <w:t xml:space="preserve">, которые он </w:t>
      </w:r>
      <w:r>
        <w:rPr>
          <w:b/>
        </w:rPr>
        <w:t>готовит</w:t>
      </w:r>
      <w:r>
        <w:rPr/>
        <w:t xml:space="preserve"> на </w:t>
      </w:r>
      <w:r>
        <w:rPr>
          <w:b/>
        </w:rPr>
        <w:t>обед</w:t>
      </w:r>
      <w:r>
        <w:rPr/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торой приём</w:t>
      </w:r>
      <w:r>
        <w:rPr/>
        <w:t xml:space="preserve">: рисуем или раскрашиваем картин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682625</wp:posOffset>
            </wp:positionV>
            <wp:extent cx="1603375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Цель – нарисовать яркий запоминающийся образ и отразить на картинке те буквы, правописание которых сложно запомни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168525</wp:posOffset>
                </wp:positionV>
                <wp:extent cx="16002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</w:rPr>
                              <w:t>Р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</w:rPr>
                              <w:t>НДА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7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 w:val="32"/>
                          <w:szCs w:val="32"/>
                        </w:rPr>
                        <w:t>К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</w:rPr>
                        <w:t>Р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</w:rPr>
                        <w:t>НДА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имер, слово «КАРАНДАШ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Третий приём:</w:t>
      </w:r>
      <w:r>
        <w:rPr/>
        <w:t xml:space="preserve"> подбор однокоренных сл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Цель – подбор слов с одинаковым корнем. </w:t>
      </w:r>
    </w:p>
    <w:p>
      <w:pPr>
        <w:pStyle w:val="Normal"/>
        <w:spacing w:lineRule="auto" w:line="360"/>
        <w:jc w:val="both"/>
        <w:rPr/>
      </w:pPr>
      <w:r>
        <w:rPr/>
        <w:tab/>
        <w:t>Например, подбираем однокоренные слова к слову «ДОРОГА»: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Дорожка – дорожный – подорожник – дороженька – бездорожный – дорожник - придорожный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Четвертый приём:</w:t>
      </w:r>
      <w:r>
        <w:rPr/>
        <w:t xml:space="preserve"> «запоминание с пониманием».</w:t>
      </w:r>
    </w:p>
    <w:p>
      <w:pPr>
        <w:pStyle w:val="Normal"/>
        <w:spacing w:lineRule="auto" w:line="360"/>
        <w:jc w:val="both"/>
        <w:rPr/>
      </w:pPr>
      <w:r>
        <w:rPr/>
        <w:tab/>
        <w:t>Цель – запоминание словарных слов в процессе изучения их толкования, смысла, происхождения (этимологии).</w:t>
      </w:r>
    </w:p>
    <w:p>
      <w:pPr>
        <w:pStyle w:val="Normal"/>
        <w:spacing w:lineRule="auto" w:line="360"/>
        <w:jc w:val="both"/>
        <w:rPr/>
      </w:pPr>
      <w:r>
        <w:rPr/>
        <w:tab/>
        <w:t>Например, слово «ТЕЛЕФОН» произошло от древне-греческих слов «ТЕЛЕ» - расстояние и «ФОН» - звук. Имеет несколько значе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аппарат для голосовой связи на больших расстояниях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бор для преобразования электрических колебаний в звуков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 разговорной речи — номер телефонного абонен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Пятый приём:</w:t>
      </w:r>
      <w:r>
        <w:rPr/>
        <w:t xml:space="preserve"> использование загадок, ребусов, пословиц и поговорок, стихотворений при изучении слов с трудным написанием.</w:t>
      </w:r>
    </w:p>
    <w:p>
      <w:pPr>
        <w:pStyle w:val="Normal"/>
        <w:spacing w:lineRule="auto" w:line="360"/>
        <w:jc w:val="both"/>
        <w:rPr/>
      </w:pPr>
      <w:r>
        <w:rPr/>
        <w:tab/>
        <w:t>Цель – запоминание словарных слов в процессе отгадывания загадок, ребусов, чтения стихов.</w:t>
      </w:r>
    </w:p>
    <w:p>
      <w:pPr>
        <w:pStyle w:val="Normal"/>
        <w:spacing w:lineRule="auto" w:line="360"/>
        <w:jc w:val="both"/>
        <w:rPr/>
      </w:pPr>
      <w:r>
        <w:rPr/>
        <w:tab/>
        <w:t>Пример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Запоминаем слово «ВОРОБЕЙ», отгадывая загадку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тичка-невеличка ножки имеет, а ходить не умее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чет сделать шажок – получается прыжок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Чик-чирик! К зернышкам прыг. Клюй не робей! Кто это?</w:t>
      </w:r>
    </w:p>
    <w:p>
      <w:pPr>
        <w:pStyle w:val="Normal"/>
        <w:spacing w:lineRule="auto" w:line="360"/>
        <w:rPr/>
      </w:pPr>
      <w:r>
        <w:rPr/>
        <w:tab/>
        <w:t>2. Запоминаем слово «ЗАЯЦ», разгадывая ребус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8070</wp:posOffset>
            </wp:positionH>
            <wp:positionV relativeFrom="paragraph">
              <wp:posOffset>-6985</wp:posOffset>
            </wp:positionV>
            <wp:extent cx="1438275" cy="1323975"/>
            <wp:effectExtent l="0" t="0" r="0" b="0"/>
            <wp:wrapTight wrapText="bothSides">
              <wp:wrapPolygon edited="0">
                <wp:start x="-143" y="0"/>
                <wp:lineTo x="-143" y="21439"/>
                <wp:lineTo x="21600" y="21439"/>
                <wp:lineTo x="21600" y="0"/>
                <wp:lineTo x="-143" y="0"/>
              </wp:wrapPolygon>
            </wp:wrapTight>
            <wp:docPr id="3" name="image028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8_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/>
        <w:t>3</w:t>
      </w:r>
      <w:r>
        <w:rPr>
          <w:b/>
        </w:rPr>
        <w:t xml:space="preserve">. </w:t>
      </w:r>
      <w:r>
        <w:rPr/>
        <w:t>Запоминаем слово ИЮНЬ в поговорке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июне первую ягоду в рот кладут, а вторую — домой несут.</w:t>
      </w:r>
    </w:p>
    <w:p>
      <w:pPr>
        <w:pStyle w:val="Normal"/>
        <w:spacing w:lineRule="auto" w:line="360"/>
        <w:jc w:val="both"/>
        <w:rPr>
          <w:iCs/>
        </w:rPr>
      </w:pPr>
      <w:r>
        <w:rPr/>
        <w:tab/>
        <w:t>ПРиёмов на самом деле гораздо больше, но именно эти показались мне наиболее интересными и лёгкими.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3. Эксперимен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С целью проверки р</w:t>
      </w:r>
      <w:r>
        <w:rPr/>
        <w:t>езультативности</w:t>
      </w:r>
      <w:r>
        <w:rPr>
          <w:color w:val="000000"/>
        </w:rPr>
        <w:t xml:space="preserve"> этих способов запоминания словарных слов в нашем классе, я решил провести эксперимент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Этапы эксперимен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u w:val="single"/>
        </w:rPr>
        <w:t>Теоретический</w:t>
      </w:r>
      <w:r>
        <w:rPr/>
        <w:t xml:space="preserve"> (декабрь - январь), который был связан с чтением литературы по этой теме, с поиском информации в сети Интернет, ознакомлением с опытом учител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u w:val="single"/>
        </w:rPr>
        <w:t>Диагностический или подготовительный</w:t>
      </w:r>
      <w:r>
        <w:rPr/>
        <w:t xml:space="preserve"> (январь), во время которого мы выбрали все словарные слова, которые изучили в первом полугодии. Разделили их на три группы по десять слов: начиная с простых и постепенно усложняли слова. В первую группу вошли такие слова как </w:t>
      </w:r>
      <w:r>
        <w:rPr>
          <w:i/>
        </w:rPr>
        <w:t xml:space="preserve">июнь, июль, щавель, </w:t>
      </w:r>
      <w:r>
        <w:rPr/>
        <w:t xml:space="preserve">а такие слова как </w:t>
      </w:r>
      <w:r>
        <w:rPr>
          <w:i/>
        </w:rPr>
        <w:t>облако, чувствовать</w:t>
      </w:r>
      <w:r>
        <w:rPr/>
        <w:t xml:space="preserve">  попали в третью групп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анном этапе была проведена работа по подготовке материалов для применения определенных приемов запоминания словарных слов. Для этого потребовалось изучать словари (толковый, этимологический, орфографический), подбирать картинки, ребусы, загадки и стихи к словарным словам, задействованным в эксперимент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color w:val="FF0000"/>
        </w:rPr>
      </w:pPr>
      <w:r>
        <w:rPr>
          <w:u w:val="single"/>
        </w:rPr>
        <w:t xml:space="preserve">Практический этап </w:t>
      </w:r>
      <w:r>
        <w:rPr/>
        <w:t>(январь – март), в течение которого мы работали над словарными словами по плану. Работа над каждой группой проходила две недели (1 день – написание диктанта, анализ ошибок,  10 дней – работа над каждым словом из группы используя подобранные приемы и написание текущего диктанта, для проверки усвоения материала, 1 день - написание повторного диктанта, анализ работ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ение словарных слов проводилось по такому алгоритму (см. Приложение 3)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. Чтение загадки, её отгадывание (либо разгадывание ребус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накомство с толкованием отгаданного словарного слова, его происхожд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одборка однокоренных с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Запоминание пословиц и поговорок со словарным сло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Чтение стих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Раскрашивание картинки, соответствующей словарному сло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7. Запись слова в собственный орфографический словарик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u w:val="single"/>
        </w:rPr>
      </w:pPr>
      <w:r>
        <w:rPr>
          <w:u w:val="single"/>
        </w:rPr>
        <w:t>Обобщающий этап</w:t>
      </w:r>
      <w:r>
        <w:rPr/>
        <w:t xml:space="preserve"> (март), который связан с обработкой полученных данных, анализа результативности эксперимента, формулировкой выводов. </w:t>
      </w:r>
    </w:p>
    <w:p>
      <w:pPr>
        <w:pStyle w:val="Style18"/>
        <w:spacing w:lineRule="auto" w:line="360" w:before="0" w:after="0"/>
        <w:ind w:firstLine="708"/>
        <w:jc w:val="both"/>
        <w:rPr>
          <w:color w:val="FF0000"/>
        </w:rPr>
      </w:pPr>
      <w:r>
        <w:rPr/>
        <w:t>Ежедневно в течение трех месяцев на уроках русского языка мы с ребятами изучали словарные слова с использованием определенных приемов и по установленному алгоритму. Перед нами стояла цель: найти такие приемы, которые помогут запомнить написание словарных слов. В начале, в течение работы и в завершении эксперимента мы писали словарные диктанты. Сравнили полученные результаты (см. Приложение 2 и 3). Оказалось, что во время итоговых диктантов ребята допускали гораздо меньше ошибок при написании словарных слов, чем в первый раз и во время текущего контроля. Количество «двоек» и «троек» за диктант в сумме уменьшилось в среднем в 4 раза, а количество «четверок» и «пятёрок» в сумме увеличилось в полтора раз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гипотеза о том, что используя </w:t>
      </w:r>
      <w:r>
        <w:rPr>
          <w:color w:val="000000"/>
        </w:rPr>
        <w:t xml:space="preserve">определенные приемы запоминания словарных слов,  </w:t>
      </w:r>
      <w:r>
        <w:rPr/>
        <w:t xml:space="preserve">можно научиться правильно их писать, нашла своё подтверждение. 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 xml:space="preserve">Думаю, что в дальнейшем нужно продолжить использовать изученные приёмы запоминания словарных слов, а также попробовать новые. </w:t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3. Заключение.</w:t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 xml:space="preserve">На основании проведённого исследования можно сделать следующие вывод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Можно научиться правильно писать словарные слова. Эту работу можно превратить в увлекательный процес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color w:val="000000"/>
        </w:rPr>
        <w:t xml:space="preserve">Существуют разные приемы запоминания написания словарных слов. Как показал эксперимент, их применение даёт положительную результативность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Изучение словарных слов с использованием определенных способов очень познавательное занятие, потому что это</w:t>
      </w:r>
      <w:r>
        <w:rPr>
          <w:color w:val="FF0000"/>
        </w:rPr>
        <w:t xml:space="preserve"> </w:t>
      </w:r>
      <w:r>
        <w:rPr/>
        <w:t>не только русский язык, но и литература, и история, и окружающий мир и даже рисов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ботая над темой исследования, </w:t>
      </w:r>
      <w:r>
        <w:rPr>
          <w:bCs/>
        </w:rPr>
        <w:t>я</w:t>
      </w:r>
      <w:r>
        <w:rPr>
          <w:b/>
          <w:bCs/>
        </w:rPr>
        <w:t xml:space="preserve"> </w:t>
      </w:r>
      <w:r>
        <w:rPr/>
        <w:t>ещё раз убедился, что русский язык – это мой любимый школьный предмет. Надеюсь, что мои одноклассники теперь тоже понимают, что изучение словарных слов – это не скучно, а очень интересно и даже весело порой.</w:t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left="720" w:hanging="0"/>
        <w:jc w:val="center"/>
        <w:rPr/>
      </w:pPr>
      <w:r>
        <w:rPr>
          <w:b/>
          <w:bCs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1. В.П. Кананыкина. «Работа над трудными словами. М. «Просвещение». 199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2. Граник Г.Г. Секреты орфографии: кн. Для учащихся / Г.Г.Граник, С.М. Бондаренко, Л.А. Концевая. – М.: Просвещение, 1991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3. Л.Г. Моршнева. «Занимательные упражнения по русскому языку». Саратов. ОАО «Издательство «Лицей». 2004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4. http://www.tutoronline.ru/blog/prostye-i-jeffektivnye-sposoby-zapomnit-slovarnye-slova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left="720" w:hanging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rPr>
          <w:szCs w:val="32"/>
        </w:rPr>
        <w:t>Приложение 1.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Таблица оценок за словарный диктант.</w:t>
      </w:r>
    </w:p>
    <w:tbl>
      <w:tblPr>
        <w:tblW w:w="134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17"/>
        <w:gridCol w:w="1103"/>
        <w:gridCol w:w="1106"/>
        <w:gridCol w:w="1191"/>
        <w:gridCol w:w="1103"/>
        <w:gridCol w:w="1106"/>
        <w:gridCol w:w="1202"/>
        <w:gridCol w:w="956"/>
        <w:gridCol w:w="220"/>
        <w:gridCol w:w="1076"/>
        <w:gridCol w:w="119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66860</wp:posOffset>
                      </wp:positionH>
                      <wp:positionV relativeFrom="paragraph">
                        <wp:posOffset>5299710</wp:posOffset>
                      </wp:positionV>
                      <wp:extent cx="571500" cy="400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pt;height:31.5pt;mso-wrap-distance-left:9.05pt;mso-wrap-distance-right:9.05pt;mso-wrap-distance-top:0pt;mso-wrap-distance-bottom:0pt;margin-top:417.3pt;mso-position-vertical-relative:text;margin-left:72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еника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Я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Анаста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Савел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Ве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Кар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Анаста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 Богд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 Александ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ин Александ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а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хин Арте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юшин Дмит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ева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Макси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Семе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ов Вла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еева Софь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Окса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Cs w:val="28"/>
        </w:rPr>
        <w:t>Приложение 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</w:t>
      </w:r>
      <w:r>
        <w:rPr>
          <w:b/>
        </w:rPr>
        <w:t>Анализ словарного диктанта первой группы слов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 xml:space="preserve"> </w:t>
      </w:r>
      <w:r>
        <w:rPr/>
        <w:t>Первоначаль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ребят написали диктант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 -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0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– на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завершении практического этапа мы снова писали итоговый словарный диктант. После проверки получили такие результа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 процентов –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5 процентов – на «5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</w:t>
      </w:r>
      <w:r>
        <w:rPr>
          <w:b/>
        </w:rPr>
        <w:t>Анализ словарного диктанта второй группы слов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 xml:space="preserve"> </w:t>
      </w:r>
      <w:r>
        <w:rPr/>
        <w:t>Первоначаль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ребят написали диктант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 -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 процентов – на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тоговый словарный диктант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0 процентов –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–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5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– на «5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</w:t>
      </w:r>
      <w:r>
        <w:rPr>
          <w:b/>
        </w:rPr>
        <w:t>Анализ словарного диктанта третьей группы слов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Первоначаль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ребят написали диктант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5 процентов  -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5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– на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оговый словар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0 процентов –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–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5 процентов – на «5»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95315</wp:posOffset>
                </wp:positionH>
                <wp:positionV relativeFrom="paragraph">
                  <wp:posOffset>116840</wp:posOffset>
                </wp:positionV>
                <wp:extent cx="571500" cy="400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1.5pt;mso-wrap-distance-left:9.05pt;mso-wrap-distance-right:9.05pt;mso-wrap-distance-top:0pt;mso-wrap-distance-bottom:0pt;margin-top:9.2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rPr/>
        <w:t>Приложение 3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Анализ словарных диктантов 1 группы слов.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object w:dxaOrig="8835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75pt;height:188.25pt" filled="f" o:ole="">
            <v:imagedata r:id="rId9" o:title=""/>
          </v:shape>
          <o:OLEObject Type="Embed" ProgID="" ShapeID="ole_rId8" DrawAspect="Content" ObjectID="_1912873367" r:id="rId8"/>
        </w:objec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Анализ словарных диктантов 2 группы слов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object w:dxaOrig="8820" w:dyaOrig="39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1pt;height:196.8pt" filled="f" o:ole="">
            <v:imagedata r:id="rId11" o:title=""/>
          </v:shape>
          <o:OLEObject Type="Embed" ProgID="" ShapeID="ole_rId10" DrawAspect="Content" ObjectID="_1414529018" r:id="rId10"/>
        </w:objec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Анализ словарных диктантов 3 группы слов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object w:dxaOrig="8279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05pt;height:206.65pt" filled="f" o:ole="">
            <v:imagedata r:id="rId13" o:title=""/>
          </v:shape>
          <o:OLEObject Type="Embed" ProgID="" ShapeID="ole_rId12" DrawAspect="Content" ObjectID="_164240294" r:id="rId12"/>
        </w:object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33775</wp:posOffset>
            </wp:positionH>
            <wp:positionV relativeFrom="paragraph">
              <wp:posOffset>314325</wp:posOffset>
            </wp:positionV>
            <wp:extent cx="2400300" cy="1600200"/>
            <wp:effectExtent l="0" t="0" r="0" b="0"/>
            <wp:wrapNone/>
            <wp:docPr id="8" name="45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54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ГАД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а хищница болтлив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ровата, суетлив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екотунья белобока,</w:t>
      </w:r>
    </w:p>
    <w:p>
      <w:pPr>
        <w:pStyle w:val="Normal"/>
        <w:rPr>
          <w:rStyle w:val="StrongEmphasis"/>
        </w:rPr>
      </w:pPr>
      <w:r>
        <w:rPr>
          <w:color w:val="000000"/>
          <w:shd w:fill="FFFFFF" w:val="clear"/>
        </w:rPr>
        <w:t>А зовут ее ... 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ind w:left="1260" w:hanging="1260"/>
        <w:jc w:val="both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color w:val="000000"/>
          <w:shd w:fill="FFFFFF" w:val="clear"/>
        </w:rPr>
        <w:t xml:space="preserve">СОРОКА </w:t>
      </w:r>
      <w:r>
        <w:rPr>
          <w:color w:val="000000"/>
          <w:shd w:fill="FFFFFF" w:val="clear"/>
        </w:rPr>
        <w:t>– это птица семейства вороновых с белыми перьями в крыльях, очень подвижная, издающая характерный крик – стрекотание.</w:t>
      </w:r>
    </w:p>
    <w:p>
      <w:pPr>
        <w:pStyle w:val="Normal"/>
        <w:spacing w:before="120" w:after="0"/>
        <w:ind w:left="1259" w:hanging="0"/>
        <w:jc w:val="both"/>
        <w:rPr>
          <w:b/>
          <w:b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Сорокой также называют слишком болтливого человек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звания птиц не возникают случайно. Люди часто обращали внимание на какой-то достаточно характерный признак, отличающий одну птицу от другой. Это внешний вид, крик, который издает птица, место ее гнездования, сходство с чем-либо и другие внешние и внутренние качества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До сих пор точно не установлено происхождение слов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ОРОК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Есть предположение, что своё название она получила от общеславянского исходного </w:t>
      </w:r>
      <w:r>
        <w:rPr>
          <w:b/>
          <w:color w:val="000000"/>
        </w:rPr>
        <w:t>СОРКА</w:t>
      </w:r>
      <w:r>
        <w:rPr>
          <w:color w:val="000000"/>
        </w:rPr>
        <w:t xml:space="preserve">, передающего особенности её пения. Сороку называют стрекотуньей, трещоткой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ОРОКА - СОРКА</w:t>
      </w:r>
      <w:r>
        <w:rPr>
          <w:color w:val="000000"/>
        </w:rPr>
        <w:t xml:space="preserve"> = "стрекочет, трещит "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о-арабски сорока значит «воровка»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hd w:fill="FFFFFF" w:val="clear"/>
        </w:rPr>
        <w:t>ОДНОКОРЕННЫЕ СЛОВА</w:t>
      </w:r>
      <w:r>
        <w:rPr>
          <w:color w:val="000000"/>
          <w:shd w:fill="FFFFFF" w:val="clear"/>
        </w:rPr>
        <w:t>:  СОРОЧИЙ – ПО-СОРОЧЬ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ТИХОТВОРЕНИЕ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Борис Заходер</w:t>
      </w:r>
    </w:p>
    <w:p>
      <w:pPr>
        <w:pStyle w:val="Normal"/>
        <w:spacing w:before="12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РО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злетела сорока высоко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 вот тараторит сорок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сахар ужасно солены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сокол не сладит с вороно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раки растут на дубе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рыбы гуляют в шубе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яблоки синего цвет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ночь наступает с рассвет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в море сухо-пресухо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лев слабее, чем мух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сех лучше летают коровы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ют же всех лучше совы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лед горячий-горячи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в печке холод собачий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 что никакая птица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правдивости с ней не сравнится!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трекочет сорока, стрекочет -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икто ее слушать не хочет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едь в том, что болтает сорок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т никакого прок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ЛОВИЦЫ И ПОГОВОРКИ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1. Не живет сорока без белого бока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2. Сорока на хвосте вести приносит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3. Сорока без причины не стрекочет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4. Сорока стрекочет - гостей пророчи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Б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2250</wp:posOffset>
            </wp:positionH>
            <wp:positionV relativeFrom="paragraph">
              <wp:posOffset>-13335</wp:posOffset>
            </wp:positionV>
            <wp:extent cx="2971800" cy="1358900"/>
            <wp:effectExtent l="0" t="0" r="0" b="0"/>
            <wp:wrapNone/>
            <wp:docPr id="9" name="40721_html_m208d8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0721_html_m208d8dd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58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B05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1:15:00Z</dcterms:created>
  <dc:creator>uvarova</dc:creator>
  <dc:description/>
  <cp:keywords/>
  <dc:language>en-US</dc:language>
  <cp:lastModifiedBy>Natasha</cp:lastModifiedBy>
  <cp:lastPrinted>2016-04-05T11:14:00Z</cp:lastPrinted>
  <dcterms:modified xsi:type="dcterms:W3CDTF">2017-01-08T13:12:00Z</dcterms:modified>
  <cp:revision>45</cp:revision>
  <dc:subject/>
  <dc:title>Управление образования администрации</dc:title>
</cp:coreProperties>
</file>