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ноуровневые задания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жноподчинённое предлож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сставьте знаки препинания в предложения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который с самого начала ведёт себя достойно избавлен от угрызений совести. (Абу-ль-Фарадж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кто требует платы за свою честность чаще всего продаёт свою че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Л. Вовенарг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рызения совести начинаются там где кончается безнаказанност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. Гельвеций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то не может судить о других пока не научится судить о себе самом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И. Гёте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то утратил стыд того можно считать погибшим. (Плавт)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tabs>
          <w:tab w:val="clear" w:pos="708"/>
          <w:tab w:val="left" w:pos="1710" w:leader="none"/>
          <w:tab w:val="left" w:pos="222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должите предложения, используя придаточные. Определите средства связи придаточного предложения с главны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рошо учит говорить тот (кто?)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читать и уважать те книги (какие?)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га жизнеспособна лишь тогда (когда?)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ди перестают мыслить (когда?)…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кусство заключается в том (в чём?)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3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«Если вы хотите выбрать книгу для чтения…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u w:val="single"/>
        </w:rPr>
        <w:t>Составьте инструкцию из 4-х сложноподчинённых предложений, используя подчинительные союзы, союзные слова и …советы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жанр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аннотаци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одну из страниц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нтересоваться отзывам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12:00Z</dcterms:created>
  <dc:creator>Ученик</dc:creator>
  <dc:description/>
  <cp:keywords/>
  <dc:language>en-US</dc:language>
  <cp:lastModifiedBy>Live</cp:lastModifiedBy>
  <cp:lastPrinted>2016-12-22T08:33:00Z</cp:lastPrinted>
  <dcterms:modified xsi:type="dcterms:W3CDTF">2017-01-08T12:28:00Z</dcterms:modified>
  <cp:revision>9</cp:revision>
  <dc:subject/>
  <dc:title>Карточка № 1</dc:title>
</cp:coreProperties>
</file>