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 детский сад №97 компенсирующего вида Фрунзенского района города Санкт-Петербурга «Консультативно-практический центр для детей с нарушением интеллектуального развития»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л. Турку, д.12, корп. 3, лит. А, г. Санкт-Петербург, тел. (812) 268 48 79, тел./факс 2683430, е-ma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dou</w:t>
        </w:r>
        <w:r>
          <w:rPr>
            <w:rStyle w:val="InternetLink"/>
            <w:sz w:val="28"/>
            <w:szCs w:val="28"/>
          </w:rPr>
          <w:t>-97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епосредственно-образовательной деятельности по художественно-эстетическому развитию с детьми старшей группы по теме:  «Милой мамочки портрет», рисование с опорой на фотографи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оспитатель первой квалификационной категор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Зеновская Е.Э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рисовать женский портрет, стараясь передать особенности внешнего вида, характер и настроение человека (мамы, бабушки, сестры, тети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знакомство с видами и жанрами изобразительного искусства (портрет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ть технические приемы рисования восковыми мелками, акварелью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любовь к маме, желание сделать ей подар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разных видов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ние разных портретов на художественных открытках и репродукциях картин известных художников (Серова, Репина). Беседа «Наши мамы и бабушки». Рассматривание семейных фотографий, принесенных в группу. Чтение рассказа Н. Носова «Самая красива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, инструменты, оборуд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ьбомные листы, восковые мелки, акварель, кисточки, банки с водой; семейные фотографии; репродукции картин Серова, репина; опорные рисунки для показа этапов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непосредственно-образовательной деятельност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читает детям стихотворение В. Берестова « Праздник мам»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ьмое марта, праздник мам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ук, тук! – стучите в двери к на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н только в тот приходит дом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де помогают мам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пол для мамы подметем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тол накроем сам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варим для нее обед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 ней споем, станцуе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красками ее портре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подарок нарисуе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еседа с детьм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зовут маму, бабушку? (Ответы детей) Кем они работает? (ответы детей) Какие они? (Красивые, добрые, ласковые, умелые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алее педагог предлагает нарисовать портреты, чтобы к женскому празднику оформить выставк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показывает опорные рисунки, подсказывающие последовательность работы над портретом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рандашный эскиз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овал лиц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ческ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метка черт лица (точки или тонкие штрихи, намеченные карандашом)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глаз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губ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ос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детали одежды и аксессуары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предлагает детям вспомнить и рассказать, как и в каком порядке будем рисова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 к детям: Какого цвета кожа на лице? (нежная, розовая, загорелая).  Педагог помогает правильно подобрать нужный цвет. Педагог помогает передать пропорции лица, объясняет где и как нарисовать глаза, нос, рот, уши, варианты причесок. Советует вспомнить, какого цвета  мамы глаза и волосы. Помогает подобрать нужный цвет или отте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амостоятельная работа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помогает, советует, направляет работу детей, побуждает не отступать от задуманного, помогает дорисовать мелкие детали портр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амостоятельно выбирают фон рисунка акварельными красками по восковому изображению портр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рассказывают кого они нарисовали. Радуются своим работам.  Педагог предлагает оформить выставку маминых портрет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3344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ou-97@yandex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5:53:00Z</dcterms:created>
  <dc:creator>Саша</dc:creator>
  <dc:description/>
  <cp:keywords/>
  <dc:language>en-US</dc:language>
  <cp:lastModifiedBy>Паша</cp:lastModifiedBy>
  <dcterms:modified xsi:type="dcterms:W3CDTF">2017-01-08T15:53:00Z</dcterms:modified>
  <cp:revision>2</cp:revision>
  <dc:subject/>
  <dc:title/>
</cp:coreProperties>
</file>