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97 компенсирующего вида Фрунзенского района города Санкт-Петербурга «Консультативно-практический центр для детей с нарушением интеллектуального развития»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Турку, д.12, корп. 3, лит. А, г. Санкт-Петербург, тел. (812) 268 48 79, тел./факс 2683430, е-ma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gdou</w:t>
        </w:r>
        <w:r>
          <w:rPr>
            <w:rStyle w:val="InternetLink"/>
            <w:sz w:val="28"/>
            <w:szCs w:val="28"/>
          </w:rPr>
          <w:t>-97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епосредственно-образовательной деятельности по художественно-эстетическому развитию с детьми подготовительной группы по теме: «Галстук для папы», аппликация предметно-декоративн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оспитатель первой квалификационной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Зеновская Е.Э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звать у детей интерес к подготовке подарков и сувенир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ать способы изготовления галстука из цветной бумаги для оформления папиного портре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ять знания детей о мужских профессиях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любовь и уважение к папе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ь детей соизмерять размер галстука и портрет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мелкую моторику и воображе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разных видов деятельност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сматривание разных галстуков, обследование формы, сравнение узоров (геометрических, растительных, зооморфных, абстрактных и пр.) Изготовление папиных портретов (на занятии по рисованию). Беседа о празднике защитников отечеств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, инструменты, оборудовани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Цветная бумага, лоскутки и полоски ткани разной расцветки, ножницы, простые карандаши, фломастеры. Галстуки различной формы и расцветки (галстук-полоска, галстук-бабочка, галстук-косынка 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ортреты пап, нарисованные детьми на занятии по рисован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епосредственно-образовательной деятельност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 читает стихотворение В. Шипуновой «Мой папа-танкист»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ой папа в армии служил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там танкистом смелым бы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стыне жаркой, средь песков,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лся папа бить врагов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овсем немножко подожду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Я тоже в армию пойду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чтаю быть как мой отец –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щитник Родины, боец!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атель проводит краткую беседу о папах. Вопросы: как папу зовут? Кем работает? Какие папы? (храбрые, сильные, умные). Предлагает детям сделать папам подарки ко Дню Защитников Отечеств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Основная част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 показывает детям женский шейный платок и традиционный мужской галстук (уже завязанный). Спрашивает детей, знают ли они, что это такое, и проводит краткую «живую» беседу о женских и мужских украшениях и деталях туалета. Приглашает двух детей – мальчика и девочку, предлагает им выбрать понравившийся галстук, надеть на себя, посмотреться в зеркало, поправить (если нужно) и показать детям. Затем воспитатель демонстрирует несколько текстильных галстуков разной расцветки, предлагает рассмотреть форму и расцветку, тут же показывает другие виды мужских галстуков ( бабочка), шейные платки, мужские шарфы.. Советует подумать, какую деталь туалета дети хотят подготовить, чтобы оформить портрет своего папы. Показывает, как будут оформляться портреты; обращает внимание на то, что галстук или шарф будут свисать из портрета, поэтому прикрепляться будет не наглухо, а лишь в одном месте ( на шее под воротничком, если это галстук, или вокруг шеи, если это шарф). Воспитатель наглядно показывает способы вырезания и сгибагния формы и создания галстука или шарфа.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Самостоятельная работа детей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ыбирают по своему желанию материал или бумагу, художественные материалы  (фломастеры, карандаши). При  поддержке воспитателя начинают готовить подарок своему папе или дедушк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4.Подведение итогов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Оформление выставки  для пап.</w:t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333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ou-97@yandex.ru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5:54:00Z</dcterms:created>
  <dc:creator>Саша</dc:creator>
  <dc:description/>
  <cp:keywords/>
  <dc:language>en-US</dc:language>
  <cp:lastModifiedBy>Паша</cp:lastModifiedBy>
  <dcterms:modified xsi:type="dcterms:W3CDTF">2017-01-08T15:54:00Z</dcterms:modified>
  <cp:revision>2</cp:revision>
  <dc:subject/>
  <dc:title/>
</cp:coreProperties>
</file>