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97 компенсирующего вида Фрунзенского района города Санкт-Петербурга «Консультативно-практический центр для детей с нарушением интеллектуального развития»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Турку, д.12, корп. 3, лит. А, г. Санкт-Петербург, тел. (812) 268 48 79, тел./факс 2683430, е-ma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dou</w:t>
        </w:r>
        <w:r>
          <w:rPr>
            <w:rStyle w:val="InternetLink"/>
            <w:sz w:val="28"/>
            <w:szCs w:val="28"/>
          </w:rPr>
          <w:t>-97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непосредственно-образовательной деятельности по художественно-эстетическому развитию с детьми подготовительной группы по теме:  «Кукла Бессонница», текстильная скульп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Зеновская Е.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йствовать углублению интереса к истории и традициям народной игруш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мастерить традиционную тряпичную куклу Бессонницу бесшовным способо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формировать трудовые навыки: складывание, сворачивание, скручивание, обматывание, завязыва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тактильное восприятие, ловкость, аккуратнос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художественный вкус, чувство красот и интерес к обыгрыванию кукл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ы, инструменты, оборуд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лекция текстильных кукол, фотографии тряпичных игрушек детей, выполненных в старшей группе, лоскутки разного цвета на выбор детям, крепкие нитки, набивка (вата, синтепон) , ножниц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комство с разными видами ткани, сюжетно –ролевая игра « Магазин тканей»,рассматривание альбома «Тряпичные куклы», пение колыбельных пес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-образовательной деятельност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Организационный момен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напоминает детям, что в старшей группе они уже мастерили тряпичные игрушки: куклу в сарафане и пасхального голубка. Показывает фотографии. Далее показывает презентацию на тему: «Музей тряпичных кукол». Педагог показывает куклу Бессонницу. Рассказывает ее историю (изготавливалась из мягких нежных лоскутков и укладывалась в колыбельки и кроватки, чтобы дети охотно засыпали и видели радостные сны). Поясняет технологию изготовления куклы, показывает наглядно способ изготовления куклы и предлагает детям самим смастери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д детьми выкладывается схема изготовления кукл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ряпичная кукла «Бессонница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вадратный лоскут складываем по диагонали и обвязываем два конц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крываем, в середину кладем небольшой комок набивки – голов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Голову формируем петлей, туловище укладываем на цветной лоску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ерхний угол цветного лоскута заводим по диагонали за спину кукл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Другой угол поднимаем крест-накрест и заводим за спиной впере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вязываем узелком два конца, переброшенные через спину, - кукла готов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Самостоятельная работа детей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ыбирают лоскуты. Педагог помогает детям, советует, направляет их работ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быгрывание кукол. Коллективная выставка «Нарядный хоровод», в котором куклы Бессонницы, изготовленные детьми из разноцветных лоскутков, размещаются на стенд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ou-97@yandex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55:00Z</dcterms:created>
  <dc:creator>Саша</dc:creator>
  <dc:description/>
  <cp:keywords/>
  <dc:language>en-US</dc:language>
  <cp:lastModifiedBy>Паша</cp:lastModifiedBy>
  <dcterms:modified xsi:type="dcterms:W3CDTF">2017-01-08T15:55:00Z</dcterms:modified>
  <cp:revision>2</cp:revision>
  <dc:subject/>
  <dc:title/>
</cp:coreProperties>
</file>