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97 компенсирующего вида Фрунзенского района города Санкт-Петербурга «Консультативно-практический центр для детей с нарушением интеллектуального развития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Турку, д.12, корп. 3, лит. А, г. Санкт-Петербург, тел. (812) 268 48 79, тел./факс 2683430, е-ma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dou</w:t>
        </w:r>
        <w:r>
          <w:rPr>
            <w:rStyle w:val="InternetLink"/>
            <w:sz w:val="28"/>
            <w:szCs w:val="28"/>
          </w:rPr>
          <w:t>-97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-образовательной деятельности по художественно-эстетическому развитию с детьми подготовительной группы по теме:  «Мы на луг ходили, мы лужок лепили», лепка сюжетная коллектив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Зеновская Е.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лепить по выбору луговые цветы (ромашку, василек, колокольчик), передавая характерные особенности их строения и окраски, придавая поделке устойчивость (укреплять на подставке, с помощью пластиковых трубоче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навы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интерес к живой природ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нтеграция разных видов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репродукций, фотографий, изображающих весенний и летний луг; рассматривание луговых цветов, эскизные зарисовки цветковых растений (карандаши, уголь, сангина); беседа о луговых цветах;  заучивание стихотворения В. Викторова «Цветок»; проведение развивающих игр «Собери цветы»; разрезные картинки цветов; кубики «Луговые цвет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, инструменты, оборуд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ые пособия: плакаты «Наш луг», «Рисуем цветы», комплект технологических карт по лепке «Наш луг». Цветной пластилин, стеки, дощечки, салфетки матерчатые и бумажные, коктейльные трубочки, футляры из-под киндер-сюрприз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непосредственно-образовательн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читает детям стихотворение И. Суриков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Ярко солнце свети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воздухе тепло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, куда не взглянешь,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се вокруг светл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лугу пестрею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Яркие цвет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отом облит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ные лист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ремлет лес: ни звука, -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ист не шелести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жаворонок в воздухе звенит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 2-3 репродукции с изображением весеннего луга (напр. Васильева. А.) и предлагает создать свой луг – красивый, зеленый с яркими цветами, украсит нашу группу, он послужит декорацией для спектакля и для игр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спрашивает детей, что растет на лугу и кто живет на лугу и уточняет ответы (разные травы и цветы, насекомые) Чем могут заниматься дети на лугу? (любоваться цветами, играть, фотографировать, помогать взрослым). Предлагает каждому ребенку задумать и вылепить для общего луга какой-нибудь цвето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рассматривают изображения луговых растений, уточняя особенности их внешнего вида (строение и окраска лепестков, изгиб и толщина стебля, форма листьев) На примере 2-3 цветов воспитатель показывает, каким образом можно передать характерные особенности растений в скульптурном образе ( выбрать пластилин подходящего цвета, создать исходную обобщенную форму венчика, моделировать характерные детали подходящим способом – вытягивать и сплющивать лепестки или заострять и загибать…). Обращает внимание на то, что цветы стоят на тонких ножках – стебельках, но не падают. Задает вопрос: Что можно сделать, чтобы наши цветочки тоже не упали? Ответы детей (Нужно взять трубочки ). Выставляет свои варианты цветов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дете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дает установку каждому ребенку вылепить свой цветок, не похожий на другие. Помогает, советует, направляет их работ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мере изготовления лепных растений дети переносят их на общую панораму и устанавливают с помощью пластилиновых комков и трубочек для коктейля в футляры киндер-сюрприз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быгрывание лепной панорамы. На луг прилетели насекомые (бабочки, пчелы, божьи коровки). Занятие заканчивается ПИ «Жук упал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ou-97@yandex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55:00Z</dcterms:created>
  <dc:creator>Саша</dc:creator>
  <dc:description/>
  <cp:keywords/>
  <dc:language>en-US</dc:language>
  <cp:lastModifiedBy>Паша</cp:lastModifiedBy>
  <dcterms:modified xsi:type="dcterms:W3CDTF">2017-01-08T15:56:00Z</dcterms:modified>
  <cp:revision>2</cp:revision>
  <dc:subject/>
  <dc:title/>
</cp:coreProperties>
</file>