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97 компенсирующего вида Фрунзенского района города Санкт-Петербурга «Консультативно-практический центр для детей с нарушением интеллектуального развития»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Турку, д.12, корп. 3, лит. А, г. Санкт-Петербург, тел. (812) 268 48 79, тел./факс 2683430, е-ma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dou</w:t>
        </w:r>
        <w:r>
          <w:rPr>
            <w:rStyle w:val="InternetLink"/>
            <w:sz w:val="28"/>
            <w:szCs w:val="28"/>
          </w:rPr>
          <w:t>-97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непосредственно-образовательной деятельности по художественно-эстетическому развитию с детьми средней группы по теме:  «Золотая осень», аппликация обрывная  сюжетн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оспитатель перво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Зеновская Е.Э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звать у детей интерес к изображению осенних деревьев по мотивам лирического стихотвор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сочетать разные изобразительные техники для передачи характерных особенностей золотой кроны (аппликация) и стройного белоснежного ствола с тонкими гибкими ветками (аппликация и рисование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ть технические ум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чувство цвета и композиции, мелкую моторик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Интеграция разных видов деятельност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Рассматривание репродукций, художественных открыток, слайдов с осенними пейзажами (И. Левитан «Золотая осень). Беседа о золотой осени. Отгадывание загадок. Чтение стихов об осени. ДИ « Найди березу».Наблюдение за творческой работой воспитателя и подготовка композиционных основ для малыше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, инструменты, оборудование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ты бумаги разного размера и цвета для фона, цветная бумага для изображения берез , ножницы, кисти, коробочки для обрезков, салфетки бумажные и матерчатые. Вариативные образцы для показа детям способов оформления кроны золотых березок в технике обрывной аппликации (цельный силуэт, из кусочков рваной бумаги разной величины, модульная аппликация из мелких кусочков бумаги, из рваных полосок 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 непосредственно-образовательной деятельност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репродукцию картины И. Левитана «Золотая осень» и читает стихотворение В, Набокова «Березы»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адают, падают листь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ашем саду листопад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Желтые, красные листь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небу вьются, летя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проводит краткую беседу по содержанию стихотворения. Предлагает самим создать красивые картины с осенними деревьям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Основная час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 поочередно показывает детям разные варианты оформления кроны в технике обрывной аппликац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цельный силуэт, который можно сначала нарисовать, а потом общипать пальчиками по нарисованному контуру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рона дерева из кусочков рваной бумаги разной величин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дерево из рваных полосок разной длины и ширин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дульная аппликация из мелких кусочков бумаг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амостоятельная работа дете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помогает детям, советует какой вариант оформления фона и деревьев выбрат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любуются своими работами, рассказывают, что на них изображено. Дают название, несут на выставку осенних подел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333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ou-97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56:00Z</dcterms:created>
  <dc:creator>Саша</dc:creator>
  <dc:description/>
  <cp:keywords/>
  <dc:language>en-US</dc:language>
  <cp:lastModifiedBy>Паша</cp:lastModifiedBy>
  <dcterms:modified xsi:type="dcterms:W3CDTF">2017-01-08T16:10:00Z</dcterms:modified>
  <cp:revision>7</cp:revision>
  <dc:subject/>
  <dc:title/>
</cp:coreProperties>
</file>