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комбинированного вида № 13 «Теремок» города Белореченска муниципального образования Белорече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45" w:leader="none"/>
          <w:tab w:val="center" w:pos="523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 xml:space="preserve">                                        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ru-RU"/>
        </w:rPr>
        <w:t>Сказка о Весне»</w:t>
      </w:r>
    </w:p>
    <w:p>
      <w:pPr>
        <w:pStyle w:val="Style13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(Конспект занятия по ознакомлению детей с окружающим миром в старшей группе.)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4956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спитатель МДОУ Д/С 13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няева Галина Николаевна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о: 24.04.2012г.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: 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знания о многообразии мира насекомых, их среде обитания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ять и закреплять знания о характерных особенностях внешнего вида муравья ,кузнечика, паука, бабочки, их жизненных проявлениях</w:t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познавательную активность детей через экспериментальную деятельность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 интерес к живым объектам природы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бережное отношение к окружающему миру;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льтимедийное оборудование, слайды с изображением насекомых (бабочка, пчела, жук, комар, муравей, кузнечик, паук, лимонница, траурница, белянка, крапивница), ноутбук, пазлы с изображением насекомых, игрушки насекомых,  манка, рукавицы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ООД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льчиковая гимнастика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жно пальчики считаем (сжимают и разжимают пальцы)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екомых называем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бочка, кузнечик, муха (поочередно сгибают пальцы в кулачок, начиная с большого)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жук с зеленым брюхом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кто же тут звенит.(вращают мезинцами)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! Сюда комар летит!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ячьтесь! (прячут руки за спину)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какие вы все красивые. Подойдите ко мне, возьмитесь  за руки и встаньте в круг, опустите руки. Скажите, какое время года за окном?    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есна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, всё вокруг радуется, цветёт, пробуждается, давайте с вами потянемся к солнышку,  вдохнём весенний аромат воздуха вместе с весёлым настроением и выдохнем зимнюю прохладу.( 2-3 раза)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 теперь мы стали бодрыми, энергичными? Так и в природе всё просыпается и оживает. Сейчас я вам загадаю загадки, о самых маленьких существах на Земле. А если вы отгадаете верно, то отгадка появится перед вами.  ( Слайды с изображением насекомых.)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гадк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***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ал цветок и вдруг проснулся-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 спать не захотел.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евельнулся, встрепенулся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вился вверх и улетел. (Бабочка)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цветок она садится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устав с утра трудиться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дям воск и мёд дал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покойная … (Пчела)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оропиться он не хочет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ья ест, деревья точит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ышен нам жужжащий звук -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 летит обедать ….. (Жук)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чень тоненько звенит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д нами он кружит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гись и млад и стар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вь у всех сосёт …(комар)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**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Бабочка, комар, жук, пчела – как назовём общим словом? Сегодня я вас  приглашаю в путешествие по стране насекомых. Насекомые очень маленькие и беззащитные, а их окраска помогает им спрятаться от врагов.</w:t>
      </w:r>
    </w:p>
    <w:p>
      <w:pPr>
        <w:pStyle w:val="Style13"/>
        <w:ind w:left="1416"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дактическая игра «Кто спрятался?»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 я вам, предлагаю отыскать насекомых вот на этой поляне, надо опуститься на колени и подуть на травинки. Подойдите каждый к поляне и отыщите в траве насекомого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го из насекомых вам удалось увидеть? (Ответы детей).</w:t>
      </w:r>
    </w:p>
    <w:p>
      <w:pPr>
        <w:pStyle w:val="Style13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 Сказка о Весне»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етела на землю Весна. Принесла с собой много-много разноцветных нарядов, чтобы одеть бабочек и жучков.</w:t>
      </w:r>
    </w:p>
    <w:p>
      <w:pPr>
        <w:pStyle w:val="Style1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росила Весна красное Солнышко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грей получше Землю. Разбуди всех, кто спал крепким сном долгую Зиму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грело Солнышко Землю. Вылезли разные насекомые и все поползли, полетели на лесную поляну. Там их ждала Весна со своими подарками.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начала их наряжать.</w:t>
      </w:r>
    </w:p>
    <w:p>
      <w:pPr>
        <w:pStyle w:val="Style1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а Весна залюбовалась их новыми яркими нарядами. Все были довольны весенними подарками и поспешили на луга и поля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т такая сказка. Интересная?   </w:t>
      </w:r>
    </w:p>
    <w:p>
      <w:pPr>
        <w:pStyle w:val="Style13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Очень интересная!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Для чего прилетела Весна на Землю?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 чём попросила  Весна Солнышко?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лнышко согласилось?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Что же случилось, когда солнышко пригрело землю?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то ждал их на этой полянке?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 чем ждала их Весна?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Что сделала Весна?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ожьи коровки (прыжки) -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е и ловкие (бег на месте)!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вке сочной мы ползем (волнообразные движения руками)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е в лес гулять пойдем (идем по кругу)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черника (тянемся вверх) и грибы (приседаем)…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и ноги от ходьбы (наклоны)!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шать мы давно хотим (гладим животик)…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мой скорее полетим («летим» на свои места)!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ное чтение рассказа. Пересказ детей (2-3 человека). Анализ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 сейчас я расскажу вам, как же Весна нарядила бабочек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бочке-белянке дала ярко-белое платье. Лимоннице – нежно - жёлтое, как осенний листок. Бабочку - траурницу убрала в наряд из  черного бархата с белой кружевной каймой. А вот весёлая бабочка - крапивница выбрала себе пёстренькое платье, красновато-рыжее с тёмными и голубыми крапинками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 действительно, бабочкой нельзя не любоваться: узор на крылышках имеет зеркальное отражение – правое крылышко такое же, как левое. Ноги и тело бабочки, как и многих других насекомых, покрыто волосками, которые помогают им опылять цветы, потому что на мохнатые, пушистые волоски больше прилипает пыльцы. (Рассматривание слайдов с изображением бабочек.)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 если бы тело и ноги насекомых были гладкими, смогли бы они переносить пыльцу?    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т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 предлагаю провести эксперимент и убедиться…?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ксперимент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 меня есть волшебные рукавички: одна гладкая и блестящая, вторая – махровая, пушистая, ворсистая, мохнатая, как ворсинки на теле насекомых, надев их мы превратимся в бабочек, надевайте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 нас на подносе манка, как пыльца на цветке.  Сейчас мы с вами увидим на какую рукавичку, прилипнет больше пыльцы. Опустите рукавички. Посмотрите, к какой рукавичке прилипла манка?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 махровой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ему именно к махровой рукавичке прилипла манка? (Ответы детей)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т для чего насекомые покрыты ворсинками.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 природе всё взаимосвязано, нет ничего лишнего. Давайте будем всегда бережно относиться ко всему, что нас окружает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т и закончилось наше путешествие. Вам понравилось? А что интересного было для каждого из вас? (Ответы и рассуждения детей)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 мне сегодня понравилось, какие вы были активные, как внимательно меня слушали, старательно выполняли мои задания. 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олодцы, спасибо вам большое!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6:00Z</dcterms:created>
  <dc:creator>Екатерина</dc:creator>
  <dc:description/>
  <cp:keywords/>
  <dc:language>en-US</dc:language>
  <cp:lastModifiedBy>Администратор</cp:lastModifiedBy>
  <cp:lastPrinted>2012-01-14T22:17:00Z</cp:lastPrinted>
  <dcterms:modified xsi:type="dcterms:W3CDTF">2017-01-08T18:16:00Z</dcterms:modified>
  <cp:revision>4</cp:revision>
  <dc:subject/>
  <dc:title/>
</cp:coreProperties>
</file>