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спект образовательного урока по физической культуре.</w:t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мет             </w:t>
      </w:r>
      <w:r>
        <w:rPr>
          <w:rFonts w:cs="Times New Roman"/>
          <w:sz w:val="28"/>
          <w:szCs w:val="28"/>
          <w:u w:val="single"/>
        </w:rPr>
        <w:t>физическая культура</w:t>
      </w:r>
      <w:r>
        <w:rPr>
          <w:rFonts w:cs="Times New Roman"/>
          <w:sz w:val="28"/>
          <w:szCs w:val="28"/>
        </w:rPr>
        <w:t xml:space="preserve">            Класс      1</w:t>
      </w:r>
      <w:r>
        <w:rPr>
          <w:rFonts w:cs="Times New Roman"/>
          <w:sz w:val="28"/>
          <w:szCs w:val="28"/>
          <w:u w:val="single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зовый учебник      В.И. Лях «Физическая Культура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урока:        Гимнастика с элементами  акробати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урока:    Овладение элементами  акробатики,  закрепление группировок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Образовательны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предметные результаты)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</w:t>
      </w:r>
      <w:r>
        <w:rPr>
          <w:rFonts w:cs="Times New Roman"/>
          <w:sz w:val="28"/>
          <w:szCs w:val="28"/>
        </w:rPr>
        <w:t xml:space="preserve"> Закреплять группировки (в приседе, сидя, лёжа), перекаты (вперёд, назад, в сторону).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Развивающи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метапредметные  результаты):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.Формиовать умение общаться со сверстниками в игровой деятельности (</w:t>
      </w:r>
      <w:r>
        <w:rPr>
          <w:rFonts w:eastAsia="Times New Roman" w:cs="Times New Roman"/>
          <w:i/>
          <w:sz w:val="28"/>
          <w:szCs w:val="28"/>
          <w:lang w:eastAsia="ar-SA"/>
        </w:rPr>
        <w:t>коммуникативное УУД)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2.</w:t>
      </w:r>
      <w:r>
        <w:rPr>
          <w:rFonts w:cs="Times New Roman"/>
          <w:sz w:val="28"/>
          <w:szCs w:val="28"/>
        </w:rPr>
        <w:t xml:space="preserve">Ознакомить с новой подвижной игрой </w:t>
      </w:r>
      <w:r>
        <w:rPr>
          <w:rFonts w:cs="Times New Roman"/>
          <w:i/>
          <w:sz w:val="28"/>
          <w:szCs w:val="28"/>
        </w:rPr>
        <w:t>(познавательное УУД)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Воспитательны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ые результаты):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1.Формировать умение проявлять дисциплинированность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ое  УУ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2.Умение видеть и чувствовать красоту движения  (</w:t>
      </w:r>
      <w:r>
        <w:rPr>
          <w:rFonts w:eastAsia="Times New Roman" w:cs="Times New Roman"/>
          <w:i/>
          <w:sz w:val="28"/>
          <w:szCs w:val="28"/>
          <w:lang w:eastAsia="ar-SA"/>
        </w:rPr>
        <w:t>личностное 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  <w:lang w:eastAsia="ar-SA"/>
        </w:rPr>
        <w:t xml:space="preserve">      </w:t>
      </w:r>
      <w:r>
        <w:rPr>
          <w:rFonts w:eastAsia="Times New Roman" w:cs="Times New Roman"/>
          <w:sz w:val="28"/>
          <w:szCs w:val="28"/>
          <w:lang w:eastAsia="ar-SA"/>
        </w:rPr>
        <w:t>3. Знать правильную осанку и соблюдать ее.</w:t>
      </w:r>
      <w:r>
        <w:rPr>
          <w:rFonts w:eastAsia="Times New Roman" w:cs="Times New Roman"/>
          <w:i/>
          <w:iCs/>
          <w:sz w:val="28"/>
          <w:szCs w:val="28"/>
          <w:lang w:eastAsia="ar-SA"/>
        </w:rPr>
        <w:t>(личностное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урока:           Урок повтор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е оборудование:      г</w:t>
      </w:r>
      <w:r>
        <w:rPr>
          <w:rFonts w:eastAsia="Times New Roman" w:cs="Times New Roman"/>
          <w:sz w:val="28"/>
          <w:szCs w:val="28"/>
          <w:lang w:eastAsia="ar-SA"/>
        </w:rPr>
        <w:t>имнастические маты, обручи, мешочки с песко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РУКТУРА И ХОД УРОКА</w:t>
      </w:r>
    </w:p>
    <w:tbl>
      <w:tblPr>
        <w:tblW w:w="1455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5260"/>
        <w:gridCol w:w="2403"/>
        <w:gridCol w:w="2901"/>
        <w:gridCol w:w="297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2308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Подготовительный  этап (9 мин.):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. 1 Построение, приветствие, сообщение темы и задачи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Ребята, мы сегодня с вами начнём урок с путешествия по тропинке, на которой остались следы. Скажите, движения каких зверей и птиц я изображаю, и как они называются?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>(Демонстрация двигательных действий: ходьба на внешней стороне стопы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; </w:t>
            </w: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 xml:space="preserve">ходьба, перекатываясь с пятки на носок; ходьба на носках),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но сначала надо пройти через мост –ходьба на равновесие, руки в стороны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следы медведя – ходьба на внешней стороне стопы, руки на поясе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следы тигра – ходьба, перекатываясь с пятки на носок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следы цапли – ходьба на носках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Ребята, а для чего мы с вами выполняли эти упражнения? (профилактика плоскостопия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ейчас мы выполним перестроение в круг, и я вас научу играть в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подвижную игру «Затейники»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 считалке выбирают затейника. Взявшись за руки, все участники игры, движутся по кругу и проговаривают:</w:t>
              <w:br/>
            </w: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 xml:space="preserve">Ровным кругом друг за другом </w:t>
              <w:br/>
              <w:t xml:space="preserve">Мы идем за шагом шаг. </w:t>
              <w:br/>
              <w:t>Стой на месте, дружно вместе</w:t>
              <w:br/>
              <w:t>делаем вот так….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br/>
              <w:t xml:space="preserve">После слов "Стой на месте" ребята останавливаются, разнимают руки и ждут движения затейника. Затейник показывает какое-нибудь движение, и все повторяют его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ебята, а зачем мы с вами выполняли упражнения?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рганизация обучающихся на урок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Следить за осанкой, за правильным выполнением упражнений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блюдать интервал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крепление знаний по двигательным действиям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Научить играть 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новую подвижную игру, с элементами ОРУ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тивное участие в диалоге с учителе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яют за педагогом и запоминают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умывают упражнения для разминки на все группы мышц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Отвечают на поставленный вопрос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становка учебной цели занятия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правильно выполнять двигательное действие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организовать собственную деятельность (Р)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аспознавать и называть двигательное действие(П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нимание необходимости выполнения упражнений для  предупреждения плоскостопия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заимодействовать со сверстниками по правилам, во время проведения подвижной игры(К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помнить упражнения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(П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идеть и чувствовать красоту движения (Л)</w:t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ой этап (22мин)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1. Ребята, сейчас мы поиграем в </w:t>
            </w: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подвижную игру «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/>
              </w:rPr>
              <w:t xml:space="preserve"> Совушка», а вначале повторим положения:  упор присев и группировка в присяде</w:t>
            </w: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  <w:lang w:eastAsia="ar-SA"/>
              </w:rPr>
              <w:t>(демонстрация учителем двигательных действий, дети называют)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гроки на площадке располагаются произвольно. «Совушка» - в гнезде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 сигналу ведущего: «День наступает, всё оживает!» - дети начинают бегать, прыгать, подражая полёту бабочек, птичек, жучков и т. д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По второму сигналу: «Ночь наступает, всё замирает – сова вылетает!» - играющие останавливаются, замирают в позе, в которой их застал сигнал (упор присев или группировка в приседе)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«Совушка» выходит на охоту. Заметив ошибку игрока, она её исправляет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тем «Совушка» опять возвращается в своё гнездо, и дети вновь начинают свободно резвиться на площадке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Повторение группировок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>(работа в парах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а) сидя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б) лёжа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Перекатов(вперёд, назад, в сторону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а) «Жучки»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з группировки сидя перекат назад и вперёд и назад 2-3 раза, затем перекат вперёд в группировку сидя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б ) «Ванька-встаньк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Из группировки в приседе, 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ерекат назад и вперёд в группировку в присед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з упора присев, перекат назад и вперёд в группировку сидя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в) «Брёвнышки»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ерекат в сторону (на живот) и назад (на спину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3.</w:t>
            </w: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Эстафета «Сквозь обруч»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гроки встают в затылок друг другу. Перед каждой командой лежит обруч. По сигналу первые игроки бегут к обручу, пролезают через него и бегут обратно. Следующий игрок выполняет то же самое и т. д.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Закреплять знаний по двигательным действиям и исходным положениям,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относить задания учителя с двигательными действиями учеников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здание ситуации эмоциональной разрядки.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азвивать быстроту и ловкость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показывают нужные положения и начинают играть соблюдая правила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Водящий оценивает выполнение заданного положения, дети активно играют, соблюдая правил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самоопределиться с заданием и принять решение по его выполнению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технически правильно выполнять двигательное действие (Р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активно включаться в коллективную деятельность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проявлять дисциплинированность (Л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давать оценку двигательным действиям партнёра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ыявлять ошибки при выполнении перекатов и группировок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работать в парах (К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организовать собственную деятельность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работать в команде(К)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важительное отношение к противнику(Л)</w:t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Заключительный этап (4 мин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Упражнение на осанку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ченики встают к стенке и мешочек с песком фиксируют на голове так, чтобы он не упал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Построение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дведение итогов урока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Д/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тметить отличившихся ребят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ставить комплекс утренней гимнастики для формирования правильной осанки из 5-6 упражнений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ченики встают к стенке и мешочек с песком фиксируют на голове так, чтобы он не упал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ыполнять упражнения по укреплению осанки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организовывать коллективную совместную деятельность (К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ие  применять полученные знания в организации режима дня(Р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спект образовательного урока по физической культуре.</w:t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мет             </w:t>
      </w:r>
      <w:r>
        <w:rPr>
          <w:rFonts w:cs="Times New Roman"/>
          <w:sz w:val="28"/>
          <w:szCs w:val="28"/>
          <w:u w:val="single"/>
        </w:rPr>
        <w:t>физическая культура</w:t>
      </w:r>
      <w:r>
        <w:rPr>
          <w:rFonts w:cs="Times New Roman"/>
          <w:sz w:val="28"/>
          <w:szCs w:val="28"/>
        </w:rPr>
        <w:t xml:space="preserve">            Класс      1</w:t>
      </w:r>
      <w:r>
        <w:rPr>
          <w:rFonts w:cs="Times New Roman"/>
          <w:sz w:val="28"/>
          <w:szCs w:val="28"/>
          <w:u w:val="single"/>
        </w:rPr>
        <w:t xml:space="preserve"> клас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зовый учебник      В.И. Лях «Физическая Культура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урока:        Гимнастика с элементами  акробатик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урока:    Овладение элементами  акробатики,  закрепление группировок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Образовательны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предметные результаты)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</w:t>
      </w:r>
      <w:r>
        <w:rPr>
          <w:rFonts w:cs="Times New Roman"/>
          <w:sz w:val="28"/>
          <w:szCs w:val="28"/>
        </w:rPr>
        <w:t xml:space="preserve"> Закреплять группировки (в приседе, сидя, лёжа), перекаты (вперёд, назад, в сторону).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Развивающи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метапредметные  результаты):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.Формиовать умение общаться со сверстниками в игровой деятельности (</w:t>
      </w:r>
      <w:r>
        <w:rPr>
          <w:rFonts w:eastAsia="Times New Roman" w:cs="Times New Roman"/>
          <w:i/>
          <w:sz w:val="28"/>
          <w:szCs w:val="28"/>
          <w:lang w:eastAsia="ar-SA"/>
        </w:rPr>
        <w:t>коммуникативное УУД)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2.</w:t>
      </w:r>
      <w:r>
        <w:rPr>
          <w:rFonts w:cs="Times New Roman"/>
          <w:sz w:val="28"/>
          <w:szCs w:val="28"/>
        </w:rPr>
        <w:t xml:space="preserve">Ознакомить с новой подвижной игрой </w:t>
      </w:r>
      <w:r>
        <w:rPr>
          <w:rFonts w:cs="Times New Roman"/>
          <w:i/>
          <w:sz w:val="28"/>
          <w:szCs w:val="28"/>
        </w:rPr>
        <w:t>(познавательное УУД)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Воспитательны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ые результаты):</w:t>
      </w:r>
    </w:p>
    <w:p>
      <w:pPr>
        <w:pStyle w:val="Normal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1.Формировать умение проявлять дисциплинированность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ое  УУД)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2.Умение видеть и чувствовать красоту движения  (</w:t>
      </w:r>
      <w:r>
        <w:rPr>
          <w:rFonts w:eastAsia="Times New Roman" w:cs="Times New Roman"/>
          <w:i/>
          <w:sz w:val="28"/>
          <w:szCs w:val="28"/>
          <w:lang w:eastAsia="ar-SA"/>
        </w:rPr>
        <w:t>личностное  УУД)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/>
          <w:i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3. Знать правильную осанку и соблюдать ее.</w:t>
      </w:r>
      <w:r>
        <w:rPr>
          <w:rFonts w:eastAsia="Times New Roman" w:cs="Times New Roman"/>
          <w:i/>
          <w:iCs/>
          <w:sz w:val="28"/>
          <w:szCs w:val="28"/>
          <w:lang w:eastAsia="ar-SA"/>
        </w:rPr>
        <w:t>(личностное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урока:           Урок повторения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Необходимое оборудование:      г</w:t>
      </w:r>
      <w:r>
        <w:rPr>
          <w:rFonts w:eastAsia="Times New Roman" w:cs="Times New Roman"/>
          <w:sz w:val="28"/>
          <w:szCs w:val="28"/>
          <w:lang w:eastAsia="ar-SA"/>
        </w:rPr>
        <w:t>имнастические маты, обручи, мешочки с песком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РУКТУРА И ХОД УРОКА</w:t>
      </w:r>
    </w:p>
    <w:tbl>
      <w:tblPr>
        <w:tblW w:w="1455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5260"/>
        <w:gridCol w:w="2403"/>
        <w:gridCol w:w="2901"/>
        <w:gridCol w:w="297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2308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Подготовительный  этап (9 мин.):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1. 1 Построение, приветствие, сообщение темы и задачи.</w:t>
            </w:r>
          </w:p>
          <w:p>
            <w:pPr>
              <w:pStyle w:val="Style17"/>
              <w:rPr>
                <w:i/>
                <w:i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Ребята, мы сегодня с вами начнём урок с путешествия по тропинке, на которой остались следы. Скажите, движения каких зверей и птиц я изображаю, и как они называются? </w:t>
            </w:r>
          </w:p>
          <w:p>
            <w:pPr>
              <w:pStyle w:val="Style17"/>
              <w:rPr/>
            </w:pPr>
            <w:r>
              <w:rPr>
                <w:i/>
                <w:lang w:eastAsia="ar-SA"/>
              </w:rPr>
              <w:t>(Демонстрация двигательных действий: ходьба на внешней стороне стопы</w:t>
            </w:r>
            <w:r>
              <w:rPr>
                <w:lang w:eastAsia="ar-SA"/>
              </w:rPr>
              <w:t xml:space="preserve">; </w:t>
            </w:r>
            <w:r>
              <w:rPr>
                <w:i/>
                <w:lang w:eastAsia="ar-SA"/>
              </w:rPr>
              <w:t xml:space="preserve">ходьба, перекатываясь с пятки на носок; ходьба на носках), </w:t>
            </w:r>
            <w:r>
              <w:rPr>
                <w:lang w:eastAsia="ar-SA"/>
              </w:rPr>
              <w:t>но сначала надо пройти через мост –ходьба на равновесие, руки в стороны;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-следы медведя – ходьба на внешней стороне стопы, руки на поясе;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-следы тигра – ходьба, перекатываясь с пятки на носок;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-следы цапли – ходьба на носках.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бята, мы с вами выполняли эти упражнения для профилактики плоскостопия.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Style17"/>
              <w:rPr>
                <w:b/>
                <w:b/>
                <w:i/>
                <w:i/>
                <w:lang w:eastAsia="ar-SA"/>
              </w:rPr>
            </w:pPr>
            <w:r>
              <w:rPr>
                <w:lang w:eastAsia="ar-SA"/>
              </w:rPr>
              <w:t>Сейчас мы выполним перестроение в круг, и я вас научу играть в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b/>
                <w:i/>
                <w:lang w:eastAsia="ar-SA"/>
              </w:rPr>
              <w:t>подвижную игру «Затейники»:</w:t>
            </w:r>
          </w:p>
          <w:p>
            <w:pPr>
              <w:pStyle w:val="Style17"/>
              <w:rPr/>
            </w:pPr>
            <w:r>
              <w:rPr>
                <w:lang w:eastAsia="ar-SA"/>
              </w:rPr>
              <w:t>По считалке выбирают затейника. Взявшись за руки, все участники игры, движутся по кругу и проговаривают:</w:t>
              <w:br/>
            </w:r>
            <w:r>
              <w:rPr>
                <w:i/>
                <w:lang w:eastAsia="ar-SA"/>
              </w:rPr>
              <w:t xml:space="preserve">Ровным кругом друг за другом </w:t>
              <w:br/>
              <w:t xml:space="preserve">Мы идем за шагом шаг. </w:t>
              <w:br/>
              <w:t>Стой на месте, дружно вместе</w:t>
              <w:br/>
              <w:t>делаем вот так….</w:t>
            </w:r>
            <w:r>
              <w:rPr>
                <w:lang w:eastAsia="ar-SA"/>
              </w:rPr>
              <w:br/>
              <w:t xml:space="preserve">После слов "Стой на месте" ребята останавливаются, разнимают руки и ждут движения затейника. Затейник показывает какое-нибудь движение, и все повторяют его.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Организация обучающихся на урок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 xml:space="preserve">Следить за осанкой, за правильным выполнением упражнений.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Соблюдать интервал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Закрепление знаний по двигательным действиям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 xml:space="preserve">Научить играть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новую подвижную игру, с элементами ОРУ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/>
              <w:t>Построение в одну шеренгу.</w:t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Активное участие в диалоге с учителем.</w:t>
            </w:r>
          </w:p>
          <w:p>
            <w:pPr>
              <w:pStyle w:val="Style17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>Повторяют за педагогом и запоминают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/>
              <w:t>Придумывают упражнения для разминки на все группы мышц.</w:t>
            </w:r>
          </w:p>
          <w:p>
            <w:pPr>
              <w:pStyle w:val="Style17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 xml:space="preserve">Постановка учебной цели занятия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мение правильно выполнять двигательное действие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мение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распознавать и называть двигательное действие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Понимание необходимости выполнения упражнений для  предупреждения плоскостопия 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мение взаимодействовать со сверстниками по правилам, во время проведения подвижной игры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Запомнить упражнения.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lang w:eastAsia="ar-SA"/>
              </w:rPr>
              <w:t>Умение видеть и чувствовать красоту движения.</w:t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ой этап (22мин)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1. Ребята, сейчас мы поиграем в </w:t>
            </w:r>
            <w:r>
              <w:rPr>
                <w:i/>
                <w:lang w:eastAsia="ar-SA"/>
              </w:rPr>
              <w:t>подвижную игру «</w:t>
            </w:r>
            <w:r>
              <w:rPr>
                <w:lang w:eastAsia="ar-SA"/>
              </w:rPr>
              <w:t xml:space="preserve"> Совушка», а вначале повторим положения:  упор присев и группировка в присяде</w:t>
            </w:r>
            <w:r>
              <w:rPr>
                <w:i/>
                <w:lang w:eastAsia="ar-SA"/>
              </w:rPr>
              <w:t>(демонстрация учителем двигательных действий, дети называют)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Игроки на площадке располагаются произвольно. «Совушка» - в гнезде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По сигналу ведущего: «День наступает, всё оживает!» - дети начинают бегать, прыгать, подражая полёту бабочек, птичек, жучков и т. д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о второму сигналу: «Ночь наступает, всё замирает – сова вылетает!» - играющие останавливаются, замирают в позе, в которой их застал сигнал (упор присев или группировка в приседе).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«Совушка» выходит на охоту. Заметив ошибку игрока, она её исправляет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Затем «Совушка» опять возвращается в своё гнездо, и дети вновь начинают свободно резвиться на площадке.</w:t>
            </w:r>
          </w:p>
          <w:p>
            <w:pPr>
              <w:pStyle w:val="Style17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2.</w:t>
            </w:r>
            <w:r>
              <w:rPr>
                <w:b/>
                <w:lang w:eastAsia="ar-SA"/>
              </w:rPr>
              <w:t xml:space="preserve"> Повторение группировок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i/>
                <w:lang w:eastAsia="ar-SA"/>
              </w:rPr>
              <w:t>(работа в парах)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а) сидя;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б) лёжа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b/>
                <w:lang w:eastAsia="ar-SA"/>
              </w:rPr>
              <w:t>Перекатов(вперёд, назад, в сторону)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а) «Жучки»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Из группировки сидя перекат назад и вперёд и назад 2-3 раза, затем перекат вперёд в группировку сидя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б ) «Ванька-встанька»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 xml:space="preserve">Из группировки в приседе, 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перекат назад и вперёд в группировку в приседе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Из упора присев, перекат назад и вперёд в группировку сидя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в) «Брёвнышки»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Перекат в сторону (на живот) и назад (на спину).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</w:t>
            </w:r>
            <w:r>
              <w:rPr>
                <w:b/>
                <w:i/>
                <w:lang w:eastAsia="ar-SA"/>
              </w:rPr>
              <w:t>Эстафета «Сквозь обруч»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Игроки встают в затылок друг другу. Перед каждой командой лежит обруч. По сигналу первые игроки бегут к обручу, пролезают через него и бегут обратно. Следующий игрок выполняет то же самое и т. д.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 xml:space="preserve">Закреплять знаний по двигательным действиям и исходным положениям,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Соотносить задания учителя с двигательными действиями учеников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Создание ситуации эмоциональной разрядки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lang w:eastAsia="ar-SA"/>
              </w:rPr>
              <w:t>Развивать быстроту и ловкость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/>
              <w:t>Дети показывают нужные положения и начинают играть соблюдая правила</w:t>
            </w:r>
            <w:r>
              <w:rPr>
                <w:rFonts w:eastAsia="Times New Roman"/>
                <w:lang w:eastAsia="ar-SA"/>
              </w:rPr>
              <w:t>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Водящий оценивает выполнение заданного положения, дети активно играют, соблюдая правил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lang w:eastAsia="ar-SA"/>
              </w:rPr>
              <w:t>Умение самоопределиться с заданием и принять решение по его выполнению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мение технически правильно выполнять двигательное действие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lang w:eastAsia="ar-SA"/>
              </w:rPr>
              <w:t>Умение активно включаться в коллективную деятельность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мение проявлять дисциплинированность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Заключительный этап (4 мин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пражнение на осанку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ченики встают к стенке и мешочек с песком фиксируют на голове так, чтобы он не упал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 xml:space="preserve">Построение. 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Подведение итогов урока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Д/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/>
            </w:pPr>
            <w:r>
              <w:rPr>
                <w:lang w:eastAsia="ar-SA"/>
              </w:rPr>
              <w:t>Отметить работу всех учеников.</w:t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ченики встают к стенке и мешочек с песком фиксируют на голове так, чтобы он не упал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lang w:eastAsia="ar-SA"/>
              </w:rPr>
            </w:pPr>
            <w:r>
              <w:rPr>
                <w:lang w:eastAsia="ar-SA"/>
              </w:rPr>
              <w:t>Умение выполнять упражнения по укреплению осанки.</w:t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Style17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спект образовательного урока по физической культуре в 1 классе для детей с ОВЗ.</w:t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7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физической культуры  ГБОУ СОШ№360  Фрунзенского района</w:t>
      </w:r>
    </w:p>
    <w:p>
      <w:pPr>
        <w:pStyle w:val="Normal"/>
        <w:ind w:left="57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иллов Дмитрий Олегович</w:t>
      </w:r>
    </w:p>
    <w:p>
      <w:pPr>
        <w:pStyle w:val="Normal"/>
        <w:ind w:left="57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кт – Петербург</w:t>
      </w:r>
    </w:p>
    <w:p>
      <w:pPr>
        <w:pStyle w:val="Normal"/>
        <w:ind w:left="570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8:20:00Z</dcterms:created>
  <dc:creator/>
  <dc:description/>
  <cp:keywords/>
  <dc:language>en-US</dc:language>
  <cp:lastModifiedBy>User</cp:lastModifiedBy>
  <cp:lastPrinted>2016-11-13T10:03:00Z</cp:lastPrinted>
  <dcterms:modified xsi:type="dcterms:W3CDTF">2016-11-13T07:04:00Z</dcterms:modified>
  <cp:revision>21</cp:revision>
  <dc:subject/>
  <dc:title/>
</cp:coreProperties>
</file>