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32"/>
          <w:szCs w:val="32"/>
        </w:rPr>
        <w:t xml:space="preserve">Контрольная работа по немецкому языку в 7 классе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 теме «Лицо города – визитная карточка страны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Schreibt die Wörter im Plural.</w:t>
      </w:r>
    </w:p>
    <w:p>
      <w:pPr>
        <w:pStyle w:val="Normal"/>
        <w:ind w:left="36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de-DE"/>
        </w:rPr>
        <w:t>Das Denkmal , der Palast, der Turm, die Kuppel, die Mauer, die Kathedrale, die   Gemäldegalerie, die Kunst, der Baustil, das Jahrhundert, die Messe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     </w:t>
      </w:r>
      <w:r>
        <w:rPr>
          <w:b/>
          <w:sz w:val="28"/>
          <w:szCs w:val="28"/>
          <w:lang w:val="de-DE"/>
        </w:rPr>
        <w:t>II  Was passt zusammen?</w:t>
      </w:r>
    </w:p>
    <w:p>
      <w:pPr>
        <w:pStyle w:val="Normal"/>
        <w:ind w:left="36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1.Man nennt das alte Moskau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a. das Dürerhaus, das Verkehrsmuseum, das Spielzeugmuseum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2. Sankt Petersburg nennt m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. Weimar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 xml:space="preserve">3. In Leipzig findet jedes Jahr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c. Wien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4. Dresden nennt m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d. ein Museum unter freiem Himmel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de-DE"/>
              </w:rPr>
              <w:t>5. Die Dresdener Gemäldegalerie befindet sich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e.ein Denkmal der altrussischen Baukunst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6. Die Stadt der deutschen klassischen Literatur nennt m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f. eine Buchmesse statt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7. In Nürnberg gibt es viele Sehenswürdigkeiten 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g. Elbflorenz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8. Die Kunstmetropole im Herzen Europas nennt ma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h. im Zwinger.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/>
      </w:pPr>
      <w:r>
        <w:rPr>
          <w:b/>
          <w:sz w:val="28"/>
          <w:szCs w:val="28"/>
          <w:lang w:val="de-DE"/>
        </w:rPr>
        <w:t xml:space="preserve">   </w:t>
      </w:r>
      <w:r>
        <w:rPr>
          <w:b/>
          <w:sz w:val="28"/>
          <w:szCs w:val="28"/>
          <w:lang w:val="de-DE"/>
        </w:rPr>
        <w:t>III. Vollendet die Sätze. Gebraucht</w:t>
      </w:r>
      <w:r>
        <w:rPr/>
        <w:t xml:space="preserve"> die Wörter im Kasten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Bleiben, stolz, es, Eindruck, wachsen. gründen, widerspiegeln, das Herz.</w:t>
            </w:r>
          </w:p>
        </w:tc>
      </w:tr>
    </w:tbl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 Stadt wurde im 18. Jahrhundert ..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as Gesicht der Stadt ... ihre Geschichte ..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er Kreml nennt man ... Moskaus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de-DE"/>
        </w:rPr>
        <w:t>Die Stadt ... von Jahr zu Jahr und wird  immer schöner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ier gibt ... viele Sehenswürdigkeiten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iele Menschen sind auf ihre Städte ..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Dieses Denkmal macht auf die Touristen einen starken ..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ieser Stadt sind nur zwei alte Gebäude ..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 xml:space="preserve">   </w:t>
      </w:r>
      <w:r>
        <w:rPr>
          <w:b/>
          <w:sz w:val="28"/>
          <w:szCs w:val="28"/>
          <w:lang w:val="de-DE"/>
        </w:rPr>
        <w:t>IV. Setzt die Verben  richtig ein.</w:t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de-DE"/>
        </w:rPr>
        <w:t>Man ... in dieser Stadt Museen, Kirchen, Denkmäler. (besichtigen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n Dresden ... man die weltberühmte Gemäldegalerie. (besuchen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Hier ... man nur deutsch. (sprechen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an .. gern Rad. (fahren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an ... immer schneller. (wachsen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Man ... Hefte und Bücher mit. (nehmen)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de-DE"/>
        </w:rPr>
        <w:t>V. Schreibt die Sätze im Präteritum</w:t>
      </w:r>
      <w:r>
        <w:rPr>
          <w:sz w:val="28"/>
          <w:szCs w:val="28"/>
          <w:lang w:val="de-DE"/>
        </w:rPr>
        <w:t>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. Ich besuche gern Ausstellungen und Museen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 Er geht zu Fuß und bewundert die Stadt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In dieser Stadt besichtigen wir die gotische Kathedrale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Die Touristen  machen  eine Stadtrundfahrt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Sie fährt mit dem Bus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6. In der Deutschstunde sprechen wir viel deutsch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VI. Setzt die richtige  Konjunktion  ein. (deshalb, darum, und, aber, oder, denn)</w:t>
      </w:r>
    </w:p>
    <w:p>
      <w:pPr>
        <w:pStyle w:val="Normal"/>
        <w:ind w:left="360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1 Ich gehe heute nicht spazieren, _______ es regnet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2.In der Stadt sind viele Sehenswürdichkeiten,______besuchen viele Touristen sie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3. Der Bus kommt ___ wir steigen ein.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4. Liest du ein Buch ______ siehst du fern?</w:t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5. Sie ist krank, _______ bleibt sie zu Hause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de-DE"/>
        </w:rPr>
        <w:t>6. Die Tage werden kürzer und die Nächte –länger, _______der Herbst ist da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9:37:00Z</dcterms:created>
  <dc:creator>Neo</dc:creator>
  <dc:description/>
  <cp:keywords/>
  <dc:language>en-US</dc:language>
  <cp:lastModifiedBy>Neo</cp:lastModifiedBy>
  <dcterms:modified xsi:type="dcterms:W3CDTF">2017-01-08T12:22:00Z</dcterms:modified>
  <cp:revision>10</cp:revision>
  <dc:subject/>
  <dc:title>      Контрольная работа по немецкому языку в 7 классе    </dc:title>
</cp:coreProperties>
</file>