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Муниципальное образовательное учреждение </w:t>
      </w:r>
    </w:p>
    <w:p>
      <w:pPr>
        <w:pStyle w:val="Normal"/>
        <w:spacing w:lineRule="auto" w:line="360"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редняя общеобразовательная школа № 10</w:t>
      </w:r>
    </w:p>
    <w:p>
      <w:pPr>
        <w:pStyle w:val="Normal"/>
        <w:spacing w:lineRule="auto" w:line="360" w:before="28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города Фурманова</w:t>
      </w:r>
    </w:p>
    <w:p>
      <w:pPr>
        <w:pStyle w:val="Normal"/>
        <w:spacing w:lineRule="auto" w:line="360" w:before="274" w:after="24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 w:before="274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74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74" w:after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74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Аттестационная работа</w:t>
      </w:r>
    </w:p>
    <w:p>
      <w:pPr>
        <w:pStyle w:val="Normal"/>
        <w:spacing w:lineRule="auto" w:line="360" w:before="274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274" w:after="240"/>
        <w:jc w:val="center"/>
        <w:rPr>
          <w:color w:val="000000"/>
        </w:rPr>
      </w:pPr>
      <w:r>
        <w:rPr>
          <w:b/>
          <w:color w:val="000000"/>
          <w:sz w:val="48"/>
          <w:szCs w:val="48"/>
        </w:rPr>
        <w:t>«Подростковый алкоголизм как фактор роста правонарушений среди несовершеннолетних в Фурмановском муниципальном районе»</w:t>
      </w:r>
    </w:p>
    <w:p>
      <w:pPr>
        <w:pStyle w:val="Normal"/>
        <w:spacing w:before="274" w:after="24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Работу выполнила ученица 9 «Б» класса </w:t>
      </w:r>
    </w:p>
    <w:p>
      <w:pPr>
        <w:pStyle w:val="Normal"/>
        <w:jc w:val="right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ыхалова Анастас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color w:val="000000"/>
        </w:rPr>
        <w:t>Проверила учитель истории и обществознания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МОУ СОШ № 10</w:t>
      </w:r>
    </w:p>
    <w:p>
      <w:pPr>
        <w:pStyle w:val="Normal"/>
        <w:jc w:val="right"/>
        <w:rPr>
          <w:color w:val="000000"/>
        </w:rPr>
      </w:pPr>
      <w:r>
        <w:rPr>
          <w:rFonts w:cs="Arial" w:ascii="Arial" w:hAnsi="Arial"/>
          <w:b/>
          <w:bCs/>
          <w:color w:val="000000"/>
        </w:rPr>
        <w:t>Румянцева  Елена Анатольевна</w:t>
      </w:r>
    </w:p>
    <w:p>
      <w:pPr>
        <w:pStyle w:val="Normal"/>
        <w:spacing w:before="274" w:after="274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012</w:t>
      </w:r>
    </w:p>
    <w:p>
      <w:pPr>
        <w:pStyle w:val="Normal"/>
        <w:spacing w:lineRule="auto" w:line="360" w:before="274" w:after="0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Содержание работы:</w:t>
      </w:r>
    </w:p>
    <w:p>
      <w:pPr>
        <w:pStyle w:val="Normal"/>
        <w:spacing w:lineRule="auto" w:line="360" w:before="274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 w:before="274" w:after="0"/>
        <w:rPr>
          <w:color w:val="000000"/>
        </w:rPr>
      </w:pPr>
      <w:r>
        <w:rPr>
          <w:color w:val="000000"/>
          <w:sz w:val="32"/>
          <w:szCs w:val="32"/>
        </w:rPr>
        <w:t>Введение. Актуальность изучения темы в современном обществе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lang w:val="en-US"/>
        </w:rPr>
      </w:pPr>
      <w:r>
        <w:rPr>
          <w:color w:val="000000"/>
          <w:sz w:val="32"/>
          <w:szCs w:val="32"/>
          <w:lang w:val="en-US"/>
        </w:rPr>
        <w:t xml:space="preserve">Подросток и закон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color w:val="000000"/>
          <w:lang w:val="en-US"/>
        </w:rPr>
      </w:pPr>
      <w:r>
        <w:rPr>
          <w:color w:val="000000"/>
          <w:sz w:val="32"/>
          <w:szCs w:val="32"/>
          <w:lang w:val="en-US"/>
        </w:rPr>
        <w:t>Выводы по итогам исследования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color w:val="000000"/>
          <w:lang w:val="en-US"/>
        </w:rPr>
      </w:pPr>
      <w:r>
        <w:rPr>
          <w:color w:val="000000"/>
          <w:sz w:val="32"/>
          <w:szCs w:val="32"/>
          <w:lang w:val="en-US"/>
        </w:rPr>
        <w:t>Библиографический список.</w:t>
      </w:r>
    </w:p>
    <w:p>
      <w:pPr>
        <w:pStyle w:val="Normal"/>
        <w:spacing w:lineRule="auto" w:line="360" w:before="274" w:after="0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274" w:after="0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274" w:after="0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274" w:after="0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274" w:after="0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274" w:after="0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274" w:after="0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274" w:after="0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274" w:after="0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274" w:after="0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274" w:after="0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274" w:after="0"/>
        <w:ind w:hanging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 w:before="274" w:after="0"/>
        <w:ind w:left="1080" w:hanging="0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pacing w:lineRule="auto" w:line="360" w:before="274" w:after="0"/>
        <w:ind w:left="108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 w:before="274" w:after="0"/>
        <w:jc w:val="center"/>
        <w:rPr>
          <w:color w:val="000000"/>
        </w:rPr>
      </w:pPr>
      <w:r>
        <w:rPr>
          <w:b/>
          <w:bCs/>
          <w:color w:val="000000"/>
          <w:sz w:val="32"/>
          <w:szCs w:val="32"/>
        </w:rPr>
        <w:t>Актуальность изучения темы в современном обществе.</w:t>
      </w:r>
    </w:p>
    <w:p>
      <w:pPr>
        <w:pStyle w:val="Normal"/>
        <w:spacing w:before="274" w:after="274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    </w:t>
      </w:r>
      <w:r>
        <w:rPr>
          <w:color w:val="000000"/>
          <w:sz w:val="28"/>
          <w:szCs w:val="28"/>
        </w:rPr>
        <w:t xml:space="preserve">Тема «Подростковый алкоголизм как фактор роста правонарушений среди несовершеннолетних в Фурмановском муниципальном районе» актуальна на сегодняшний день. </w:t>
      </w:r>
      <w:r>
        <w:rPr>
          <w:sz w:val="28"/>
          <w:szCs w:val="28"/>
        </w:rPr>
        <w:t>В течение последних трех лет  нами были изучены данные статистических служб по вопросу семьи.   Определены причины, которые влияют на неблагополучие в семьях школьников. В их числе – пьянство родителей и, к сожалению, как следствие - самих подростков.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  <w:sz w:val="28"/>
          <w:szCs w:val="28"/>
        </w:rPr>
        <w:t xml:space="preserve">Одна из самых болезненных тем современного общества - это употребление алкоголя детьми. Буря эмоций захватывает взрослого при виде веселящихся подростков, распивающих вино и пиво на лестничной площадке! А что переживает родитель, встречая своего ребенка, едва добравшегося до дома после дружеской вечеринки у одноклассника? </w:t>
      </w:r>
    </w:p>
    <w:p>
      <w:pPr>
        <w:pStyle w:val="Style15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ес подростка к алкоголю, тем не менее, не случаен. У кого раньше, у кого позже, но потребность попробовать эту непонятную жидкость рождается практически у каждого, кто вступил в переходный возраст. Подростки хотят взрослеть. И алкоголь, хотим мы этого или нет, является для них не только ярким атрибутом взрослой жизни, но и своеобразным показателем собственного взросления. К сожалению, не каждый взрослый, продающий или покупающий подросткам спиртные напитки, осознает о совершаемых им противоправных деяниях, которые ведут к тяжелым и трудно исправимым последствиям. 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этом пьянство является  причиной каждого седьмого развода. Но еще важнее, видимо, пьянство как косвенная причина развода, особенно в случае "физических оскорблений", "супружеской измены", "не сошлись характерами", "вынужденная разлука" и др. “Алкогольная составляющая” может быть найдена в каждой из перечисленных групп причин развод. Обычно больной, страдающий алкоголизмом, живет в семье – либо в родительской, либо в им созданной, с супругой и детьми. Болезнь одного из членов семьи нарушает внутрисемейные взаимоотношения. В этих нарушениях имеется закономерность, уже достаточно изученная и потому предсказуемая. Поскольку страдают все члены семьи больного, то алкоголизм в настоящее время рассматривается как семейная болезнь. </w:t>
      </w:r>
    </w:p>
    <w:p>
      <w:pPr>
        <w:pStyle w:val="Normal"/>
        <w:spacing w:before="280" w:after="28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зрослые члены семей могут найти себе помощь в ряде диспансеров и реабилитационных центров, то организация помощи детям является задачей на будуще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возрастания числа больных алкоголизмом в последние десятилетия не обошел женщин, получивших большую экономическую и морально-психологическую независимость. Распространенность алкоголизма среди женщин резко возросла. В России в 1995 г. состояло на учете в наркологических диспансерах на конец года 328967 женщин, что составило 419,3 на 100 тыс. женщин. Доля женщин среди всего контингента больных алкоголизмом составляет 13,6% (в 1991 – 12,8%), а соотношение мужчин и женщин составляет 6 : 1 (в 1991 г. – 9 : 1).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Динамика численности больных алкоголизмом женщин, состоящих на учете </w:t>
      </w:r>
      <w:r>
        <w:rPr>
          <w:b/>
          <w:iCs/>
          <w:color w:val="000000"/>
          <w:sz w:val="28"/>
          <w:szCs w:val="28"/>
        </w:rPr>
        <w:t>(на 100 тыс. женщин)</w:t>
      </w:r>
    </w:p>
    <w:tbl>
      <w:tblPr>
        <w:tblW w:w="9714" w:type="dxa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8"/>
        <w:gridCol w:w="775"/>
        <w:gridCol w:w="761"/>
        <w:gridCol w:w="761"/>
        <w:gridCol w:w="761"/>
        <w:gridCol w:w="761"/>
        <w:gridCol w:w="761"/>
        <w:gridCol w:w="761"/>
        <w:gridCol w:w="761"/>
        <w:gridCol w:w="761"/>
        <w:gridCol w:w="761"/>
        <w:gridCol w:w="761"/>
        <w:gridCol w:w="761"/>
      </w:tblGrid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</w:tr>
      <w:tr>
        <w:trPr/>
        <w:tc>
          <w:tcPr>
            <w:tcW w:w="5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5,0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7,1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5,6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91,3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8,7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33,0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0,7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3,9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94,4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00,5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1,5</w:t>
            </w:r>
          </w:p>
        </w:tc>
        <w:tc>
          <w:tcPr>
            <w:tcW w:w="7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19,3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Алкоголизм женщин тяжело сказывается на детях, приводя к заметным нарушениям, психики,  задержкам психического развития, девиантному поведению. Взрослые дети больных алкоголизмом часто не осознают, что истоки многих их жизненных проблем семейном алкоголизме.</w:t>
      </w:r>
    </w:p>
    <w:p>
      <w:pPr>
        <w:pStyle w:val="Normal"/>
        <w:spacing w:before="280" w:after="28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можно считать доказанным и генетическими и социологическими исследованиями, что сыновья и дочери больных алкоголизмом родителей в зрелом возрасте заболевают алкоголизмом с частотой, существенно превосходящей как общепопуляционную величину, так и частоту алкоголизма в группах сравнения, состоящих из лиц, чьи родители в этом отношении здоровы. Доля пораженных алкоголизмом сыновей больных алкоголизмом родителей, по данным разных авторов, колеблется от 17,0% до 86,7%, доля пораженных алкоголизмом дочерей – от 2 до 25%. Таким образом, взрослые сыновья и дочери больных алкоголизмом родителей, составляют группу высокого риска заболевания алкоголизмом. 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  <w:sz w:val="28"/>
          <w:szCs w:val="28"/>
        </w:rPr>
        <w:t>Проблема алкоголизма волнует сегодня в равной степени государственные органы власти, общественные организации и рядовых граждан страны. В конце июля этого года Президент России Дмитрий Анатольевич Медведев подписал федеральный закон от 21 июля 2011 г. N 253-ФЗ, согласно которому за продажу спиртного несовершеннолетним введена юридическая ответственность и внесены поправки, ужесточающие наказание за совершение того же деяния, в Кодекс об административных правонарушениях РФ. 6 августа 2011г. августа закон вступил в силу. За неоднократную розничную продажу алкоголя лицам, не достигшим совершеннолетия, новый федеральный закон предусматривает штраф в размере до 80 тысяч рублей или шестимесячной зарплаты осужденного. Максимальное наказание - исправительные работы сроком до года с возможным лишением права заниматься определенной деятельностью или занимать определенные посты на срок до трех лет.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  <w:sz w:val="28"/>
          <w:szCs w:val="28"/>
        </w:rPr>
        <w:t>Неоднократной продажа признается, если ранее в течение 180 дней этот продавец уже привлекался к административной ответственности за аналогичное нарушение. За разовую продажу поправки в Кодекс РФ об административных нарушениях предусматривают штрафы: для граждан - от 3 до 5 тысяч рублей, для должностных лиц - от 10 до 20 тысяч, для юридических лиц - от 80 до 100 тысяч.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  <w:sz w:val="28"/>
          <w:szCs w:val="28"/>
        </w:rPr>
        <w:t>В июле также был опубликован федеральный закон, согласно которому пиво из разряда слабоалкогольных напитков перешло в алкогольные. Как следствие все антиалкогольные строгости теперь в полной мере распространяются и на него. Таким образом, пиво запрещено продавать с 23 до 8 утра в ларьках, киосках, на вокзалах и в аэропортах. Правда, запрет начнет действовать только с 1 января 2013 года.</w:t>
      </w:r>
    </w:p>
    <w:p>
      <w:pPr>
        <w:pStyle w:val="Normal"/>
        <w:spacing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же законе подчеркивается, что несовершеннолетним продавать алкоголь запрещено. А в случае возникновения сомнений о том, исполнилось ли покупателю 18 лет или нет, продавец имеет полное право потребовать предъявить документы (в этот список помимо гражданского паспорта и других документов вошли паспорт моряка и удостоверение беженца, всего 13 документов).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  <w:sz w:val="28"/>
          <w:szCs w:val="28"/>
        </w:rPr>
        <w:t xml:space="preserve">Борьба с алкоголизацией населения, и прежде всего, молодёжи, по-нашему мнению, должна быть усилена принятием  еще ряда законодательных мер. 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  <w:sz w:val="28"/>
          <w:szCs w:val="28"/>
        </w:rPr>
        <w:t>По результатам проведенных опросов, мы сделали вывод, что среди мотивов, которыми руководствуется подросток, употребляющий алкоголь,  можно выделить следующие: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изация алкогольных напитков в кино, на телевидении, в рекламных издания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ное притязание на взрослость (прием алкоголя представляется признаком самостоятельности, взросления, мужества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когольное окружение (родители, сверстники и посторонние лица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сверстников, поиски дворовых компаний с распитием спиртных напитков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вершенство законодательной базы в части наказания за покупку взрослыми спиртных напитков для подростков.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оведенное нами анкетирование, в котором приняли участие более 1,5 тысяч представителей  молодого поколения  Фурмановского района от 14 до 18 лет, показало,  что большая часть учащихся старших классов школ, студентов и учащихся профессиональных лицеев уже не только попробовали спиртные напитки, но и покупали различные спиртосодержащие напитки, а также вино, пиво и шампанское. Главным фактом является то, что детей «угощал» алкоголем отец, дедушка или кто-то из родственников. А в магазинах и ларьках по просьбе детей спиртное для них покупал кто-то из случайно оказавшихся там взрослых. 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тарших классах школ города количество подростков,  регулярно принимающих алкоголь,  значительно. По результатам анонимного опроса, всего лишь 4% учащихся ни разу не пробовали алкоголя. (Приложение № 1)</w:t>
        <w:br/>
        <w:t xml:space="preserve">    После проведения исследовательского анкетирования совместно с нашими педагогами мы подготовили памятку для своих сверстников, в школе проведены классные часы, родительские собрания с приглашением специалистов наркологической службы, комиссии по делам несовершеннолетних. </w:t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before="274" w:after="274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before="274" w:after="274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дросток и закон</w:t>
      </w:r>
    </w:p>
    <w:p>
      <w:pPr>
        <w:pStyle w:val="Normal"/>
        <w:spacing w:before="28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люди совершают преступления? Каждый человек способен сделать свой выбор в жизни: идти честным путем, зарабатывая необходимые деньги, отказывая себе во многих удовольствиях и желаниях, или вступить на путь преступления в поисках легкой наживы. Всем известно, что воровать, грабить, оскорблять, драться - плохо. И тем на менее количество преступников растет, в том числе и малолетних.</w:t>
      </w:r>
    </w:p>
    <w:p>
      <w:pPr>
        <w:pStyle w:val="Normal"/>
        <w:spacing w:before="274" w:after="274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упность молодеет. По данным криминологических исследований, предоставленных нам в отделе внутренних дел, около 80% детей, доставляемых в приемники-распределители для несовершеннолетних, - в возрасте до 14 лет, все из неблагополучных семей, многие страдают зависимостью от алкоголя. (Приложение № 2)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21"/>
        <w:gridCol w:w="1683"/>
        <w:gridCol w:w="1683"/>
        <w:gridCol w:w="1798"/>
      </w:tblGrid>
      <w:tr>
        <w:trPr/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Год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009 г.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010 г.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2011г.</w:t>
            </w:r>
          </w:p>
        </w:tc>
      </w:tr>
      <w:tr>
        <w:trPr/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 административных материалов по несовершеннолетним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</w:t>
            </w:r>
          </w:p>
        </w:tc>
      </w:tr>
      <w:tr>
        <w:trPr/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них - по фактам употребления спиртного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  <w:p>
            <w:pPr>
              <w:pStyle w:val="Normal"/>
              <w:spacing w:before="280" w:after="11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итие пива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</w:tr>
    </w:tbl>
    <w:p>
      <w:pPr>
        <w:pStyle w:val="Normal"/>
        <w:spacing w:before="28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стояние преступности в Фурмановском муниципальном районе</w:t>
      </w:r>
    </w:p>
    <w:p>
      <w:pPr>
        <w:pStyle w:val="Normal"/>
        <w:spacing w:before="28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8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189"/>
        <w:gridCol w:w="3206"/>
        <w:gridCol w:w="3190"/>
      </w:tblGrid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Год 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ол-во преступлений 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 нетрезвом виде</w:t>
            </w:r>
          </w:p>
          <w:p>
            <w:pPr>
              <w:pStyle w:val="Normal"/>
              <w:spacing w:before="280" w:after="115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009 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0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1</w:t>
            </w:r>
          </w:p>
        </w:tc>
        <w:tc>
          <w:tcPr>
            <w:tcW w:w="3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before="28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о в 2011 году 7 случаев продажи спиртного детям, наказаны 4 продавца - наложены штрафы.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>В ходе исследование были выявлены места продажи алкогольной продукции несовершеннолетним в городе Фурманове: Мини - маркет на ул. Советская, Гостиница, торговая палатка у кафе «Лада».</w:t>
      </w:r>
    </w:p>
    <w:p>
      <w:pPr>
        <w:pStyle w:val="Normal"/>
        <w:spacing w:before="274" w:after="2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касается административных правонарушений, то здесь «лидируют» статьи, связанные с употреблением спиртных напитков. За их распитие в общественных местах, появление на улице в пьяном виде и пр. были выявлены 76 подростк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2011 году в отношении несовершеннолетних в комиссию за год поступило 246 материалов по факту совершения подростками административных правонарушений. Из этого  числа - 184 подростка в возрасте от 16 до 18 лет, около 100 -  учащиеся школ, более 100 - учатся в лицеях. В полных семьях проживают меньше половины подростков, в совершении правонарушений участвовали 38 сирот. За употребление спиртных напитков обсуждено на комиссии 76 подростков, родители каждого из них оштрафованы.</w:t>
      </w:r>
    </w:p>
    <w:p>
      <w:pPr>
        <w:pStyle w:val="Normal"/>
        <w:spacing w:before="274" w:after="274"/>
        <w:jc w:val="both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профилактики подростковой преступности ОДН совместно с другими службами УВД и общественностью систематически проводятся рейды и патрулирования, в ходе которых проверяются и берутся под контроль не только места массового отдыха молодежи, но и другие «любимые» у подростков укромные местечки. За 112 проведенных рейдов были выявлены и взяты под контроль 17 таких мест.</w:t>
      </w:r>
    </w:p>
    <w:p>
      <w:pPr>
        <w:pStyle w:val="Normal"/>
        <w:spacing w:before="280" w:after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овая пропаганда - тоже немаловажный фактор в профилактике подростковой преступности. В декабре прошлого года комиссией по делам несовершеннолетних совместно с подразделением по делам несовершеннолетних МО МВД РФ «Фурмановский » была организована экскурсия для несовершеннолетних в следственный изолятор г. Иваново. Экскурсия носила профилактический характер. </w:t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различные проступки все экскурсанты состоят на учете в правоохранительных органах и входят в так называемую группу риска. Цель мероприятия - наглядно показать проштрафившимся подросткам, что с ними может случиться, если они и дальше будут нарушать законы. </w:t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тки побывали в изоляторе, в котором сейчас отбывают наказание их ровесники. Безусловно, для несовершеннолетних преступников созданы нормальные условия, но это режимное учреждение, выйти на свободу оттуда можно только тогда, когда закончится срок наказания, и мамы рядом нет. По словам самих ребят, это производит угнетающее впечатление. В следственном изоляторе содержатся лица, совершившие преступления, в отношения которых избрана мера пресечения - заключение под стражу. Сейчас там находится 21 подросток. Один из них - обвиняемый А. из г. Фурманова рассказал своим сверстникам-экскурсантам, за что он находится в следственном изоляторе. Разговор с осужденным заставляет задуматься и даже самых легкомысленных экскурсантов.</w:t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курсии в следственный изолятор - это довольно эффективная часть профилактической работы. Такие экскурсии производят на ребят тяжелое впечатление. Многие из ребят знали заключенного А. и увидели, до чего доводят бесцельные гуляния по улицам с «друзьями», которые угостили спиртным и подсказали, как стащить из дома деньги. Так и начинается преступный путь. Закончилось для фурмановского подростка, нашего сверстника, все очень плохо. </w:t>
      </w:r>
    </w:p>
    <w:p>
      <w:pPr>
        <w:pStyle w:val="Normal"/>
        <w:spacing w:before="280" w:after="0"/>
        <w:jc w:val="both"/>
        <w:rPr/>
      </w:pPr>
      <w:r>
        <w:rPr>
          <w:color w:val="000000"/>
          <w:sz w:val="28"/>
          <w:szCs w:val="28"/>
        </w:rPr>
        <w:t>С каждым подростком, уличенным в совершении правонарушения, в отделении полиции обязательно беседуют, выявляют причины и условия, способствовавшие этому. Нередко здесь бывают замешан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взрослые. Так, за 2011 год было составлено 19 протоколов на взрослых за вовлечение несовершеннолетних в распитие спиртных напитков, в том числе три из них - на родителей. 1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околов составлены за неисполнение родителями или законными представителями несовершеннолетних обязанностей по их воспитанию, содержанию и обучению.</w:t>
      </w:r>
    </w:p>
    <w:p>
      <w:pPr>
        <w:pStyle w:val="Normal"/>
        <w:spacing w:lineRule="auto" w:line="360" w:before="274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274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274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274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274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274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274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 w:before="274" w:after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 w:before="274" w:after="0"/>
        <w:jc w:val="both"/>
        <w:rPr>
          <w:color w:val="000000"/>
        </w:rPr>
      </w:pPr>
      <w:r>
        <w:rPr>
          <w:b/>
          <w:bCs/>
          <w:color w:val="000000"/>
          <w:sz w:val="32"/>
          <w:szCs w:val="32"/>
        </w:rPr>
        <w:t xml:space="preserve">Выводы по итогам исследования. </w:t>
      </w:r>
    </w:p>
    <w:p>
      <w:pPr>
        <w:pStyle w:val="Normal"/>
        <w:spacing w:before="28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акты продажи алкоголя детям не уменьшаются, а только растут. Продавцы и те граждане, которые помогают детям беспрепятственно приобретать спиртное, очень часто не задумываются о последствиях, к которым может привести продажа алкоголя детям. Подростки очень часто совершают преступления именно под его действием. Именно поэтому ужесточение административного законодательства, по нашему мнению, может быть оправдано. </w:t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штрафов за покупку для подростков алкоголя, по нашему мнению, могут стать действенными мерами в борьбе с этим злом. Активно борется с этой проблемой и школа, и родители, и общественность. Мы считаем, что и нам ни в коем случае нельзя оставаться равнодушными к проблемам наших сверстников. </w:t>
      </w:r>
    </w:p>
    <w:p>
      <w:pPr>
        <w:pStyle w:val="Normal"/>
        <w:spacing w:before="280" w:after="0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анализа структуры и характера преступлений, совершенных подростками за 2011 г. на территории Фурмановского муниципального района (32 случая), было выявлено, что 25 % преступлений (8 случаев) было совершено ими в состоянии алкогольного опьянения. (Приложение № 3)</w:t>
      </w:r>
    </w:p>
    <w:p>
      <w:pPr>
        <w:pStyle w:val="Normal"/>
        <w:spacing w:before="280" w:after="0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и анализе способов приобретения подростками алкогольных напитков сотрудниками комиссии по делам несовершеннолетних и защите их прав при администрации Фурмановского муниципального района было отмечено, что большей части подростков спиртные напитки приобретались взрослыми жителями района. В то же время наказание лиц, совершивших покупку алкогольных напитков для несовершеннолетних, согласно ст. 6.10 КоАП не соответствует тяжести совершенного правонарушения, а именно – штраф от 100 до 300 руб.</w:t>
      </w: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  <w:sz w:val="28"/>
          <w:szCs w:val="28"/>
        </w:rPr>
        <w:t>Проанализировав статистические данные опросов школьников и данные работы комиссии по делам несовершеннолетних, мы встретились с депутатом Ивановской областной Думы, главным врачом Фурмановской центральной районной больницы В.Ф.Сучковым и после обсуждения этой проблемы пришли к обоюдному выводу о необходимости ужесточения наказания за приобретение алкогольных напитков для несовершеннолетних.</w:t>
        <w:br/>
        <w:t xml:space="preserve">В связи с этим мы написали обращение к депутату Ивановской областной Думы В.Ф.Сучкову с просьбой в порядке законотворческой инициативы выйти с ходатайством </w:t>
      </w:r>
      <w:r>
        <w:rPr>
          <w:b/>
          <w:color w:val="000000"/>
          <w:sz w:val="28"/>
          <w:szCs w:val="28"/>
        </w:rPr>
        <w:t>об ужесточении наказания за приобретение алкогольных напитков для несовершеннолетних, доведя размер штрафа по ст. 6.10 КоАП до размера штрафа по ст. 14.2 КоАП до 1500-2000 руб.</w:t>
      </w:r>
      <w:r>
        <w:rPr>
          <w:color w:val="000000"/>
          <w:sz w:val="28"/>
          <w:szCs w:val="28"/>
        </w:rPr>
        <w:t xml:space="preserve">  Статья 6.10 КоАП гласит: «Вовлечение несовершеннолетнего в употребление пива и напитков, изготавливаемых на его основе, спиртных напитков или одурманивающих веществ… влечет наложение административного штрафа в размере </w:t>
      </w:r>
      <w:r>
        <w:rPr>
          <w:bCs/>
          <w:iCs/>
          <w:color w:val="000000"/>
          <w:sz w:val="28"/>
          <w:szCs w:val="28"/>
        </w:rPr>
        <w:t xml:space="preserve">от 100 до 300 рублей». </w:t>
      </w:r>
      <w:r>
        <w:rPr>
          <w:color w:val="000000"/>
          <w:sz w:val="28"/>
          <w:szCs w:val="28"/>
        </w:rPr>
        <w:t xml:space="preserve">Такое же обращение было направлено и депутату областной Думы И.Н.Крысиной. </w:t>
      </w:r>
    </w:p>
    <w:p>
      <w:pPr>
        <w:pStyle w:val="Normal"/>
        <w:spacing w:before="280" w:after="0"/>
        <w:ind w:firstLine="706"/>
        <w:jc w:val="both"/>
        <w:rPr/>
      </w:pPr>
      <w:r>
        <w:rPr>
          <w:color w:val="000000"/>
          <w:sz w:val="28"/>
          <w:szCs w:val="28"/>
        </w:rPr>
        <w:t>Депутатами областной Думы эта законотворческая инициатива передана на рассмотрении в областной парламент в комитет по социальной политике и в комитет по гражданскому строительству и законности. Надеемся, что в ближайшее время эта поправка путем внесения изменений в Законе Ивановской области, будет одобрена.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ую уверенность нам дает тот факт, что совсем недавно вопрос противодействия алкогольной угрозе, соблюдение законных прав и интересов детей в Ивановской области обсуждался и членами областной Общественной палаты. В решении этой проблемы заинтересованы и власти и общество. 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было отмечено на заседании, борьба с алкоголизацией населения, прежде всего, молодёжи, сейчас особенно актуальна. Прозвучали факты, подтверждающие пагубное влияние алкогольной продукции на духовное и физическое состояние молодежи. Общая численность больных алкоголизмом в Ивановской области выше, чем в среднем по стране. 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членов Общественной палаты вызывает беспокойство высокий уровень алкоголизации подростков и молодежи. Тема эта настолько важна, что прозвучало предложение о наделении отдельного специалиста в каждом крупном городском округе полномочиями по защите прав ребенка. Члены Общественной палаты, участники обсуждения обозначенных вопросов пытались совместно найти пути решения, выработать предложения в адрес руководства области и муниципалитетов по снижению остроты проблем. </w:t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 w:before="274" w:after="0"/>
        <w:jc w:val="center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Библиографический список</w:t>
      </w:r>
    </w:p>
    <w:p>
      <w:pPr>
        <w:pStyle w:val="Normal"/>
        <w:numPr>
          <w:ilvl w:val="0"/>
          <w:numId w:val="5"/>
        </w:numPr>
        <w:spacing w:lineRule="auto" w:line="360" w:before="274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ществознание, А.И. Кравченко, Е.А. Певцова.М., « Русское слово» 2008 год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атистические отчеты МО МВД России “Фурмановский”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татистические отчеты инспекции по делам несовершеннолетних и защите их прав при администрации Фурмановского муниципального района .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атистические отчеты медико – педагогической школы ЦДТ г. Фурманова Ивановской области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color w:val="000000"/>
          <w:sz w:val="32"/>
          <w:szCs w:val="32"/>
        </w:rPr>
        <w:t xml:space="preserve">"Кодекс Российской Федерации об административных правонарушениях" (КоАП РФ) от 30.12.2001 </w:t>
      </w:r>
      <w:r>
        <w:rPr>
          <w:color w:val="000000"/>
          <w:sz w:val="32"/>
          <w:szCs w:val="32"/>
          <w:lang w:val="en-US"/>
        </w:rPr>
        <w:t>N</w:t>
      </w:r>
      <w:r>
        <w:rPr>
          <w:color w:val="000000"/>
          <w:sz w:val="32"/>
          <w:szCs w:val="32"/>
        </w:rPr>
        <w:t xml:space="preserve"> 195-ФЗ (принят ГД ФС РФ 20.12.2001, действующая редакция)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«Закон Ивановской области от 24.04.2008 № 11-О «Об административных правонарушениях в Ивановской области» (в действующей редакции). </w:t>
      </w:r>
    </w:p>
    <w:p>
      <w:pPr>
        <w:pStyle w:val="Normal"/>
        <w:spacing w:lineRule="auto" w:line="360" w:before="274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еские данные употребления алкогольной продукции несовершеннолетними в возрасте 15-18 л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правонарушения, совершенные несовершеннолетними за период 2009 -2011 г на территории Фурманов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структуры и характера преступлений, совершенных подростками за 2011 год на территории Фурманов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32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CC3232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sz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Цитата 2 Знак"/>
    <w:basedOn w:val="Style13"/>
    <w:qFormat/>
    <w:rPr>
      <w:i/>
      <w:iCs/>
      <w:color w:val="000000"/>
      <w:sz w:val="24"/>
      <w:szCs w:val="24"/>
    </w:rPr>
  </w:style>
  <w:style w:type="character" w:styleId="Style14">
    <w:name w:val="Сильное выделение"/>
    <w:basedOn w:val="Style13"/>
    <w:qFormat/>
    <w:rPr>
      <w:b/>
      <w:bCs/>
      <w:i/>
      <w:iCs/>
      <w:color w:val="4F81BD"/>
    </w:rPr>
  </w:style>
  <w:style w:type="character" w:styleId="4">
    <w:name w:val="Заголовок 4 Знак"/>
    <w:basedOn w:val="Style13"/>
    <w:qFormat/>
    <w:rPr>
      <w:rFonts w:ascii="Verdana" w:hAnsi="Verdana" w:cs="Verdana"/>
      <w:b/>
      <w:bCs/>
      <w:color w:val="CC323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5"/>
    </w:pPr>
    <w:rPr>
      <w:color w:val="000000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19:00Z</dcterms:created>
  <dc:creator>Admin</dc:creator>
  <dc:description/>
  <cp:keywords/>
  <dc:language>en-US</dc:language>
  <cp:lastModifiedBy>administrator</cp:lastModifiedBy>
  <cp:lastPrinted>2012-06-08T13:43:00Z</cp:lastPrinted>
  <dcterms:modified xsi:type="dcterms:W3CDTF">2017-01-08T12:14:00Z</dcterms:modified>
  <cp:revision>12</cp:revision>
  <dc:subject/>
  <dc:title>Конкурс социально-образовательных проектов обучающихся образовательных учреждений Фурмановского района Ивановской области</dc:title>
</cp:coreProperties>
</file>