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посредственная образовательная деятельность по физическому воспитанию детей старшего дошкольного возраста по методике Ефименко Н.Н. с участием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ТИ      - «ЛЕГЕНДЫ КРЫ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И – «ЛЕГЕНДА О МАТЕРИНСКОЙ ЛЮБВ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Р – ПОЛНЫЙ 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ЦЕЛЬ : </w:t>
      </w:r>
      <w:r>
        <w:rPr>
          <w:b/>
          <w:i/>
          <w:sz w:val="28"/>
          <w:szCs w:val="28"/>
        </w:rPr>
        <w:t>ПОЗНАКОМИТЬ РОДИТЕЛЕЙ С НЕТРАДИЦИОННОЙ МЕТОДИКОЙ , ПРИВЛЕЧЬ ИХ К СОВМЕСТНЫМ С ДЕТЬМИ ЗАНЯТИ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Легенда о материнской любви</w:t>
      </w:r>
    </w:p>
    <w:p>
      <w:pPr>
        <w:pStyle w:val="Normal"/>
        <w:rPr/>
      </w:pPr>
      <w:r>
        <w:rPr>
          <w:b/>
          <w:i/>
          <w:sz w:val="28"/>
          <w:szCs w:val="28"/>
        </w:rPr>
        <w:t>Черное море было тихим и спокойным. В нем, как в чистейшем зеркале, отражались солнце, бездонная синева неба и белые крылья чаек. На песчаный берег лениво накатывали вол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Волны»</w:t>
      </w:r>
      <w:r>
        <w:rPr>
          <w:sz w:val="28"/>
          <w:szCs w:val="28"/>
        </w:rPr>
        <w:t xml:space="preserve"> - Исходное положение – лежа на спине, поднимание и опускание рук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огда под дуновением ветра волны становились сильне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Сильные волны» -</w:t>
      </w:r>
      <w:r>
        <w:rPr>
          <w:sz w:val="28"/>
          <w:szCs w:val="28"/>
        </w:rPr>
        <w:t xml:space="preserve"> из положения – лежа на спине – поднимание и опускание ног. (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 черноморских чаек только что вылупились птенцы. Они вертели головками, с любопытством разглядывая друг друг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Вертим головками»</w:t>
      </w:r>
      <w:r>
        <w:rPr>
          <w:sz w:val="28"/>
          <w:szCs w:val="28"/>
        </w:rPr>
        <w:t xml:space="preserve"> - из положения – лежа на спине – повороты головы вправо – влево, приподнимание головы. ( 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тенцы неуклюже переворачивались в гнездах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Перевороты в гнездах»</w:t>
      </w:r>
      <w:r>
        <w:rPr>
          <w:sz w:val="28"/>
          <w:szCs w:val="28"/>
        </w:rPr>
        <w:t xml:space="preserve"> - из положения – лежа на спине – повороты на живот в одну и другую стороны, в конце упражнения – переворот на животе, участники остаются в положении – лежа на животе лицом к своей паре.( 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ы – чайки учили своих малышей премудростям полета. Они учили их правильно расправлять крылышк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Расправляем крылышки»</w:t>
      </w:r>
      <w:r>
        <w:rPr>
          <w:sz w:val="28"/>
          <w:szCs w:val="28"/>
        </w:rPr>
        <w:t xml:space="preserve"> - из положения – лежа на животе – поочередное поднимание и опускание рук.(6 раз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ки учили птенцов поднимать и опускать в полете хвост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пражнение «Поднимаем и опускаем хвостики»</w:t>
      </w:r>
      <w:r>
        <w:rPr>
          <w:sz w:val="28"/>
          <w:szCs w:val="28"/>
        </w:rPr>
        <w:t xml:space="preserve"> - исходное положение – лежа на жив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ться на вытянутых руках  с одновременным поднятием скрещенных ног, обернуться и посмотреть на ноги . ( 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ки учили детей расправлять затекшие лап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Расправляем затекшие лапки</w:t>
      </w:r>
      <w:r>
        <w:rPr>
          <w:sz w:val="28"/>
          <w:szCs w:val="28"/>
        </w:rPr>
        <w:t>» - лежа на животе поочередно приподнимать вытянутые ноги.( 4 раза каждая н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вот настало время первого полета. Чайки с птенцами взмыли над поверхностью мор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Первый полет»</w:t>
      </w:r>
      <w:r>
        <w:rPr>
          <w:sz w:val="28"/>
          <w:szCs w:val="28"/>
        </w:rPr>
        <w:t xml:space="preserve"> . Одновременное приподнимание рук, ног, плечевого пояса, кратковременное удерживание их в этом положении. ( 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тенцы с высоты с удивлением рассматривали морских обитателей. Вот мелькает в глубине моря ска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Скат»</w:t>
      </w:r>
      <w:r>
        <w:rPr>
          <w:sz w:val="28"/>
          <w:szCs w:val="28"/>
        </w:rPr>
        <w:t xml:space="preserve"> - исходное положение – низкие четвереньки , поочередное приподнимание ног , нога двигается ,как хвостовой плавник. ( 4 раза по три маха каждой ного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качает стеклянным колпаком в глубинах вод медуз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Медуза»</w:t>
      </w:r>
      <w:r>
        <w:rPr>
          <w:sz w:val="28"/>
          <w:szCs w:val="28"/>
        </w:rPr>
        <w:t xml:space="preserve"> - исходное положение – низкие колени. Переход в высокие, затем сесть на пол в справа/слева от ног, руки в это время описывают полукруг над головой.  ( 6 – 7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т весело перебирает ножками шустрая креветка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Креветка»</w:t>
      </w:r>
      <w:r>
        <w:rPr>
          <w:sz w:val="28"/>
          <w:szCs w:val="28"/>
        </w:rPr>
        <w:t xml:space="preserve"> - передние четвереньки, покружиться на одном месте вокруг себя с поочередным подниманием прямых ног.( 2 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 вот медленно раскрывается перламутровая раковина миди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Упражнение «Мидия»</w:t>
      </w:r>
      <w:r>
        <w:rPr>
          <w:sz w:val="28"/>
          <w:szCs w:val="28"/>
        </w:rPr>
        <w:t xml:space="preserve"> - исходное положение – пара сидит лицом друг к другу, ноги расставлены, находятся ступня к ступне пары,  участники держатся за руки, склонившись над ногами, по команде одновременно упираются руками в пол, приподнимая туловищ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5 – 6 р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упражнения «Мидия»  дети занимают места в центре зала лицом к зрителям, родители находятся на расстоянии вытянутой руки за их сп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рской конек выглядывает из зарослей подводной трав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Морской конек»</w:t>
      </w:r>
      <w:r>
        <w:rPr>
          <w:sz w:val="28"/>
          <w:szCs w:val="28"/>
        </w:rPr>
        <w:t xml:space="preserve"> - Из положения – низкие колени – переход в высокие с одновременным  выпадом ногой ( 4 раза каждой ног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тенец увидел маленькую серебристую рыбку и решил нырнуть за ней, но огромная волна накрыла ег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Волна» -</w:t>
      </w:r>
      <w:r>
        <w:rPr>
          <w:sz w:val="28"/>
          <w:szCs w:val="28"/>
        </w:rPr>
        <w:t xml:space="preserve"> Дети из положения – низкие колени – переходит в положение группировки, взрослые становятся в положение – высокие четвереньки, «шагая» руками,  «накрывают» детей.( 4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тенец камнем пошел ко дн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u w:val="single"/>
        </w:rPr>
        <w:t>дети остаются в положении групп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сь день чайка летала над морем и тревожными криками звала птенц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лет чаек»</w:t>
      </w:r>
      <w:r>
        <w:rPr>
          <w:sz w:val="28"/>
          <w:szCs w:val="28"/>
        </w:rPr>
        <w:t xml:space="preserve"> - бег , бег зигзаго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конец она обессилела и опустилась на вод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занимают свои места – низкие ко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ступила ночь, и на небе ярко вспыхнули звезд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везды» - танец исполняют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ады прямых ног в стороны поочередно с одновременным взмахиванием рук, кружение на месте,  кружение в парах, общий хор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дна звезда спустилась с небес к чайк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вой птенец не под водой- он в твоем сердце. Любовь твоя так сильна, что даже глубокие волны моря не остановят ее. Летим со мной! – позвала звез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 «Летим со мной»</w:t>
      </w:r>
      <w:r>
        <w:rPr>
          <w:sz w:val="28"/>
          <w:szCs w:val="28"/>
        </w:rPr>
        <w:t xml:space="preserve"> - Дети подбегают к своей паре, родители дают детям руки, преходят в высокие колени, дети, опираясь на руки родителей, делают «ласточку», затем перебегают к следующему взросл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ка почувствовала, что ее крылья стали сильными как никогда, она взмыла вслед за звезд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Полет за звездой</w:t>
      </w:r>
      <w:r>
        <w:rPr>
          <w:sz w:val="28"/>
          <w:szCs w:val="28"/>
        </w:rPr>
        <w:t>» - родители берутся за концы ленточек на руках детей, бегут за детьми по кругу. (2 круг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ни долго летели над черной гладью моря . Наконец, звезда сказала: «Смотри вниз, а я буду светить тебе! Здесь лежит твой птенец.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одители и дети занимают положение в центре зала,  дети снимают ленты и ложатся в положение группировки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лб ослепительного света достиг дна, и чайка увидела своего птенца. Не колеблясь, она бросилась ему навстречу. Наконец, чайка достигла дна, подхватила птенца крыльями и устремилась с ним к звезде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К звезде»</w:t>
      </w:r>
      <w:r>
        <w:rPr>
          <w:sz w:val="28"/>
          <w:szCs w:val="28"/>
        </w:rPr>
        <w:t xml:space="preserve"> - Родители садятся в положение – низкие колени- берут детей за руки, поднимают из на ноги, дети становятся на колени родителей, спиной к ним, выпрямляются, прогибают спину, родители удерживают их за руки. Затем дети присаживаются на корточки и опять встают с прогибом. ( 3 р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 звезды был так ослепителен, что птенец открыл глаза, увидел мать и удивился : «Где мы, мама? И разве я не утонул?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волнуйся, малыш, мы летим домой!» - сказала чай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переходят в положение «высокие колени», держат детей на весу, дети обхватывают родителей ногами за талию, ложатся на руки родителей. ( 30 секун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3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i/>
          <w:sz w:val="28"/>
          <w:szCs w:val="28"/>
          <w:u w:val="single"/>
        </w:rPr>
        <w:t>Схема расположения участников в зал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303020</wp:posOffset>
                </wp:positionV>
                <wp:extent cx="4572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9pt;margin-top:102.6pt;width:35.95pt;height:35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4602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192.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88620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9pt;margin-top:306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30352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417.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78942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-9pt;margin-top:534.6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816102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-9pt;margin-top:642.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60020</wp:posOffset>
                </wp:positionV>
                <wp:extent cx="4572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7pt;margin-top:12.6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303020</wp:posOffset>
                </wp:positionV>
                <wp:extent cx="4572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7pt;margin-top:102.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2446020</wp:posOffset>
                </wp:positionV>
                <wp:extent cx="4572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7pt;margin-top:192.6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3817620</wp:posOffset>
                </wp:positionV>
                <wp:extent cx="457200" cy="457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87pt;margin-top:300.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5189220</wp:posOffset>
                </wp:positionV>
                <wp:extent cx="4572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7pt;margin-top:408.6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6675120</wp:posOffset>
                </wp:positionV>
                <wp:extent cx="45720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96pt;margin-top:525.6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ребенок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- взрослый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2065</wp:posOffset>
                </wp:positionV>
                <wp:extent cx="4572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6pt;margin-top:0.95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16.25pt;width:134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</w:t>
      </w:r>
      <w:r>
        <w:rPr/>
        <w:t>Инструктор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53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1:20:00Z</dcterms:created>
  <dc:creator>Андрей</dc:creator>
  <dc:description/>
  <cp:keywords/>
  <dc:language>en-US</dc:language>
  <cp:lastModifiedBy>Admin</cp:lastModifiedBy>
  <cp:lastPrinted>2008-04-22T20:03:00Z</cp:lastPrinted>
  <dcterms:modified xsi:type="dcterms:W3CDTF">2017-01-08T14:58:00Z</dcterms:modified>
  <cp:revision>16</cp:revision>
  <dc:subject/>
  <dc:title>                                    ФИЗКУЛЬТУРА</dc:title>
</cp:coreProperties>
</file>