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уроков литературы в 8 класс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51"/>
        <w:gridCol w:w="850"/>
        <w:gridCol w:w="2977"/>
        <w:gridCol w:w="1134"/>
        <w:gridCol w:w="1985"/>
        <w:gridCol w:w="2126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л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учащих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своения материал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формационное сопрово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</w:tr>
      <w:tr>
        <w:trPr>
          <w:trHeight w:val="27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водны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итература как искусство слова.</w:t>
            </w:r>
            <w:r>
              <w:rPr>
                <w:sz w:val="20"/>
                <w:szCs w:val="20"/>
              </w:rPr>
              <w:t xml:space="preserve"> Литература и другие виды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учебником, запись основных положений лекции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ть более глубокое понимание о литературе как одном из видов искус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ъяснить различие между литературой и произведениями УН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жанры УН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вать собственный текст-рассуждение, представление своих оценок и суждений по поводу прочит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ллюстрации  к произведениям УНТ, портреты писателей-класси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ветить на вопросы: какую роль играет в вашей жизни книга? Зачем человеку в трудную минуту хочется обратиться к книге? Написать небольшое </w:t>
            </w:r>
            <w:r>
              <w:rPr>
                <w:b/>
                <w:sz w:val="20"/>
                <w:szCs w:val="20"/>
              </w:rPr>
              <w:t>сочинение «Книга в моей жизн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ное народное творчество-3 ча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Народная песн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рическая  песня</w:t>
            </w:r>
            <w:r>
              <w:rPr>
                <w:b/>
                <w:sz w:val="20"/>
                <w:szCs w:val="20"/>
              </w:rPr>
              <w:t xml:space="preserve"> Р/К</w:t>
            </w:r>
            <w:r>
              <w:rPr>
                <w:sz w:val="20"/>
                <w:szCs w:val="20"/>
              </w:rPr>
              <w:t xml:space="preserve"> Народные песни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, сообщения учащихся, анализ поэтики песн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есни «Моей семь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конц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 (оценка сообщений) Ответы на поставленные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онятие об обрядовых и внеобрядовых песн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орию мировой культуры и обладающем несомненной национальной самобытностью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удиозапись русских народных песен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ить анализ песни, выучить любую песню наизусть. Подготовить сообщение о русских исторических песня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народные пес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подготовленного ученика, беседа, анализ пес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овать воспитанию любви к Отечеству, желанию изучать родной кра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вать собственный текст, представление своих оценок и суждений по поводу прочит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анализировать речевой материал; исполнять русские народные песн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</w:t>
            </w:r>
            <w:r>
              <w:rPr>
                <w:i/>
                <w:sz w:val="20"/>
                <w:szCs w:val="20"/>
              </w:rPr>
              <w:t>Тексты песе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по выбору историческую песню, подготовить сообщение о жизни А.Невск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Г. Паустовский «Колотый  саха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Н/ЧТ </w:t>
            </w:r>
            <w:r>
              <w:rPr>
                <w:sz w:val="20"/>
                <w:szCs w:val="20"/>
              </w:rPr>
              <w:t xml:space="preserve">Авторы  и  собиратели  народных  песен.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/К </w:t>
            </w:r>
            <w:r>
              <w:rPr>
                <w:sz w:val="20"/>
                <w:szCs w:val="20"/>
              </w:rPr>
              <w:t>Авторская песня на Ставропол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ферен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 чтение,  прослушивание  грамзапи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 текста, обсу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 роль  народных  песен  в  литературе  и  духовной  жизни  на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</w:t>
            </w:r>
          </w:p>
        </w:tc>
      </w:tr>
      <w:tr>
        <w:trPr/>
        <w:tc>
          <w:tcPr>
            <w:tcW w:w="15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ая старина-6ча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Н. Толст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емля «Оттич  и  деди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ление З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подготовленного ученика, комментированное чтение, 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наблю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-миниатю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закономерности развития древнерусской литературы и её роли в становлении отечественной классической и современ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закономерности  произведений словесного искусства народа нашей страны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 о житейной литерату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3-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ийный  жанр в  древнерусской  литерату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тие  Сергия  Радонежско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ление З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основных положений лекции, комментированное чтение, работа с иллюстрациями, 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блем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 идейно-художественного содержания жит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щение к общечеловеческим ценностям бы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КТ   презентация  о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Радонежск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выразительное чтениежития, подготовить развёрнутый отве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6-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ие  Аввакума,  им  самим  написан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екстом  жития комментированное чтение, словар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утешествие в истор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 выражением тексты  различных жан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эпизод, составлять рассказ о герое, используя различные приё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ллюстрации к житию, к времени его написания.</w:t>
            </w:r>
            <w:r>
              <w:rPr>
                <w:b/>
                <w:i/>
                <w:sz w:val="20"/>
                <w:szCs w:val="20"/>
              </w:rPr>
              <w:t>ИКТ  фрагменты  из  к/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тать житие понравившегося эпизода,   вопросы и задания на с. 50-60 учебни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ие  Аввакума,  им  самим  написанно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/К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тие  Феодосия  Кавказ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эпизодов, аналитическая беседа, словар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бе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аналитической бесе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рядок составления характеристики литературного геро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ширить представления учащихся о богатстве и многообразии художествен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хема характеристики геро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ьте характеристик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ого</w:t>
            </w:r>
          </w:p>
        </w:tc>
      </w:tr>
      <w:tr>
        <w:trPr/>
        <w:tc>
          <w:tcPr>
            <w:tcW w:w="15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 19 века-32 ча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С.Пуш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й рассказ о писател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/К</w:t>
            </w:r>
            <w:r>
              <w:rPr>
                <w:sz w:val="20"/>
                <w:szCs w:val="20"/>
              </w:rPr>
              <w:t xml:space="preserve"> Кавказские мотивы в творчестве писате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история повести «Капитанская до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учеников, запись основных положений лекции, 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, ответы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литературных знаний о творчестве Пушки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ое, последовательное формирование умений читать, комментировать, анализировать и интерпретировать художественный текс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ый материал из сети Интернет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чинение-миниатюра «Мои первые впечатления о повести «Капитанская дочка».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характера Петра Гринёва. Анализ 1-2 гла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учащихся, беседа по содержанию, сжатый переск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анали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, ответы на вопрос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ересказывать эпизод сжато, умение оценивать поступки героев, делать выв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вать собственный текст, представление своих оценок и суждений по поводу прочит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ы сравнительной характеристики геро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хема сравнения двух героев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тать гл. 3-4, кратко рассказать о жизни Гринёва до знакомства с Пугачёвым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чести, достоинства, нравственного выбора в повести. Анализ 3-5 г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учащихся, аналитическая беседа, сжатый пересказ, творческая работа, словар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бе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й, оценка за выполненное задание, ответы на 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ересказывать эпизод сжато, аргументировать свой ответ, подтверждая текст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ть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гл. 6-7, подготовить близкий к тексту пересказ о падении Белогорской крепости. Как эпиграф к 5 главе соотносится с характером Маши? Почему она отказывается выйти замуж за Петра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ние Белогорской крепости. Анализ 6-7 г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учащихся, аналитическая беседа, сжатый пересказ, творческая работа, словар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й, оценка за выполненное задание, ответы на 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ересказывать эпизод сжато, аргументировать свой ответ, подтверждая текстом, делать выв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стной ре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сжатого переск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ллюстрации к повест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главы 8-12, найти в произведении все главы, в которых появляется Пугачёв, сравните образ героя в каждом из них. Сопоставьте отношение генерала и Пугачёва к любовной истории Гринёва. Почему Пугачёв освободил Машу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народной войны и её вождя. Разбор глав 8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учащихся, аналитическая беседа, сжатый пересказ, творческая работа, словар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огружение в ист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а выполненное задание, ответы на вопросы, творческую раб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ересказывать эпизод сжато, аргументировать свой ответ, подтверждая текстом, делать выв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обенностей эпохи, умение видеть в литературе исторические события, понимать их прич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рта по истории 17-18 ве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йте связный ответ на вопрос: «Каким я представляю себе Пугачёва после прочтения повести?»   Прочитать повесть до конц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вление личности Петра Гринёва под влиянием «благих потряс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, пересказ, работа по тексту, аналитическая 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тветов учащихся, составленных планов (выбороч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полученных знаний.; умение анализировать нужный материал, составлять план текста, акцентировать внимание на главные событ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формулировать свою точку зрения и аргументировать её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тическая литератур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е свою тему сочинения по образу Петра Гринёва, составьте сложный план по выбранной вами теме. Какие убеждения Гринёва являются обычным для дворянина, какие – его личными, выстраданными на собственном жизненном опыте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Маши Мироновой. Смысл названия пове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бразом героини, аналитическая беседа, выв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анализ обр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тветов на вопросы по содержанию произведения, сообщения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ение разными видами чтения, выборочного пересказ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авать характеристику героя , основываясь на его действ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в характере учащихся положительные качества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исунки ребят. Портреты героев повест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фактический материал к написанию сочинения о Маше Мироновой. Собрать по всей повести материал о Пугачёв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Пугачёва в повести «Капитанская дочка». Отношение автора и рассказчика к народной вой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общения и систематизации З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выполнение заданий, сообщение ученика – защита прое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едставл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тветов на вопросы по содержанию произведения, сообщения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самостоятельно работать по вопросам, сопоставлять и сравнивать героев, давать их характеристику по действ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идеть авторскую позицию и обосновывать её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КТ Защита проекта «Емельян Пугачёв в повести «Капитанская дочк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лан к теме «Образ Пугачёва в повести А.С.Пушкина «Капитанская доч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: «Тема дороги в повести «Капитанская доч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Р. Классное сочинение по повести «Капитанская д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очи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текст, делая соответствующие выв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вать собственный текст, представление своих оценок и суждений по поводу прочитанног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</w:rPr>
              <w:t>Материал, собранный в ходе изучения темы.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все сведения по тем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/Р  Подведение  итогов  изучения  повест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блиц-опросе, , игра в команде,  тес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предложенных за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олученные знания в жизни и на других предмет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дбирать аргументы для подтверждения собственной позиции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ллюстрации учащихся к теме урок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уроку внеклассного чтения по повести «Метел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ющий урок-игр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/ЧТ. В А Каверин  «Два  капитан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1 группа),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Метель» ( 2групп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учащихся, работа по содержанию повести, творческ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тветов учащихся на уро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тему и идею произведения, давать оценку героям и их поступкам, аргументировать свой ответ, доказывать свою точку з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ллюстрации к  произведени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. рассказ о жизни и творчестве М.Ю.Лер-монтова. вспомнить ранее изученные  его произ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.Лермонтов  Ж</w:t>
            </w:r>
            <w:r>
              <w:rPr>
                <w:sz w:val="20"/>
                <w:szCs w:val="20"/>
              </w:rPr>
              <w:t>изнь и судьба М.Лермонт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/К Кавказ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b/>
                <w:sz w:val="20"/>
                <w:szCs w:val="20"/>
              </w:rPr>
              <w:t>жизни и творчестве поэт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Кавка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учащихся, запись основных положений лекции учителя, анализ стихотворения «Кавказ», выразительное чтение стихотвор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тчё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ступлений выразительн. чтения, умения анализир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я анализировать стихотвор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организовывать собственную деятельность, оценивать е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дбирать аргументы для подтверждения собственной поз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КТ </w:t>
            </w: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Презентация «Жизнь и творчество Лермонтова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. выразительное чтение наизусть стихотворения «Кавказ», выписать в тетрадь из стихотворения эпитеты, метафоры, срав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ка  М Ю Лермонтова.  «Сосед»,  «Пленный  рыцарь», «Завещ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З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-иссле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работы  уче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анализировать  стихотвор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КТ  презен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цыри» история создания поэмы, тема произведения, значение эпиграфа. Компози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ированное чтение поэмы, беседа по прочитанному материалу, словар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тветов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я анализировать лирическое произведения, определять композиционные особенности, определять тему произве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ое, последовательное формирование умений читать, комментировать, анализировать и интерпретировать художественный текс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бщения из материала сети Интернет об истории написания поэм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ересказ «Жизнь Мцыри в монастыре. Характер и мечты юноши-послушника». Ответить на вопрос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акова цель побега Мцыр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Что увидел и что узнал Мцыри о жизни во время своих скитаний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почему погиб Мцыри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Мцыри в поэ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З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работа над образом Мцыри, работа с текстом, творческая работа в групп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сорев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групповая, ответы учащихся во время аналитической бес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роникать в замысел автора, выявлять способы раскрытия образа главного героя поэ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и самостоятельно организовывать собственную деятельность, оценивать е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тическая литература к поэм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ля выразительного чтения наизусть отрывок из поэмы. Подготовиться к тесту по поэме. Ответить на предложенные вопрос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образие поэмы «Мцы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беседа, творческая работа с критической литератур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тветов на поставленные 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я делать выводы, аргументировать свой отв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с разными источниками информации, находить ее, анализировать, использовать в самостояте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темы сочинений вы хотели бы предложить своим одноклассникам? Составить связный рассказ о герое.</w:t>
            </w:r>
          </w:p>
        </w:tc>
      </w:tr>
      <w:tr>
        <w:trPr>
          <w:trHeight w:val="2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Р.Домашнее сочинение по поэме «Мцыр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атериала к сочинению, его систематизация; составление плана, написание соч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о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я отбирать материал для раскрытия темы, соблюдать его композиционную структур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стную и письменную реч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причинно-следственные связи в устных и письменных высказываниях, формулировать выв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бор материала к сочинению из дополнительных источни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я о жизни и творчестве Н.В.Гоголя. Написать сочинение на одну из предложенных тем.</w:t>
            </w:r>
          </w:p>
        </w:tc>
      </w:tr>
      <w:tr>
        <w:trPr>
          <w:trHeight w:val="2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ое тестирование за 1 полугод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Н/ЧТ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/К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Ю. Лермонтов  «Беглец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 с текс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 чт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арактеристика  геро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 сообщния о  Гогол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.В.Гоголь</w:t>
            </w:r>
            <w:r>
              <w:rPr>
                <w:sz w:val="20"/>
                <w:szCs w:val="20"/>
              </w:rPr>
              <w:t xml:space="preserve"> – писатель-сатирик. Идейный замысел и особенности композиции комедии «Ревиз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основных положений лекционного материала. Словар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ая проверка записей, сделанных учени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отбирать лекционный материал, составлять тезис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щение к общечеловеческим ценностям бытия, а также к духовному опыту русского народа, нашедшему отражение в   русской классической литературе как художественном явлен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ловарь В.И.Да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тать 1-е действие комедии и статью на с. 243-245. Как эта статья помогает понять события, происходящие в комедии? Устно ответить на вопросы на с. 181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блачение нравственных и социальных пороков чиновничества в комедии «Ревиз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содержанием действия, комментированное чтение, выполнение предложенных за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тветов учащихся в ходе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анализировать драматическое произведение, учитывая его особ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ое, последовательное формирование умений читать, комментировать, анализировать и расширяет представления учащихся о богатстве и многообразии художественной культуры, духовного и нравственного потенциала многонациональной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Интеграци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рта по истории – территория России 19 века. Сообщение  о жизни людей в то врем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2-3. устно ответить на вопросы, данные в конце каждого действия.   Добродушны ли «жулики» из «Ревизора»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стаков и хлестаковщина. Мастерство Гоголя в создании образа Хлеста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действием №3, составление таблицы, группов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ая проверка таблицы, оценка работы в групп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аналитических способностей, умения обобщать, делать выводы, используя материал текста.. Уметь использовать  опыт общения с произведениями художественной литературы в повседневной жизни и учебной деятельности;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ртретная галерея героев Гогол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«хлестаковщина» в вашем понимании? Прочитать 4-е действие пьесы, ответить на вопросы на с. 228-2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новники на приёме у ревизора. Анализ 4-го действия пье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4-м действием 4комед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тветов во время работы с текс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аналитические способности, умения обобщать, делать выводы, используя материал тек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 опыт общения с произведениями художественной литературы в повседневной жизни и учеб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тическая литература. В.Г.Белинск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5-е действие, подумать над вопросами, предложенными в учебнике. Подготовить на выбор устную характеристику городничего или Хлестако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комедии, его идейно-композиционное знач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.ЧТ.Н.В. Гоголь «Женитьб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5-м действием комедии. Составление табл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анали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тветов во время работы с текстом. Выборочная проверка составленной таблиц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аналитические способности, умения обобщать, делать выводы, используя материал тек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ывать у учащихся навыки трудовой дисциплины, уважение к труду,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критически относиться к своим дея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блица характеристики геро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териал из дополн. источн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практической работе по комедии «Ревизор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/Р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Домашне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чинение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о  комед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виз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едложенные вопросы и за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бе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выполнения практической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общать, систематизировать и применять полученные зн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находить ответы на вопросы и примеры-аргументы из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Иллюстрации к комед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. сообщение о жизни и творчестве И.С.Тур-гева. вспомнить ранее изученные произведения писателя, составить устный рассказ о н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С.Турген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, судьба, творчество. Автобиографический характер повести «Ас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учащихся, запись основных положений лекции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 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восприятию повести «Ася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теллектуальных и творческих способностей учащихся, необходимых для успешной социализации и самореализации лич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цели деятельности, планировать ее, осуществлять библио графический поиск, находить и обрабатывать необходимую информацию из различных источников, включая Интернет.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КТ</w:t>
            </w:r>
            <w:r>
              <w:rPr>
                <w:i/>
                <w:sz w:val="20"/>
                <w:szCs w:val="20"/>
              </w:rPr>
              <w:t xml:space="preserve">   </w:t>
            </w:r>
            <w:r>
              <w:rPr>
                <w:b/>
                <w:i/>
                <w:sz w:val="20"/>
                <w:szCs w:val="20"/>
              </w:rPr>
              <w:t>Презентация о биографии Тургенева, сообщения уч-ся о творчестве И.С.Тургенева.</w:t>
            </w:r>
            <w:r>
              <w:rPr>
                <w:b/>
                <w:sz w:val="20"/>
                <w:szCs w:val="20"/>
              </w:rPr>
              <w:b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овесть «Ася». Какое впечатление она оставила у вас? Какова тема повествования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рия любви как основа сюжета повести. Образ героя-повествова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содержанию повести, работа над содержанием понятия «герой-повествователь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тветов во время беседы на знание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определять, какие средства использует автор для раскрытия образа геро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 опыт общения с произведениями художественной литературы в повседневной жизни и учеб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ить представление учащихся о произведениях русских классиков о любв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разительное чтение 16 главы. Составить план анализа этой главы. Познакомить-ся самостоя-тельно со статьёй Чернышевско-го «Русский человек на </w:t>
            </w:r>
            <w:r>
              <w:rPr>
                <w:sz w:val="20"/>
                <w:szCs w:val="20"/>
                <w:lang w:val="en-US"/>
              </w:rPr>
              <w:t>rendez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ous</w:t>
            </w:r>
            <w:r>
              <w:rPr>
                <w:sz w:val="20"/>
                <w:szCs w:val="20"/>
              </w:rPr>
              <w:t>» и ответить на поставленные вопрос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16 главы в повести «Ася». «Тургеневская» девушка в повести. Психологизм и лиризм писател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16 главы. Беседа. Работа с критической литератур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мения анализировать произве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анализировать произвед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ое, последовательное формирование умений читать, комментировать, анализировать и интерпретировать художественный текс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 опыт общения с произведениями художественной литературы в повседневной жизни и учебной деятельност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: «Почему повесть называется «Ася»? подготовьте пересказ о свидании молодых людей и последующем отъезде героини от лица одного из героев: фрау Луизе, Ганина, Ас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.Н.Толстой</w:t>
            </w:r>
            <w:r>
              <w:rPr>
                <w:sz w:val="20"/>
                <w:szCs w:val="20"/>
              </w:rPr>
              <w:t>. Личность и судьба писател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каз «После бала». Контраст как приём, раскрывающий идею расс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составление плана статьи учебника, выборочный пересказ, слушание расск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тветов во время бес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ление литературных знаний, умение анализировать произвед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ое, последовательное формирование умений читать, комментировать, анализировать  ТЕКС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ять представления учащихся о богатстве и многообразии художественной культуры, духовного и нравственного потенциала многонациональной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ллюстрации учебн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небольшое сочинение-размышление «Что нового я открыл из жизни великого писателя?» перечитать рассказ «После бала», обратить внимание на выразительные средства, использованные авторо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р и рассказчик в произведен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элементами диспута, сопоставительная работа, те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биниров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во время беседы, т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текстом, давать оценку поступкам героев, обобщать, делать выв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теллектуальных и творческих способностей учащихся, необходимых для успешной социализации и самореализации личности;</w:t>
              <w:br/>
              <w:t>формулировать цели деятельности, планировать ее, осуществлять библио -графический поиск, находить и обрабатывать необходимую информацию из различных источников, включая Интерне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</w:rPr>
              <w:t>Сообщения учащихся из доп.источников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уроку внеклассного чтения по повести Толстого «Хаджи Мурат». Написать план сочинения на одну из т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утро, изменившее жиз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полковник на балу и после б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что такое честь, совесть, долг в моём понимании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ная ответственность человека за всё происходяще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/К</w:t>
            </w:r>
            <w:r>
              <w:rPr>
                <w:sz w:val="20"/>
                <w:szCs w:val="20"/>
              </w:rPr>
              <w:t xml:space="preserve"> Кавказская тематика в произведениях писате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Н/ЧТ по</w:t>
            </w:r>
            <w:r>
              <w:rPr>
                <w:sz w:val="20"/>
                <w:szCs w:val="20"/>
              </w:rPr>
              <w:t xml:space="preserve"> повести </w:t>
            </w:r>
            <w:r>
              <w:rPr>
                <w:b/>
                <w:sz w:val="20"/>
                <w:szCs w:val="20"/>
              </w:rPr>
              <w:t xml:space="preserve">Л.Н.Толстого </w:t>
            </w:r>
            <w:r>
              <w:rPr>
                <w:sz w:val="20"/>
                <w:szCs w:val="20"/>
              </w:rPr>
              <w:t>«Хаджи Мура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содержанию, пересказ эпизо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бе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тветов во время беседы, пересказ эпиз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амостоятельно работать с текстом, давать оценку поступкам героев, обобщать, делать выводы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ое, последовательное формирование умений читать, комментировать, анализировать и интерпретировать художественный текст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план сочинения на одну из т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утро, изменившее жиз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полковник на балу и после б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что такое честь, совесть, долг в моём понимании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Р. Домашнее сочин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 рассказу Л. Н. Толстого  «После бал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сочин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. опро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свою точку зрения на пись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обственного текста, представление своих оценок и суждений по поводу прочит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теллектуальных и творческих способностей учащихся, необходимых для успешной социализации и самореализации личности;</w:t>
              <w:br/>
              <w:b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стихотворениями о родной природе на с. 38-41, выучить одно из них наизусть, обосновать свой выбор.</w:t>
            </w:r>
          </w:p>
        </w:tc>
      </w:tr>
      <w:tr>
        <w:trPr/>
        <w:tc>
          <w:tcPr>
            <w:tcW w:w="15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 конца 19- начала 20 века- 7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 Г. Корол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арадок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рассказа, выступления по материалу домашнего за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за выполнение домашнего зад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истематизировать и обобщать ранее изученный материал при изучении нов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цели деятельности, планировать ее, осуществлять библио -графический поиск, находить и обрабатывать необходимую информацию из различных источников, включая Интернет.</w:t>
              <w:br/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КТ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езентация о Короленк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ен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аглавить  части  оче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 -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.Корол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онь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 о  художественном  очер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А.Бунин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о о писателе Лир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 Совершенствование З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основных положений лекции, работа с учебн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беседа, лексическ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ая проверка составленных тези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являть своеобразие писателя в подходе к теме прир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 опыт общения с произведениями художественной литературы в повседневной жизни и учеб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ллюстрации о быте и природе Росс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КТ. Презентация  о  Буни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тать рассказ «Кавказ», определить его тему. Ответить на вопрос «Какие чувства вызвали у вас поступки героев?»</w:t>
            </w:r>
            <w:r>
              <w:rPr>
                <w:b/>
                <w:sz w:val="20"/>
                <w:szCs w:val="20"/>
              </w:rPr>
              <w:t xml:space="preserve"> Мини-сочинение</w:t>
            </w:r>
            <w:r>
              <w:rPr>
                <w:sz w:val="20"/>
                <w:szCs w:val="20"/>
              </w:rPr>
              <w:t xml:space="preserve"> «Над чем меня заставила задуматься лирикаИ.А.Бунина ,  одно  стих.  наизусть,прочитать один  из  рассказов Бунина(Задание  по  группам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А Бунин «Сверч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 беседа,  лексическая 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являть своеобразие писателя в подходе к теме прир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 опыт общения с произведениями художественной литературы в повседневной жизни и учебной деятельности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 на  вопросы стр. 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/Р  Анализ  стихотворения. Бу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анализировать  стихотв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. сообщение  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ьк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.М.Горький</w:t>
            </w:r>
            <w:r>
              <w:rPr>
                <w:sz w:val="20"/>
                <w:szCs w:val="20"/>
              </w:rPr>
              <w:t xml:space="preserve"> Личность писателя. «Песня  о  Сокол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лекционного материала, работа с учебником, творческ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встреча с творчеством нового писа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ая проверка тезисов, творческого за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свою точку зрения по пробле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вязь истории и литературы, воздействие истории на литератур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овать цели деятельности, планировать ее, осуществлять библио графический поиск, находить и обрабатывать необходимую информацию из различных источников, включая Интернет.</w:t>
              <w:br/>
            </w:r>
            <w:r>
              <w:rPr>
                <w:b/>
                <w:sz w:val="20"/>
                <w:szCs w:val="20"/>
              </w:rPr>
              <w:t>ИК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рагменты фильмов по мотивам произведений М.Горько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ок  наизусть, стр42-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А.М.Горького «Заветы  от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сск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тветов учащихся во время беседы, анализа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, подтверждать свои ответы текстом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ое, последовательное формирование умений читать, комментировать, анализировать и интерпретировать художественный текс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ставка книг Горьког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сообщение о жизни Н А Заболоцкого  </w:t>
            </w:r>
          </w:p>
        </w:tc>
      </w:tr>
      <w:tr>
        <w:trPr/>
        <w:tc>
          <w:tcPr>
            <w:tcW w:w="15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 20 века - 14 часов</w:t>
            </w:r>
          </w:p>
        </w:tc>
      </w:tr>
      <w:tr>
        <w:trPr>
          <w:trHeight w:val="2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,А. Заболоцкий</w:t>
            </w:r>
            <w:r>
              <w:rPr>
                <w:sz w:val="20"/>
                <w:szCs w:val="20"/>
              </w:rPr>
              <w:t>. Слово о писателе.  Тема  природы   в его творчестве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/ЧТ Природа  в  стихах  ставропольских  поэ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 Совершенствование З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учащихся, аналитическое чтение сти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 Аналитическое  чт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и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ление литературных знаний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ять представления учащихся о богатстве и многообразии художественной культуры, духовного и нравственного потенциала многонациональной Росс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равнивать и сопоставлять произведения поэтов разных эпо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тенд о биографии и творчестве поэта</w:t>
            </w:r>
            <w:r>
              <w:rPr>
                <w:sz w:val="20"/>
                <w:szCs w:val="20"/>
              </w:rPr>
              <w:t xml:space="preserve"> Совершенствовать умения выразительного  чтения.  Сравнивать, сопоставлять,  определять  изобразительно-выразительные  средства  язык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КТ презентация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атериалам   учебника стр 63-64 подготови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 о  поэте   Подготовить выразит.чтенстихотво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. Г. Паустовский </w:t>
            </w:r>
            <w:r>
              <w:rPr>
                <w:sz w:val="20"/>
                <w:szCs w:val="20"/>
              </w:rPr>
              <w:t>«Телеграмм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 нового 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составлять  план  статьи уч-ка, расширить  знания  уч-ся  о Паустовском.  Выявить  проблему  расск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КТ презентация  о  писате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 69-7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 о  писате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есть  расска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леграм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ление литературных зн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изобразительно-выразительные средства в рассказе, тему, идею, авторское отношение к героям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ллюстраци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КТ презентация  к  расска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ьте характеристику  героя,  ответить  на  вопросы  к  тексту стр.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 к  сочине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облема  «отцов и  детей»  в   рассказе «Телеграм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е  изложение 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.Т.Твардовский</w:t>
            </w:r>
            <w:r>
              <w:rPr>
                <w:sz w:val="20"/>
                <w:szCs w:val="20"/>
              </w:rPr>
              <w:t xml:space="preserve"> – поэт и гражданин. История создания поэмы «Василий Тёрк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основных положений лекции учителя. Коллективная работа по статье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, индивидуаль-ны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ление литературных зн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ое, последовательное формирование умений читать, комментировать, анализировать и интерпретировать художественный текст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удиозапись отрывков из поэмы «Василий Тёркин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главу «Переправа», подготовить рассказ об истории создания поэмы.  Отрывок  наизу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силий Тёркин». Идейно-художественное своеобразие поэмы. Анализ главы «Перепра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ая работа, анализ главы, сопоставительная работа, 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тветов во врем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идеть жанровое новаторство автора. Совершенствование умения анализировать поэтическое произвед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ять представления учащихся о богатстве и многообразии художественной культуры, духовного и нравственного потенциала многонациональной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ллюстрации к поэм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главы «О награде», «Гармонь», «Два бойца», «Кто стрелял?», «Смерть и воин» (дополнительно к главам учебни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ка и юмор в поэме «Василий Тёркин». Характеристика Тёрк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З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беседа, комментированное чтение, лексическая работа, работа с текс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дисп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ответов во время урока. Тес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умения анализировать лирический текст, обобщать, делать вывод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 опыт общения с произведениями художественной литературы в повседневной жизни и учебной деятельност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(устно) характеристику Василия Тёркина. Выучить наизусть отрывок или главу. Прочитать главу «От автор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 и его герой в поэме «Василий Тёркин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главы, работа с учебником, творческ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ткры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 за  выполнен. зад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итературоведческих знаний и ум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КТ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ПРОЕКТ «Тёркин…кто же он такой?..»</w:t>
            </w:r>
            <w:r>
              <w:rPr>
                <w:b/>
                <w:sz w:val="20"/>
                <w:szCs w:val="20"/>
              </w:rPr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умайте, какой памятник герою вы соорудили бы. Составьте письменный проект. Выразительное чтение понравившегося отрыв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рок развития речи</w:t>
            </w:r>
            <w:r>
              <w:rPr>
                <w:sz w:val="20"/>
                <w:szCs w:val="20"/>
              </w:rPr>
              <w:t>. Конкурс на лучший проект памятника Василию Тёркин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.Р.  Классное сочинение  по произведению А.Т. Твардовского «Василий Теркин»</w:t>
            </w:r>
            <w:r>
              <w:rPr>
                <w:color w:val="0000FF"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отрывков, защита проек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сочинения-описания литературного геро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очин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. контроль (за выполнение домашнего задания и за классное сочин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 и умения аргументировать свою точку зр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ять представления учащихся о богатстве и многообразии художественной культуры, духовного и нравственного потенциала многонациональной Росс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        <w:br/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териалы уроков изучения поэм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у уроку внеклассного чтения. Прочитать повесть Ч.Айтматова «Ранние журавли». Как раскрыта тема войны в пове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. М. Шукшин </w:t>
            </w:r>
            <w:r>
              <w:rPr>
                <w:sz w:val="20"/>
                <w:szCs w:val="20"/>
              </w:rPr>
              <w:t>Слово  о  писател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учащихся, работа с текстом, аналитическая беседа, лексическ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деб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. контроль ответы по содержанию самостояте-льно прчитанного произведе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итературоведческих знаний и умений: определять тему произведения, главную мысль, средства изображения геро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езентация</w:t>
            </w:r>
            <w:r>
              <w:rPr>
                <w:i/>
                <w:sz w:val="20"/>
                <w:szCs w:val="20"/>
              </w:rPr>
              <w:t xml:space="preserve"> «Дети на войн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18- 122 чтение рассказ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. М. Шукшин </w:t>
            </w:r>
            <w:r>
              <w:rPr>
                <w:sz w:val="20"/>
                <w:szCs w:val="20"/>
              </w:rPr>
              <w:t>Рассказы  «Дядя Ермолай» «Солнце, старик и  море», «Микроскоп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Н/ЧТ </w:t>
            </w:r>
            <w:r>
              <w:rPr>
                <w:sz w:val="20"/>
                <w:szCs w:val="20"/>
              </w:rPr>
              <w:t xml:space="preserve"> «У войны не детское лицо» по повести Ч.Айтматова «Ранние журавл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л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 работа  по  зада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итературоведческих знаний и умений: определять тему произведения, главную мысль, средства изображения героев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зентация</w:t>
            </w:r>
            <w:r>
              <w:rPr>
                <w:i/>
                <w:sz w:val="20"/>
                <w:szCs w:val="20"/>
              </w:rPr>
              <w:t xml:space="preserve"> «Дети на войн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22-1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. М. Рубц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рик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конкур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 текста стихотво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литературоведческих знаний и умений: определять тему произведения, главную мысль, средства изобра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138-1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.  по  выбору</w:t>
            </w:r>
          </w:p>
        </w:tc>
      </w:tr>
      <w:tr>
        <w:trPr/>
        <w:tc>
          <w:tcPr>
            <w:tcW w:w="15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зарубежной литературы-4 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Шекспир</w:t>
            </w:r>
            <w:r>
              <w:rPr>
                <w:sz w:val="20"/>
                <w:szCs w:val="20"/>
              </w:rPr>
              <w:t>. У. Шекспир «Ромео и Джульетта» Конфликт чистого сердца и предрассудков. Герои трагедии как символ верной и вечной любв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Р Устное сочинение дискуссионного характера.</w:t>
            </w:r>
            <w:r>
              <w:rPr>
                <w:b/>
                <w:i/>
                <w:sz w:val="20"/>
                <w:szCs w:val="20"/>
              </w:rPr>
              <w:t xml:space="preserve">  «</w:t>
            </w:r>
            <w:r>
              <w:rPr>
                <w:b/>
                <w:sz w:val="20"/>
                <w:szCs w:val="20"/>
              </w:rPr>
              <w:t>Сила чувства юных героев, их преданность друг друг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учащихся, работа с текстом, аналитическая бесе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ый, коллективный. Провероч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 драматическое произведение, учитывая его особенности, развить представление о драматическом произвед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смотр эпизода фильма «Ромео и Джульет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46-150 читать, вопро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Сервантес Сааведра</w:t>
            </w:r>
            <w:r>
              <w:rPr>
                <w:sz w:val="20"/>
                <w:szCs w:val="20"/>
              </w:rPr>
              <w:t xml:space="preserve"> Сведения о жизни писателя. «Хитроумный идальго Дон Кихот Ламанчский» Душевное величие и наивная простота героя романа. Дон Кихот и Санчо Панса. Дон Кихот- неумирающий образ мировой литературы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учеников, беседа по вопросам, пересказ, лексическ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дисп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тветов на участие в бесе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анализировать философское произведение, видеть главное, делать выв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10-247 читать, вопро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. Мериме</w:t>
            </w:r>
            <w:r>
              <w:rPr>
                <w:sz w:val="20"/>
                <w:szCs w:val="20"/>
              </w:rPr>
              <w:t xml:space="preserve"> «Черногорцы». А. С. Пушкин «Бонапарт и черногорцы» «Конь Фомы 2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С. Пушкин «Ко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учеников, беседа по вопросам, пересказ, лексическ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дисп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тветов на участие в бесе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анализировать философское произведение, видеть главное, делать выв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51-253 вопросы, подготовка к тестирова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едение литературы как художественное единство. Роды и виды литературы. Основные средства эпического изображения. Художественная речь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 Контрольное  тестирование 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 творческ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урок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ый, коллективный. Провероч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итературоведческих знаний и умений: определять тему произведения, главную мысль, средства изображения геро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ающий ур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на ле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писок литературы.</w:t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18:00Z</dcterms:created>
  <dc:creator>Renat</dc:creator>
  <dc:description/>
  <cp:keywords/>
  <dc:language>en-US</dc:language>
  <cp:lastModifiedBy>admin</cp:lastModifiedBy>
  <cp:lastPrinted>2014-09-02T21:19:00Z</cp:lastPrinted>
  <dcterms:modified xsi:type="dcterms:W3CDTF">2016-09-13T20:26:00Z</dcterms:modified>
  <cp:revision>29</cp:revision>
  <dc:subject/>
  <dc:title/>
</cp:coreProperties>
</file>