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 26 «Эруд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лыши слушают музы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музыка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якова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Малыши  слушают  музыку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реди музыкальных произведений, изучаемых в детском саду, можно выделить такие песни и пьесы, текст и программное содержание которых доступны малышам, а, например, интонации сложны для пения. Эти произведения и составляют большой и важный раздел музыкальной работы – слушание музыки. Эти инструментальные пьесы и песни исполняют для детей взрослые, малыши же их только слушают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Один из видов слушания музыки – пение взрослых. Воспитатель может с помощью музыкального руководителя разучить выбранную песню и исполнить детям, или же предложить им прослушать песню в записи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омимо песен, малыши с удовольствием слушают инструментальную музыку. Очень любят уже знакомые им мелодии, с радостью узнают их, называют, проявляя заинтересованность. Песни репертуара музыкальных занятий, вполне легко могут быть разучены и исполнены воспитателем на металлофоне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Необходимо помнить, что внимание детей 2-3 лет устойчиво к непрерывно звучащей музыке в течение одной - полутора минут. Не забывайте, что желание слушать музыку формируется у малышей не на бесконечном увеличении количества музыкальных произведений и времени их прослушивания, а на постепенном, обдуманном и обоснованном включении песен и инструментальных пьес для слуша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С детьми двух – трех лет очень эффективной формой слушания является рассказ, иллюстрируемый музыкой. В рассказ могут быть включены две, три, даже четыре инструментальные пьесы. Пьесы могут повторяться дважды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Практика показала, что в рассказ могут включаться  и те пьесы, которые дети слышат впервые. Но если в рассказе четыре пьесы, то с одной из них дети знакомятся заране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Музыка, включаемая в рассказ, должна быть программной или ярко выраженной жанровой (танец, марш), понятной детям, очень выразительной, достаточно короткой. Текст рассказа – интересным, понятным, коротким. Он объясняет содержание пьесы, но это объяснение не должно уводить от нее, не должно преобладать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Каждое слово, включенное в рассказ, должно быть продуманно. Излишние объяснения, вопросы, уводят от музыки, перегружают воображение, дробят целостность впечатления, мешают эмоциям и чувства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Рассказ, иллюстрируемый музыкой, необходимо подбирать с учетом подготовленности детей, времени года, с учетом того, где он будет звучать: в группе, на прогулке, во время определенного занят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6:00Z</dcterms:created>
  <dc:creator>Vladelec</dc:creator>
  <dc:description/>
  <cp:keywords/>
  <dc:language>en-US</dc:language>
  <cp:lastModifiedBy>XTreme</cp:lastModifiedBy>
  <dcterms:modified xsi:type="dcterms:W3CDTF">2017-01-08T07:35:00Z</dcterms:modified>
  <cp:revision>5</cp:revision>
  <dc:subject/>
  <dc:title>Малыши  слушают  музыку</dc:title>
</cp:coreProperties>
</file>