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К 37:36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НИ 14.43.4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ПЕДАГОГИЧЕСКИЕ МЕТОДЫ ПРОФИЛАКТИКИ ХИМИЧЕСКОЙ ЗАВИСИМОСТ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cio-pedagogicab methods of prevention of chemical dependen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хина Мария Васи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О.В. Шварева, ст. преподаватель кафедры социальной педагогики ТГП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мский государственный педагогический университет, г. Томск,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социально-педагогическая профилактика, факторы, способствующие химической зависимости, подростки, образовательная среда, методы профилакти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нотация</w:t>
      </w:r>
      <w:r>
        <w:rPr>
          <w:rFonts w:cs="Times New Roman" w:ascii="Times New Roman" w:hAnsi="Times New Roman"/>
          <w:sz w:val="28"/>
          <w:szCs w:val="28"/>
        </w:rPr>
        <w:t xml:space="preserve">. В данной статье представлена реализация профилактической работы в рамках акции «Думай до, а не после!», осуществленная в МАОУ СОШ № 47 г. Томска с целью профилактики химической зависимости, пропаганды здорового образа жизни. Акция осуществлялась с применением методов социально-педагогической профилактики (информационного; метод формирования жизненных навыков, метод пропаганды здорового образа жизни). Результатом акции для подростков стали их выводы о важности недопущения в своей жизни использования химических веще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дростковый возраст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4-18 лет.) - сложный «кризисный» этап развития и становления личности, характеризующийся изменениями в психофизиологическом и социально-личностном плане на основе формирования мотивационной и ценностно-смысловой сферах личности. На этом этапе жизни могут проявляться черты отклоняющегося поведения, в том числе возникать риски развития химической зависимости. Так как значительная часть молодых людей «включена» в систему социальных институтов сферы образования, то актуальным является применение активное различных подходов к профилактике зависимых форм поведения [1]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кспертов ВОЗ ООН можно выделить четыре основных фактора, способных спровоцировать появление у человека проблемы химической зависимости: биологический, психологический, социальный, духовный. Ссылаясь на исследование И.Ю. Уткиной, охарактеризуем перечисленные факторы [2]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i/>
          <w:sz w:val="28"/>
          <w:szCs w:val="28"/>
        </w:rPr>
        <w:t xml:space="preserve"> биологическим фактором </w:t>
      </w:r>
      <w:r>
        <w:rPr>
          <w:rFonts w:cs="Times New Roman" w:ascii="Times New Roman" w:hAnsi="Times New Roman"/>
          <w:sz w:val="28"/>
          <w:szCs w:val="28"/>
        </w:rPr>
        <w:t xml:space="preserve">предрасположенность к химической зависимости наследуется из-за нарушений нейрохимического баланса в головном мозге. Вследствие этого, дети, растущие в семьях с родителями, имеющими пристрастие к химической зависимости, попадают в группу риска, так как не могут чувствовать себя нормальными и полноценными без того, чтобы не употреблять какое-либо химическое вещество для поддержания этого баланса. </w:t>
      </w:r>
    </w:p>
    <w:p>
      <w:pPr>
        <w:pStyle w:val="Subtitle"/>
        <w:ind w:firstLine="567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сихологический фактор </w:t>
      </w:r>
      <w:r>
        <w:rPr>
          <w:sz w:val="28"/>
          <w:szCs w:val="28"/>
        </w:rPr>
        <w:t>заключается в том, что подросток не может преодолеть те или иные жизненные препятствия или просто к ним не готов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страх, стыд, боль существования, сложные жизненные ситуации, стресс и связанное с ними стремление индивидуума восстановить утраченное равновесие</w:t>
      </w:r>
      <w:r>
        <w:rPr>
          <w:sz w:val="28"/>
          <w:szCs w:val="28"/>
          <w:lang w:val="ru-RU"/>
        </w:rPr>
        <w:t xml:space="preserve">), что способствует </w:t>
      </w:r>
      <w:r>
        <w:rPr>
          <w:sz w:val="28"/>
          <w:szCs w:val="28"/>
        </w:rPr>
        <w:t>формир</w:t>
      </w:r>
      <w:r>
        <w:rPr>
          <w:sz w:val="28"/>
          <w:szCs w:val="28"/>
          <w:lang w:val="ru-RU"/>
        </w:rPr>
        <w:t>ованию</w:t>
      </w:r>
      <w:r>
        <w:rPr>
          <w:sz w:val="28"/>
          <w:szCs w:val="28"/>
        </w:rPr>
        <w:t xml:space="preserve"> псих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зависим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</w:p>
    <w:p>
      <w:pPr>
        <w:pStyle w:val="Subtitle"/>
        <w:ind w:firstLine="567"/>
        <w:rPr/>
      </w:pPr>
      <w:r>
        <w:rPr>
          <w:i/>
          <w:sz w:val="28"/>
          <w:szCs w:val="28"/>
        </w:rPr>
        <w:t>Социальный фактор</w:t>
      </w:r>
      <w:r>
        <w:rPr>
          <w:sz w:val="28"/>
          <w:szCs w:val="28"/>
        </w:rPr>
        <w:t>, как и другие, не является доминирующим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днако</w:t>
      </w:r>
      <w:r>
        <w:rPr>
          <w:sz w:val="28"/>
          <w:szCs w:val="28"/>
          <w:lang w:val="ru-RU"/>
        </w:rPr>
        <w:t>, с нашей точки зрения,</w:t>
      </w:r>
      <w:r>
        <w:rPr>
          <w:sz w:val="28"/>
          <w:szCs w:val="28"/>
        </w:rPr>
        <w:t xml:space="preserve"> именно </w:t>
      </w:r>
      <w:r>
        <w:rPr>
          <w:sz w:val="28"/>
          <w:szCs w:val="28"/>
          <w:lang w:val="ru-RU"/>
        </w:rPr>
        <w:t>он</w:t>
      </w:r>
      <w:r>
        <w:rPr>
          <w:sz w:val="28"/>
          <w:szCs w:val="28"/>
        </w:rPr>
        <w:t xml:space="preserve"> является главным</w:t>
      </w:r>
      <w:r>
        <w:rPr>
          <w:sz w:val="28"/>
          <w:szCs w:val="28"/>
          <w:lang w:val="ru-RU"/>
        </w:rPr>
        <w:t>, так как в</w:t>
      </w:r>
      <w:r>
        <w:rPr>
          <w:sz w:val="28"/>
          <w:szCs w:val="28"/>
        </w:rPr>
        <w:t xml:space="preserve">ыбирая компанию, человек приходит в ту среду, в которой ему легче решать свои проблемы, связанные с употреблением </w:t>
      </w:r>
      <w:r>
        <w:rPr>
          <w:sz w:val="28"/>
          <w:szCs w:val="28"/>
          <w:lang w:val="ru-RU"/>
        </w:rPr>
        <w:t>химических веществ</w:t>
      </w:r>
      <w:r>
        <w:rPr>
          <w:sz w:val="28"/>
          <w:szCs w:val="28"/>
        </w:rPr>
        <w:t xml:space="preserve">. Вместе с тем, общество, в котором человек живет, растет и воспитывается, влияет на сознание человека, формируя его вкусы, привычки, мировоззрение, способы решения проблем, досуг и многое другое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  <w:szCs w:val="28"/>
        </w:rPr>
        <w:t xml:space="preserve"> есть </w:t>
      </w:r>
      <w:r>
        <w:rPr>
          <w:rFonts w:cs="Times New Roman" w:ascii="Times New Roman" w:hAnsi="Times New Roman"/>
          <w:i/>
          <w:sz w:val="28"/>
          <w:szCs w:val="28"/>
        </w:rPr>
        <w:t>духовные потребности</w:t>
      </w:r>
      <w:r>
        <w:rPr>
          <w:rFonts w:cs="Times New Roman" w:ascii="Times New Roman" w:hAnsi="Times New Roman"/>
          <w:sz w:val="28"/>
          <w:szCs w:val="28"/>
        </w:rPr>
        <w:t xml:space="preserve">: потребность в единении и причастности к чему-то большему; потребность в вере в чудо, в существование непознанного, в наличие Высшего разума; потребность следовать голосу совести; потребность в наличии смысла жизни и определяющих его ценностях; потребность в нравственных нормах; потребность в бескорыстии; потребность в творческой деятельности; потребность в красот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духовные потребности отсутствуют у человека, т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утверж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й, такие люди в большей степени подвержены негативным влияниям. В связи с этим мы солидарны с утверждением </w:t>
      </w:r>
      <w:r>
        <w:rPr>
          <w:rFonts w:cs="Times New Roman" w:ascii="Times New Roman" w:hAnsi="Times New Roman"/>
          <w:sz w:val="28"/>
          <w:szCs w:val="28"/>
        </w:rPr>
        <w:t>И.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ткин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 том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химической зависимости в меньшей степени подвержены люди, способные выражать адекватно свои чувства, заботиться о себе и поддерживать с другими людьми зрелые отношения и пребывающие в согласии с собой [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]. Однако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них может быть оказано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цательн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ия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ума. Вследствие этого, считаем, что в настоящее время, организация работы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рост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мической зависимости с применением разнообразных методов должна осуществляться во всех образовательных и социальных организациях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рофилактика</w:t>
      </w:r>
      <w:r>
        <w:rPr>
          <w:rFonts w:cs="Times New Roman" w:ascii="Times New Roman" w:hAnsi="Times New Roman"/>
          <w:sz w:val="28"/>
          <w:szCs w:val="28"/>
        </w:rPr>
        <w:t xml:space="preserve"> - это комплекс социальных, медико-биологических и образовательных мероприятий, направленных на выявление причин и условий, способствующих возникновению зависимостей, на предупреждение развития и ликвидацию их негативных личностных, социальных и медицинских последствий. В основе первичной профилактики зависимостей детей и подростков находятся средства обучения и воспитания [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анализа литературы, пришли к выводу о том, что 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</w:t>
      </w:r>
      <w:r>
        <w:rPr>
          <w:rFonts w:cs="Times New Roman" w:ascii="Times New Roman" w:hAnsi="Times New Roman"/>
          <w:sz w:val="28"/>
          <w:szCs w:val="28"/>
          <w:lang w:val="ru-RU"/>
        </w:rPr>
        <w:t>часто применяются 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тоды профилактики химической зависимос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й мет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жизненных навы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пропаган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дорового образа жиз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4]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Информационный </w:t>
      </w:r>
      <w:r>
        <w:rPr>
          <w:rFonts w:cs="Times New Roman" w:ascii="Times New Roman" w:hAnsi="Times New Roman"/>
          <w:sz w:val="28"/>
          <w:szCs w:val="28"/>
        </w:rPr>
        <w:t xml:space="preserve">метод основан на представлении фактов об опасности взаимодействия подростков с опасными химическими веществами в соответствии со следующей стратегией: предоставление полной информации о фактах влияния опасных химических веществ, провоцирующих зависимость, влияющих на поведение; стратегия устрашения (вызвать чувство страха перед употреблением химически опасных веществ, описать неприглядные стороны зависимого поведения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 формирования жизненных навыков </w:t>
      </w:r>
      <w:r>
        <w:rPr>
          <w:rFonts w:cs="Times New Roman" w:ascii="Times New Roman" w:hAnsi="Times New Roman"/>
          <w:sz w:val="28"/>
          <w:szCs w:val="28"/>
        </w:rPr>
        <w:t xml:space="preserve">характеризуется формированием навыков поведения, общения, позволяющих подростку контролировать и направлять свою жизнедеятельность, развивать умение жить вместе с другими и вносить изменения в окружающую среду. Профилактику зависимого поведения в данном случае следует осуществлять через включение подростков в социальную деятельность. Такое обучение происходит при обсуждении разнообразных проблем из всех сфер жизнедеятельности, повышении устойчивости к социальным влияниям, формировании навыков общения, уверенности в себе при повышении индивидуальной и социальной компетентности [4]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паганда здорового образа жизни </w:t>
      </w:r>
      <w:r>
        <w:rPr>
          <w:rFonts w:cs="Times New Roman" w:ascii="Times New Roman" w:hAnsi="Times New Roman"/>
          <w:sz w:val="28"/>
          <w:szCs w:val="28"/>
        </w:rPr>
        <w:t>основывается на воспитании здоровье-ориентированных привычек, таких как занятий спортом, активный досуг, здоровый режим труда, мероприятия по укреплению здоровья и др., которые могут стать барьером для формирования зависимого пове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ные методы, на наш взгляд, являются одними из эффективных в процессе профилактики химической зависимости, опыт применения которых представим ниж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15 года Управлением ФСКН России по Томской области совместно с МАОУ СОШ № 47 г. Томска и общественными объединениями проводилась профилактическая акция «Думай до, а не после» с целью – формирования интереса подростков к здоровому образу жизни, повышению их знаний о вреде для здоровья любых химических веще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, в рамках реализации акции, были определены следующие задачи: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подростков знаний о социальных и психологических последствиях химической зависимости;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едагогических условий для диагностики, предупреждения, исправления деструктивных стратегий поведения подростков;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righ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личностных ресурс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остков, способствующих успешной адаптации к требованиям сре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кции «Думай до, а не после» приняли участие более 100 подростков в возрасте 14-15 лет, обучающихся в МАОУ СОШ №47. Продолжительность акции - один учебный день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с подростками социальным педагогом был проведен открытый урок на тему «Думай до, а не после», с применением описанных выше методов профилактики химической зависимости. Урок начался с информирования подростков о том, что изначально химические вещества применялись только лишь в медицинских целях, для обезболивания и как наркоз при хирургических вмешательствах, но в связи с определенной духовной, социально-экономической, политической ситуацией в стране и мире они стали применяться не по назначению, нанося вред всему человечеству. После этого подростки прочли расс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Химическая зависимость подростков», с целью подробного и детального изучения ими причин различных химических зависимостей. На уроке были озвучены разные виды зависимостей, дана их характеристика и последствия от их употребления. Для подробного разъяснения последствий влияния химических веществ на здоровье подростков социальный педагог привел негативную статистику, представленную на официальном сайте Управления ФСКН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м мероприятием в рамках акции стал просмотр подростками фильма «Наркотики. Жизнь после», в котором люди, зависимые от химических веществ, рассказывали истории из своей жизни. Целью просмотра фильма являлось: побуждение подростков сопротивляться вредным привычкам, развивать критическое мышление и воспитывать активную жизненную позицию. В результате просмотра фильма у подростков появилось множество вопрос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: правда ли что при однократном употреблении наркотиков возникает зависимость? Всегда ли употребление наркотиков приводит к тяжелым заболеваниям? Для получения ответов на поставленные подростками вопросы нами была организована беседа. </w:t>
      </w:r>
      <w:r>
        <w:rPr>
          <w:rFonts w:cs="Times New Roman" w:ascii="Times New Roman" w:hAnsi="Times New Roman"/>
          <w:color w:val="000000"/>
          <w:sz w:val="28"/>
          <w:szCs w:val="28"/>
          <w:shd w:fill="F3F3ED" w:val="clear"/>
        </w:rPr>
        <w:t>Результатом эффективности беседы являлось то, что подростки начали представлять возможности реальной жизни, когда очень многое зависит именно от них самих и пришли к выводу о том, что рано или поздно многое им придется решать сами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3F3E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ED" w:val="clear"/>
        </w:rPr>
        <w:t>В завершении акции подростки отмечали, что участие в ней способствовало их осознанию пользы ведения здорового образа жизни, они узнали информацию о негативных последствиях при употреблении химических средств. Многие подростки сделали вывод о недопустимости того, что бы стать зависимы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3F3ED" w:val="clear"/>
        </w:rPr>
        <w:t xml:space="preserve">На основании вышеизложенного можно сделать вывод о том, что в настоящее время проблема распространения химических веществ в среде подростков - одна из острейших проблем современного российского общества. Ведущая роль в борьбе с химической зависимостью подростков принадлежит системе образования, так как в его условиях возможно организовать комплексную и систематическую профилактическую работу с применением разнообразных мет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гинас, Н. В., Зверева, Н. А., Гребенникова, Е. В. Девиантное поведение подростков как искажение нравственного воспитания / Н.В. Жигинас, Н.А. Зверева, Е.В. Гребенникова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тник Томского государственного педагогического университета. – 2014. – Выпуск 1. – С. 39 - 4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Style w:val="S12"/>
          <w:rFonts w:ascii="Times New Roman" w:hAnsi="Times New Roman" w:cs="Times New Roman"/>
          <w:sz w:val="28"/>
          <w:szCs w:val="28"/>
        </w:rPr>
      </w:pPr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>Официальный сайт «Социальная сеть работников образования», «Риски возникновения химической зависимости у подростков» исследовательская работа Уткиной И.Ю. [http://nsportal.ru/shkola/rabota-s-roditelyami/library/2013/03/01/faktory-vozniknoveniya-khimicheskoy-zavisimosti-u]. – Режим доступа:</w:t>
      </w:r>
      <w:r>
        <w:rPr/>
        <w:t xml:space="preserve"> </w:t>
      </w:r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>http://nsportal.ru (дата обращения : 11.04.2015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>Официальный сайт «Борьба с наркотиками в России и за рубежом»  [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kohel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blicatio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26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>]. – Режим доступа:</w:t>
      </w:r>
      <w:r>
        <w:rPr/>
        <w:t xml:space="preserve"> </w:t>
      </w:r>
      <w:r>
        <w:rPr>
          <w:rStyle w:val="S12"/>
          <w:rFonts w:cs="Times New Roman" w:ascii="Times New Roman" w:hAnsi="Times New Roman"/>
          <w:color w:val="000000"/>
          <w:sz w:val="28"/>
          <w:szCs w:val="28"/>
          <w:shd w:fill="FFFFFF" w:val="clear"/>
        </w:rPr>
        <w:t>http://www.narkohelp.ru (дата обращения : 29.03.2015).</w:t>
      </w:r>
    </w:p>
    <w:p>
      <w:pPr>
        <w:pStyle w:val="Style20"/>
        <w:numPr>
          <w:ilvl w:val="0"/>
          <w:numId w:val="3"/>
        </w:numPr>
        <w:shd w:fill="FFFFFF" w:val="clear"/>
        <w:spacing w:lineRule="auto" w:line="240" w:before="0" w:after="0"/>
        <w:ind w:left="0" w:right="0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ойков, А. Е. Первичная профилактика различных видов зависимостей детей и подростков в образовательной среде / А. Е. Бойков // Молодой ученый. — 2014. — №3. — С. 871-87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62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3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8"/>
      <w:szCs w:val="28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reatedby">
    <w:name w:val="createdby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1"/>
    <w:qFormat/>
    <w:rPr/>
  </w:style>
  <w:style w:type="character" w:styleId="Hl">
    <w:name w:val="h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Bserpitemtextpassage">
    <w:name w:val="b-serp-item__text_passage"/>
    <w:basedOn w:val="1"/>
    <w:qFormat/>
    <w:rPr/>
  </w:style>
  <w:style w:type="character" w:styleId="Appleconvertedspace">
    <w:name w:val="apple-converted-space"/>
    <w:qFormat/>
    <w:rPr/>
  </w:style>
  <w:style w:type="character" w:styleId="Style14">
    <w:name w:val=" Знак Знак"/>
    <w:qFormat/>
    <w:rPr>
      <w:lang w:val="en-US"/>
    </w:rPr>
  </w:style>
  <w:style w:type="character" w:styleId="1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Подзаголовок Знак"/>
    <w:qFormat/>
    <w:rPr>
      <w:sz w:val="24"/>
      <w:szCs w:val="24"/>
    </w:rPr>
  </w:style>
  <w:style w:type="character" w:styleId="S12">
    <w:name w:val="s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ind w:left="708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kohelp.ru/publications/266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0:00Z</dcterms:created>
  <dc:creator>Айгуль</dc:creator>
  <dc:description/>
  <dc:language>en-US</dc:language>
  <cp:lastModifiedBy>Teacher</cp:lastModifiedBy>
  <dcterms:modified xsi:type="dcterms:W3CDTF">2015-04-30T04:00:00Z</dcterms:modified>
  <cp:revision>2</cp:revision>
  <dc:subject/>
  <dc:title/>
</cp:coreProperties>
</file>