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0c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бровская №1 средняя общеобразовательная школа </w:t>
      </w:r>
    </w:p>
    <w:p>
      <w:pPr>
        <w:pStyle w:val="C0c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имени генерал-майора Никитина Ивана Семенович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834"/>
        <w:gridCol w:w="3435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Е.В.Клочкова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токол № _1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25___»__августа_________2016г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по УВР МБОУ Дубровской №1 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И.Н. Глуша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________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убровской №1 СОШ 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С.А. Филимонен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№____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29__»__августа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го предмета «Математика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sz w:val="32"/>
          <w:szCs w:val="32"/>
        </w:rPr>
        <w:t>Бородина Елена Анатольевна, учитель математики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БОУ Дубровской №1 СОШ им.генерал-майора Никитина И.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C19c0"/>
        <w:shd w:fill="FFFFFF" w:val="clear"/>
        <w:spacing w:before="0" w:after="0"/>
        <w:ind w:firstLine="708"/>
        <w:jc w:val="both"/>
        <w:rPr/>
      </w:pPr>
      <w:r>
        <w:rPr>
          <w:rStyle w:val="C21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C21"/>
          <w:b/>
          <w:b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Принята к реализации педагогическим советом </w:t>
      </w:r>
    </w:p>
    <w:p>
      <w:pPr>
        <w:pStyle w:val="Normal"/>
        <w:ind w:left="5103" w:hanging="0"/>
        <w:rPr/>
      </w:pPr>
      <w:r>
        <w:rPr>
          <w:b/>
        </w:rPr>
        <w:t xml:space="preserve">МБОУ Дубровской № 1СОШ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 xml:space="preserve">им.генерал-майора Никитина И. С.                                            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Протокол №  1   от 29.08.2016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Дубров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ind w:firstLine="709"/>
        <w:jc w:val="both"/>
        <w:rPr/>
      </w:pPr>
      <w:r>
        <w:rPr/>
        <w:t>Рабочая программа учебного предмета «Математика»   (далее – Рабочая программа) разработана для обучающихся 6 класса общеобразовательной школы с учетом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iCs/>
        </w:rPr>
      </w:pPr>
      <w:r>
        <w:rPr>
          <w:b/>
        </w:rPr>
        <w:t>федерального государственного образовательного стандарта основного общего образования</w:t>
      </w:r>
      <w:r>
        <w:rPr/>
        <w:t>, утвержденного приказом Министерства образования и науки Российской Федерации от 17 декабря 2010 года №1897 «Об утверждении федерального государственного образовательного стандарта основного общего образования» (с изменениями, внесенными приказами Министерства образования и науки Российской Федерации от 29 декабря 2014 года №1644, от 31 декабря 2015 года №1577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  <w:bCs/>
        </w:rPr>
        <w:t>Примерной</w:t>
      </w:r>
      <w:r>
        <w:rPr>
          <w:b/>
        </w:rPr>
        <w:t xml:space="preserve"> основной образовательной программы основного общего образования</w:t>
      </w:r>
      <w:r>
        <w:rPr/>
        <w:t>, одобренной решением федерального учебно-методического объединения по общему образованию (протокол от 08 апреля 2015 года №1/15)</w:t>
      </w:r>
      <w:r>
        <w:rPr>
          <w:color w:val="FF0000"/>
        </w:rPr>
        <w:t xml:space="preserve"> </w:t>
      </w:r>
      <w:r>
        <w:rPr/>
        <w:t>с изменениями (протокол от 28 октября 2015 года №3/15)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  <w:bCs/>
        </w:rPr>
        <w:t>примерной программы основного общего образования по математике</w:t>
      </w:r>
      <w:r>
        <w:rPr>
          <w:bCs/>
        </w:rPr>
        <w:t>.</w:t>
      </w:r>
      <w:r>
        <w:rPr/>
        <w:t xml:space="preserve"> (Примерные программы по учебным предметам. Математика. 5-9 классы, М.: Просвещение, 201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авторской программе</w:t>
      </w:r>
    </w:p>
    <w:p>
      <w:pPr>
        <w:pStyle w:val="Normal"/>
        <w:ind w:left="142" w:firstLine="709"/>
        <w:jc w:val="both"/>
        <w:rPr/>
      </w:pPr>
      <w:r>
        <w:rPr/>
        <w:t xml:space="preserve">Рабочая программа учебного предмета «Математика»  разработана на основе авторской программы </w:t>
      </w:r>
      <w:r>
        <w:rPr>
          <w:sz w:val="22"/>
          <w:szCs w:val="22"/>
        </w:rPr>
        <w:t>по математике С.М. Никольского, М.К.Потапова, Н.Н.Решетникова, А.В.Шевкина. «Математика»</w:t>
      </w:r>
    </w:p>
    <w:p>
      <w:pPr>
        <w:pStyle w:val="Normal"/>
        <w:ind w:firstLine="709"/>
        <w:jc w:val="both"/>
        <w:rPr/>
      </w:pPr>
      <w:r>
        <w:rPr/>
        <w:t>Математика. Сборник рабочих     программ. 5-6классы: учебное пособие для учителей общеобразовательных организаций/[ сост.Т.А.Бурмистрова ].-5-е изд.- М.: Просвещение, 201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используемом учебнике</w:t>
      </w:r>
    </w:p>
    <w:p>
      <w:pPr>
        <w:pStyle w:val="Normal"/>
        <w:widowControl w:val="false"/>
        <w:spacing w:before="120" w:after="0"/>
        <w:ind w:left="142" w:hanging="0"/>
        <w:jc w:val="both"/>
        <w:rPr/>
      </w:pPr>
      <w:r>
        <w:rPr/>
        <w:t>Рабочая программа ориентирована на преподавание по учебнику  «Математика 6» под редакцией С.М. Никольского серии «МГУ-школе», Москва «Просвещение», 2016.</w:t>
      </w:r>
    </w:p>
    <w:p>
      <w:pPr>
        <w:pStyle w:val="25"/>
        <w:spacing w:lineRule="auto" w:line="240"/>
        <w:ind w:left="360" w:firstLine="348"/>
        <w:jc w:val="center"/>
        <w:rPr/>
      </w:pPr>
      <w:r>
        <w:rPr>
          <w:rStyle w:val="StrongEmphasis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/>
      </w:pPr>
      <w:r>
        <w:rPr>
          <w:w w:val="105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lang w:eastAsia="ko-KR"/>
        </w:rPr>
        <w:t xml:space="preserve">Учебный предмет «Математика» входит в образовательную область «Математика и информатика». Учебный план для общеобразовательных организаций в 2016-2017 учебном году отводит на изучение учебного предмета «Математика» </w:t>
      </w:r>
      <w:r>
        <w:rPr>
          <w:b/>
        </w:rPr>
        <w:t>5 часов в неделю/175 часов в год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з части, формируемой участниками образовательных отношений на изучение учебного предмета «Математика» отводится 1час в неделю/35 часов в год. Поэтому на изучение </w:t>
      </w:r>
      <w:r>
        <w:rPr>
          <w:rFonts w:eastAsia="Batang;바탕"/>
          <w:lang w:eastAsia="ko-KR"/>
        </w:rPr>
        <w:t>учебного предмета «Математика» в 6 классе в 2016-2017 учебном году отводится 6 часов  в неделю/210 часов в год.</w:t>
      </w:r>
    </w:p>
    <w:p>
      <w:pPr>
        <w:pStyle w:val="Normal"/>
        <w:ind w:firstLine="709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</w:t>
      </w:r>
      <w:r>
        <w:rPr/>
        <w:t>оличество часов, отводимых на освоение Рабочей программы учебного предмета «Математика»,    соответствует учебному плану образовательной организации на учебный год (</w:t>
      </w:r>
      <w:r>
        <w:rPr>
          <w:b/>
        </w:rPr>
        <w:t>6 часов в неделю, 210 часов в год)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усмотрено 9 контрольных рабо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WWHeading1"/>
        <w:tabs>
          <w:tab w:val="clear" w:pos="708"/>
          <w:tab w:val="left" w:pos="1418" w:leader="none"/>
          <w:tab w:val="left" w:pos="9639" w:leader="none"/>
        </w:tabs>
        <w:spacing w:before="127" w:after="0"/>
        <w:ind w:left="142" w:right="3" w:firstLine="709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33"/>
        <w:ind w:firstLine="709"/>
        <w:jc w:val="center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Heading2"/>
        <w:spacing w:lineRule="auto" w:line="276"/>
        <w:rPr/>
      </w:pPr>
      <w:r>
        <w:rPr>
          <w:rStyle w:val="21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1. Осознанное, уважительное и доброжелательное отношение к истории, ценностям народов России и народов ми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3.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. Осознанное, уважительное и доброжелательное отношение к другому человеку. Готовность и способность вести диалог с другими людьми и достигать в нем взаимопоним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6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.</w:t>
      </w:r>
    </w:p>
    <w:p>
      <w:pPr>
        <w:pStyle w:val="Heading2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Метапредметные результаты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rFonts w:cs="Times" w:ascii="Times" w:hAnsi="Times"/>
        </w:rPr>
        <w:t xml:space="preserve">Метапредметные результаты, </w:t>
      </w:r>
      <w:r>
        <w:rPr>
          <w:rFonts w:cs="Helvetica" w:ascii="Times" w:hAnsi="Times"/>
          <w:lang w:eastAsia="ru-RU"/>
        </w:rPr>
        <w:t>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</w:t>
      </w:r>
      <w:r>
        <w:rPr>
          <w:lang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276"/>
        <w:jc w:val="both"/>
        <w:rPr/>
      </w:pPr>
      <w:r>
        <w:rPr/>
        <w:t xml:space="preserve">Условием формирования межпредметных понятий, например таких как система, </w:t>
      </w:r>
      <w:r>
        <w:rPr>
          <w:shd w:fill="FFFFFF" w:val="clear"/>
        </w:rPr>
        <w:t>факт, закономерность, феномен, анализ, синтез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Обучающиеся усовершенствуют приобретённые на первом 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30"/>
        <w:widowControl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необходимые ключевые поисковые слова и запросы;</w:t>
      </w:r>
    </w:p>
    <w:p>
      <w:pPr>
        <w:pStyle w:val="Style30"/>
        <w:widowControl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заимодействие с электронными поисковыми системами, словарями;</w:t>
      </w:r>
    </w:p>
    <w:p>
      <w:pPr>
        <w:pStyle w:val="Style30"/>
        <w:widowControl/>
        <w:numPr>
          <w:ilvl w:val="0"/>
          <w:numId w:val="2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/>
      </w:pPr>
      <w:r>
        <w:rPr>
          <w:b/>
          <w:i/>
        </w:rPr>
        <w:t>Предметные результаты: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>
          <w:rFonts w:eastAsia="Trebuchet MS"/>
          <w:b/>
          <w:b/>
          <w:i/>
          <w:i/>
        </w:rPr>
      </w:pPr>
      <w:r>
        <w:rPr>
          <w:rFonts w:eastAsia="Trebuchet MS"/>
          <w:b/>
          <w:i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 в 5-6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Style30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ями: множество, элемент множества, подмножество, принадлежность;</w:t>
      </w:r>
    </w:p>
    <w:p>
      <w:pPr>
        <w:pStyle w:val="Style30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множества перечислением их элементов;</w:t>
      </w:r>
    </w:p>
    <w:p>
      <w:pPr>
        <w:pStyle w:val="Style30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пересечение, объединение, подмножество в простейши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огически некорректные высказы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Числа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войства чисел и правила действий с рациональными числами при выполнении вычислений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округление рациональных чисел в соответствии с правилами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циональные чис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результаты вычислений при решении практических задач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равнение чисел в реальных ситуациях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Style36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данные в виде таблиц, диаграмм, </w:t>
      </w:r>
    </w:p>
    <w:p>
      <w:pPr>
        <w:pStyle w:val="Style36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несложные сюжетные задачи разных типов на все арифметические действия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задачи; 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различие скоростей объекта в стоячей воде, против течения и по течению рек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задачи на нахождение части числа и числа по его част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b/>
          <w:b/>
          <w:i/>
          <w:i/>
        </w:rPr>
      </w:pPr>
      <w:r>
        <w:rPr/>
        <w:t xml:space="preserve">Оперировать на базовом уровне понятиями: фигура, </w:t>
      </w:r>
      <w:r>
        <w:rPr>
          <w:bCs/>
        </w:rPr>
        <w:t>т</w:t>
      </w:r>
      <w:r>
        <w:rPr/>
        <w:t xml:space="preserve">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</w:t>
      </w:r>
      <w:r>
        <w:rPr>
          <w:lang w:eastAsia="ru-RU"/>
        </w:rPr>
        <w:t>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36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36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лощади прямоуголь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lang w:eastAsia="ru-RU"/>
        </w:rPr>
      </w:pPr>
      <w:r>
        <w:rPr/>
        <w:t>вычислять расстояния на местности в стандартных ситуациях, площади прямоуголь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>выполнять простейшие построения и измерения на местности, необходимые в реальной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lang w:eastAsia="ru-RU"/>
        </w:rPr>
      </w:pPr>
      <w:r>
        <w:rPr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lang w:eastAsia="ru-RU"/>
        </w:rPr>
      </w:pPr>
      <w:r>
        <w:rPr>
          <w:lang w:eastAsia="ru-RU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в 5-6 классах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логически некорректные высказывания; </w:t>
      </w:r>
    </w:p>
    <w:p>
      <w:pPr>
        <w:pStyle w:val="Style36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цепочки умозаключений на основе использования правил лог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i/>
          <w:i/>
        </w:rPr>
      </w:pPr>
      <w:r>
        <w:rPr>
          <w:b/>
          <w:i/>
        </w:rPr>
        <w:t>Числа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и объяснять смысл позиционной записи натурального числа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полнять округление рациональных чисел с заданной точностью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орядочивать числа, записанные в виде обыкновенных и десятичных дробей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ходить НОД и НОК чисел и использовать их при решении зада;.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 понятием модуль числа, геометрическая интерпретация модуля чи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 xml:space="preserve">Уравнения и неравенства </w:t>
      </w:r>
    </w:p>
    <w:p>
      <w:pPr>
        <w:pStyle w:val="Style3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Style30"/>
        <w:widowControl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Style36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влекать, информацию, </w:t>
      </w:r>
      <w:r>
        <w:rPr>
          <w:rStyle w:val="Dash041e0431044b0447043d044b0439char1"/>
          <w:i/>
        </w:rPr>
        <w:t>представленную в таблицах, на диаграмм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36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аблицы, строить диаграммы на основе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lang w:val="ru-RU"/>
        </w:rPr>
        <w:t>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шать простые и сложные задачи разных типов, а также задачи повышенной трудности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делировать рассуждения при поиске решения задач с помощью граф-схемы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делять этапы решения задачи и содержание каждого этапа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>
          <w:i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Style30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30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ображать изучаемые фигуры от руки и с помощью компьютерных инстр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36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36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ценивать размеры реальных объектов окружающего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Отношение двух чисел.</w:t>
      </w:r>
      <w:r>
        <w:rPr/>
        <w:t xml:space="preserve"> </w:t>
      </w:r>
      <w:r>
        <w:rPr>
          <w:b/>
          <w:bCs/>
        </w:rPr>
        <w:t>Проценты- 31 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двух чисел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сштаб на плане и карте. Пропорции. Свойства пропорций, применение пропорций и отношений при решении задач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Круговые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методы решения текстовых задач: перебор вариантов.</w:t>
      </w:r>
    </w:p>
    <w:p>
      <w:pPr>
        <w:pStyle w:val="Heading3"/>
        <w:spacing w:lineRule="auto" w:line="36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оложительные и отрицательные числа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Cs w:val="false"/>
          <w:sz w:val="24"/>
          <w:szCs w:val="24"/>
        </w:rPr>
        <w:t>ц</w:t>
      </w:r>
      <w:r>
        <w:rPr>
          <w:sz w:val="24"/>
          <w:szCs w:val="24"/>
        </w:rPr>
        <w:t>елые числа)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39 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Центральная симметрия. Изображение симметричных фигур. Логические задачи. Задачи на все арифметические действ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Появление нуля и отрицательных чисел в математике древности. Роль Диофанта. Почему </w:t>
      </w:r>
      <w:r>
        <w:rPr>
          <w:i/>
        </w:rPr>
        <w:object w:dxaOrig="161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21.75pt" filled="f" o:ole="">
            <v:imagedata r:id="rId3" o:title=""/>
          </v:shape>
          <o:OLEObject Type="Embed" ProgID="" ShapeID="ole_rId2" DrawAspect="Content" ObjectID="_1310541281" r:id="rId2"/>
        </w:objec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b/>
        </w:rPr>
        <w:t>Рациональные числа - 45 часов</w:t>
      </w:r>
    </w:p>
    <w:p>
      <w:pPr>
        <w:pStyle w:val="Normal"/>
        <w:jc w:val="both"/>
        <w:rPr>
          <w:b/>
          <w:b/>
        </w:rPr>
      </w:pPr>
      <w:r>
        <w:rPr/>
        <w:t xml:space="preserve">Понятие о рациональном числе. </w:t>
      </w:r>
      <w:r>
        <w:rPr>
          <w:i/>
        </w:rPr>
        <w:t>Первичное представление о множестве рациональных чисел.</w:t>
      </w:r>
      <w:r>
        <w:rPr/>
        <w:t xml:space="preserve"> Действия с рациональными числами. Осевая</w:t>
      </w:r>
      <w:r>
        <w:rPr>
          <w:i/>
        </w:rPr>
        <w:t xml:space="preserve"> </w:t>
      </w:r>
      <w:r>
        <w:rPr/>
        <w:t>симметрия. Изображение симметричных фигур. Решение текстовых задач. Уравнения. Алгебраические выражения.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Десятичные дроби - 43 ча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Проценты. </w:t>
      </w:r>
      <w:r>
        <w:rPr>
          <w:bCs/>
        </w:rPr>
        <w:t>Вычисление процентов от числа и числа по известному проценту.</w:t>
      </w:r>
      <w:r>
        <w:rPr/>
        <w:t xml:space="preserve"> </w:t>
      </w:r>
      <w:r>
        <w:rPr>
          <w:i/>
        </w:rPr>
        <w:t xml:space="preserve">Зеркальная </w:t>
      </w:r>
      <w:r>
        <w:rPr/>
        <w:t>симметрия. Изображение симметричных фигур. Решение текстовых задач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Обыкновенные и десятичные дроби - 30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еобразование обыкновенных дробей в десятичные дроби. Конечные и бесконечные десятичные дроби</w:t>
      </w:r>
      <w:r>
        <w:rPr/>
        <w:t>. Длина отрезка. Единицы измерения длины. Построение отрезка заданной длины. Окружность, круг. Изображение чисел на числовой (координатной) прямой. Столбчатые диаграммы. Изображение диаграмм по числовым данным. Наглядные представления о фигурах на плоскости. Решение текстовых задач.</w:t>
      </w:r>
    </w:p>
    <w:p>
      <w:pPr>
        <w:pStyle w:val="Style30"/>
        <w:widowControl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Итоговое повторение курса математики 5-6 класса - 22 ча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с указанием количества часов, отводимых на освоение каждой темы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"/>
        <w:gridCol w:w="1036"/>
        <w:gridCol w:w="5953"/>
        <w:gridCol w:w="1701"/>
      </w:tblGrid>
      <w:tr>
        <w:trPr>
          <w:trHeight w:val="68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 отдельных уро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-ческ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Глава 1. Отношения, пропорции, проц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-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Отношение чисел и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-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-6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Масшта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-7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Деление числа в данном отно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8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еление числа в данном отношении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9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порции. Члены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-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-13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порции. Основное свойство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Прямая и обратная пропорциона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ямая и обратная пропорциональность . Прямая пропорцион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Прямая и обратная пропорциональность. Обратная пропорцион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Прямая и обратная пропорциональность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b/>
              </w:rPr>
              <w:t xml:space="preserve">20.09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Контрольная работа № 1 </w:t>
              <w:br/>
              <w:t>«Отношения»</w:t>
            </w:r>
            <w:r>
              <w:rPr>
                <w:i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онятие о процен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онятие о проценте. Нахождение процентов от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 xml:space="preserve">Понятие о проценте. Нахождение величины по ее процент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на проценты. Выражения отношения в процен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-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6-27.0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руговые диа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руговые диаграммы. Представление данных в виде диаграм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-2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-30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 на перебор  всех возможных вариа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3-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ероятность собы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.10</w:t>
            </w:r>
          </w:p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</w:rPr>
              <w:t xml:space="preserve">Контрольная работа № 2 </w:t>
              <w:br/>
              <w:t>«Проценты»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 xml:space="preserve">Глава 2.Целые чис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-10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Отрицательные целые числа. Множество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тивополож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Модул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-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-1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е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Сложе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-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-1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целых чисел. Сложение чисел одинаковы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-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-19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целых чисел. Сложение чисел разны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коны сложения целых чисел . Переместительный закон 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Законы сложения целых чисел . Сочетательный  закон 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ность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-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5-25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ность целых чисел .Замена разности целых чисел – су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26.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ность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-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-2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еде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едение целых чисел. Степен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-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-1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стно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Частное целых чисел. Деление на ну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color w:val="00B050"/>
              </w:rPr>
            </w:pPr>
            <w:r>
              <w:rPr>
                <w:rFonts w:eastAsia="Times New Roman"/>
                <w:b/>
                <w:color w:val="00B050"/>
              </w:rPr>
              <w:t xml:space="preserve"> </w:t>
            </w:r>
            <w:r>
              <w:rPr>
                <w:b/>
                <w:color w:val="00B050"/>
              </w:rPr>
              <w:t>1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Распределительный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1.1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Распределительный закон .Вынесение общего множителя за скобки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-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-15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крытие скобок и заключение в ско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-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1 5-1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ействия с суммами нескольки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целых чисел на координатной прямой. Координатная о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Представление целых чисел на координатной прямо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нтрольная работа №</w:t>
            </w:r>
            <w:r>
              <w:rPr/>
              <w:t xml:space="preserve"> 3 </w:t>
            </w:r>
            <w:r>
              <w:rPr>
                <w:b/>
              </w:rPr>
              <w:br/>
              <w:t>«Целые числа»</w:t>
            </w:r>
            <w:r>
              <w:rPr>
                <w:i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-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2-22. 11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Фигуры на плоскости , симметричные относительно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6-6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-24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8-6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25-28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 Задачи с отрицательными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 Задачи с положительными 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Глава 3.Рациональ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5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1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Отрицатель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Отрицательные дроби. Противополож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ациональ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ые числа. Сокращени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ение 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6-77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6-6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авнение  рациональных чисел. Правило срав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-8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8-9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дробей.  Сложение 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1-82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-13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ложение и вычитание дробей. Вычита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3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4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дробей  .Умножение 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5-8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-16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дробей  .Деление 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7-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9-20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коны сложения и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center" w:pos="362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89</w:t>
              <w:tab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Контрольная работа   № 4  </w:t>
              <w:br/>
              <w:t>«Арифметические действия с рациональными чис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Смешанные дроби произвольн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-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-23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мешанные дроби произвольного знака. Сложение смешанных  дроб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3-9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-27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Смешанные дроби произвольного знака. Вычитание смешанных 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5-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.12</w:t>
            </w:r>
          </w:p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ображение рациональных чисел на координатной о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ображение рациональных чисел на координатной оси. Среднее арифметическ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8-9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2-13.0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-1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- 17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Уравнения. Корен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2-1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7-18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задач с помощью уравнени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4-1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2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ение  задач с помощью уравнени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Уравнения»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7-1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24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квенны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гуры на плоскости ,симметричные относительно прямой. Ось сим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-11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-27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Фигуры на плоскости ,симметричные относительно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12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3-11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1-3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.02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нимательные задачи .Старин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лава.4 Десятич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6-11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-3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нятие положительной десятич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-1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 xml:space="preserve">6-7.02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Сравне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-121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-8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Сложение  и вычита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9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 и вычитание положительных десятичных дробей. С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3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0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 и вычитание положительных десятичных дробей. Выч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4-12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-14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енос запятой в положительной десятич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6-12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-15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Умножение положительных десятичных дробей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8-129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-1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 Умножение положительных десятичных дробей</w:t>
            </w:r>
            <w:r>
              <w:rPr>
                <w:b/>
              </w:rPr>
              <w:t xml:space="preserve">. </w:t>
            </w:r>
            <w:r>
              <w:rPr/>
              <w:t>Правил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-1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-21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ение положительных десятичных дробей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2-133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-22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ение положительных десятичных дробей</w:t>
            </w:r>
            <w:r>
              <w:rPr>
                <w:b/>
              </w:rPr>
              <w:t>.</w:t>
            </w:r>
            <w:r>
              <w:rPr/>
              <w:t xml:space="preserve">  Правило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нтрольная работа № 6 «Арифметические действия с положительными десятичными дроб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сятичные дроби и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6-1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-28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сятичные дроби и проценты .Нахождение процентов  от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 и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9-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-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ые 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1-1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-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сятичные дроби произвольн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43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ближение десятичных дроб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0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лижение десятичных дробей.  Приближение с избы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лижение десятичных дробей.  Приближение с нед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ближение суммы, разности, произведения и частного дву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ближение суммы, разности, произведения и частного двух чисел. Приближение суммы, раз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ближение суммы, разности, произведения и частного двух чисел. Приближение произведения и частного дву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онтрольная работа № 7 «Десятичные дроби и проце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 с помощью калькулятора.</w:t>
            </w:r>
          </w:p>
          <w:p>
            <w:pPr>
              <w:pStyle w:val="Style2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1-1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-20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центные расчеты с помощью калькуля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3-1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-21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гуры в пространстве ,симметричные относительно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2.03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7-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-4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нимательные задачи. Занимательные 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Глава 5. Обыкновенные и десятич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9-16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4-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Разложение положительной обыкновенной дроби в конечную десятичн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1-1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-7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иодические десятич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0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ериодичность десятичного разложения обыкновен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4-16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-11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периодические десятич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йствитель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отрезка .Единицы длины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8-16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-17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Длина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0-1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-18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окружности .Площадь 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окружности .Площадь круга. Единицы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оординатная о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4-1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-21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Координатная ось. Координата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6-17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4-2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картова система координат на плоскости. Координаты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Декартова система координат на плоскости.  Определение координаты точк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олбчатые диаграммы и граф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9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-18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-28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толбчатые диаграммы и графики. Представление данных виде диа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онтрольная работа №8 «Обыкновенные и десятичные др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на составление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на разрезание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6-18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-8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 Серединный перпендикуля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-1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ислов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Решение текстовых задач с помощью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Представление натуральных чисел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 -1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-1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на движение. Решение  текстовых задач арифметическим способом. Сложные задачи на движение по р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4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Площадь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рифметические действия с обыкновенными дробями. Сложение. Выч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рифметические действия с обыкновенными дробями. Умножение . 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рифметические действия с обыкновенными дробями     Сложение   и вычитание  смешанных дробей    дробе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Арифметические действия с обыкновенными дробями.     Умножение    и деление смешанных дробей    дробе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23.05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порции. Основное свойство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/>
              <w:t>Сложение и вычита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крытие скобок и заключение в ско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 и деление 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3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Итоговая контрольная работа № 9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межуточная аттес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 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0079EA"/>
      <w:sz w:val="20"/>
      <w:szCs w:val="20"/>
      <w:u w:val="single"/>
    </w:rPr>
  </w:style>
  <w:style w:type="character" w:styleId="Rvts7">
    <w:name w:val="rvts7"/>
    <w:qFormat/>
    <w:rPr>
      <w:b/>
      <w:bCs/>
    </w:rPr>
  </w:style>
  <w:style w:type="character" w:styleId="Rvts6">
    <w:name w:val="rvts6"/>
    <w:qFormat/>
    <w:rPr/>
  </w:style>
  <w:style w:type="character" w:styleId="1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1">
    <w:name w:val="c21"/>
    <w:qFormat/>
    <w:rPr/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Style20">
    <w:name w:val="Колонтитул_"/>
    <w:qFormat/>
    <w:rPr>
      <w:sz w:val="16"/>
      <w:szCs w:val="16"/>
      <w:shd w:fill="FFFFFF" w:val="clear"/>
    </w:rPr>
  </w:style>
  <w:style w:type="character" w:styleId="23">
    <w:name w:val="Колонтитул (2)_"/>
    <w:qFormat/>
    <w:rPr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2">
    <w:name w:val="НОМЕРА Знак"/>
    <w:qFormat/>
    <w:rPr>
      <w:rFonts w:ascii="Arial Narrow" w:hAnsi="Arial Narrow" w:eastAsia="Calibri" w:cs="Arial Narrow"/>
      <w:sz w:val="18"/>
      <w:szCs w:val="18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Calibri"/>
      <w:lang w:bidi="hi-I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rFonts w:eastAsia="Calibri"/>
      <w:sz w:val="20"/>
      <w:szCs w:val="20"/>
    </w:rPr>
  </w:style>
  <w:style w:type="paragraph" w:styleId="18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9">
    <w:name w:val="Style2"/>
    <w:basedOn w:val="Normal"/>
    <w:qFormat/>
    <w:pPr>
      <w:widowControl w:val="false"/>
      <w:suppressAutoHyphens w:val="false"/>
      <w:autoSpaceDE w:val="false"/>
      <w:spacing w:lineRule="exact" w:line="278"/>
      <w:ind w:hanging="336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hanging="34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4"/>
      <w:ind w:firstLine="341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913" w:hanging="0"/>
      <w:outlineLvl w:val="1"/>
    </w:pPr>
    <w:rPr>
      <w:rFonts w:ascii="Arial" w:hAnsi="Arial" w:eastAsia="Arial" w:cs="Times New Roman"/>
      <w:b/>
      <w:bCs/>
      <w:sz w:val="25"/>
      <w:szCs w:val="25"/>
      <w:lang w:val="en-US"/>
    </w:rPr>
  </w:style>
  <w:style w:type="paragraph" w:styleId="Style30">
    <w:name w:val="Абзац списка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Heading3">
    <w:name w:val="WW-Heading 3"/>
    <w:basedOn w:val="Normal"/>
    <w:qFormat/>
    <w:pPr>
      <w:widowControl w:val="false"/>
      <w:suppressAutoHyphens w:val="false"/>
      <w:ind w:left="1976" w:hanging="0"/>
      <w:outlineLvl w:val="3"/>
    </w:pPr>
    <w:rPr>
      <w:rFonts w:ascii="Trebuchet MS" w:hAnsi="Trebuchet MS" w:eastAsia="Trebuchet MS" w:cs="Times New Roman"/>
      <w:b/>
      <w:b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стиль2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111">
    <w:name w:val=" Знак Знак Знак1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Обычный + 10 пт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6">
    <w:name w:val="c0 c6"/>
    <w:basedOn w:val="Normal"/>
    <w:qFormat/>
    <w:pPr>
      <w:suppressAutoHyphens w:val="false"/>
      <w:spacing w:before="280" w:after="280"/>
    </w:pPr>
    <w:rPr/>
  </w:style>
  <w:style w:type="paragraph" w:styleId="C19c0">
    <w:name w:val="c19 c0"/>
    <w:basedOn w:val="Normal"/>
    <w:qFormat/>
    <w:pPr>
      <w:suppressAutoHyphens w:val="false"/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980" w:after="0"/>
    </w:pPr>
    <w:rPr>
      <w:b/>
      <w:bCs/>
      <w:sz w:val="22"/>
      <w:szCs w:val="22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hanging="1720"/>
    </w:pPr>
    <w:rPr>
      <w:sz w:val="22"/>
      <w:szCs w:val="22"/>
      <w:lang w:val="en-US"/>
    </w:rPr>
  </w:style>
  <w:style w:type="paragraph" w:styleId="Style34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16"/>
      <w:szCs w:val="16"/>
      <w:lang w:val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0"/>
      <w:szCs w:val="20"/>
      <w:lang w:val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2"/>
      <w:outlineLvl w:val="0"/>
    </w:pPr>
    <w:rPr>
      <w:b/>
      <w:bCs/>
      <w:sz w:val="28"/>
      <w:szCs w:val="28"/>
      <w:lang w:val="en-US"/>
    </w:rPr>
  </w:style>
  <w:style w:type="paragraph" w:styleId="Style35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lang w:bidi="en-US"/>
    </w:rPr>
  </w:style>
  <w:style w:type="paragraph" w:styleId="Style36">
    <w:name w:val="НОМЕРА"/>
    <w:basedOn w:val="Style28"/>
    <w:qFormat/>
    <w:pPr>
      <w:numPr>
        <w:ilvl w:val="0"/>
        <w:numId w:val="14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31:00Z</dcterms:created>
  <dc:creator>www.PHILka.RU</dc:creator>
  <dc:description/>
  <cp:keywords/>
  <dc:language>en-US</dc:language>
  <cp:lastModifiedBy>RePack by SPecialiST</cp:lastModifiedBy>
  <cp:lastPrinted>2015-09-22T22:18:00Z</cp:lastPrinted>
  <dcterms:modified xsi:type="dcterms:W3CDTF">2016-09-18T15:03:00Z</dcterms:modified>
  <cp:revision>19</cp:revision>
  <dc:subject/>
  <dc:title>Тематическое и поурочное планирование</dc:title>
</cp:coreProperties>
</file>