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C0c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бровская №1 средняя общеобразовательная школа </w:t>
      </w:r>
    </w:p>
    <w:p>
      <w:pPr>
        <w:pStyle w:val="C0c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и генерал-майора Никитина Ивана Семенович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708"/>
        <w:gridCol w:w="3727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учителей 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Е.В.Клочкова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отокол № _1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«__25__»_августа_________2016г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МБОУ Дубровской №1 СОШ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И. Н. Глушан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__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И. О. директора МБОУ Дубровской №1 СОШ 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С. А.Филимонен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каз №_1_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29_»__августа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го предмета «Математи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5c0c6"/>
        <w:shd w:fill="FFFFFF" w:val="clear"/>
        <w:spacing w:before="0" w:after="0"/>
        <w:jc w:val="center"/>
        <w:rPr/>
      </w:pPr>
      <w:r>
        <w:rPr>
          <w:rStyle w:val="C13c21"/>
          <w:b/>
          <w:bCs/>
          <w:sz w:val="32"/>
          <w:szCs w:val="32"/>
        </w:rPr>
        <w:t>Учитель</w:t>
      </w:r>
      <w:r>
        <w:rPr>
          <w:rStyle w:val="C13c21"/>
          <w:b/>
          <w:bCs/>
        </w:rPr>
        <w:t xml:space="preserve">: </w:t>
      </w:r>
    </w:p>
    <w:p>
      <w:pPr>
        <w:pStyle w:val="C5c0c6"/>
        <w:shd w:fill="FFFFFF" w:val="clear"/>
        <w:spacing w:before="0" w:after="0"/>
        <w:jc w:val="center"/>
        <w:rPr/>
      </w:pPr>
      <w:r>
        <w:rPr>
          <w:rStyle w:val="C13c21"/>
          <w:bCs/>
          <w:sz w:val="28"/>
          <w:szCs w:val="28"/>
        </w:rPr>
        <w:t>Бородина Елена Анатольевна , учитель математики</w:t>
      </w:r>
    </w:p>
    <w:p>
      <w:pPr>
        <w:pStyle w:val="C5c0c6"/>
        <w:shd w:fill="FFFFFF" w:val="clear"/>
        <w:spacing w:before="0" w:after="0"/>
        <w:jc w:val="center"/>
        <w:rPr>
          <w:rStyle w:val="C13c20c21"/>
          <w:bCs/>
          <w:sz w:val="28"/>
          <w:szCs w:val="28"/>
          <w:u w:val="single"/>
        </w:rPr>
      </w:pPr>
      <w:r>
        <w:rPr>
          <w:rStyle w:val="C13c21"/>
          <w:bCs/>
          <w:sz w:val="28"/>
          <w:szCs w:val="28"/>
        </w:rPr>
        <w:t>МБОУ Дубровской №1 СОШ им. генерал-майора Никитина И.С.</w:t>
      </w:r>
    </w:p>
    <w:p>
      <w:pPr>
        <w:pStyle w:val="Normal"/>
        <w:jc w:val="center"/>
        <w:rPr>
          <w:rStyle w:val="C13c20c21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инята к реализации педагогическим совето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Дубровской №1 СОШ им. генерал-майора Никитина И.С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ротокол №1 от 29.08.2016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-2017 учебный год</w:t>
      </w:r>
      <w:r>
        <w:br w:type="page"/>
      </w:r>
    </w:p>
    <w:p>
      <w:pPr>
        <w:pStyle w:val="Normal"/>
        <w:tabs>
          <w:tab w:val="clear" w:pos="708"/>
          <w:tab w:val="left" w:pos="3555" w:leader="none"/>
          <w:tab w:val="left" w:pos="5340" w:leader="none"/>
          <w:tab w:val="left" w:pos="642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нормативных документах, с учетом которых разработана рабочая программ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бочая программа учебного предмета «Математика». (далее – Рабочая программа) разработана для обучающихся 9 класса общеобразовательной школы с учетом федерального компонента государственных образовательных стандартов начального общего, основного общего и среднего (полного) общего образования, утвержденного Приказом Министерства образования и науки от 5 марта 2004 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ской программе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«Математика» соответствует авторским программам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Ю. Н. Макарычев и др. Программа по алгебре (Программы общеобразовательных учреждений. АЛГЕБРА 7 – 9 классы 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 Составитель Т. А. Бурмистрова] -   М: Просвещение, 2009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 С. Атанасян и др. Программа по геометрии (Программы общеобразовательных учреждений. ГЕОМЕТРИЯ 7 – 9 классы 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 Составитель Т. А. Бурмистрова] -   М: Просвещение, 2009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ьзуемых учебника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ориентирована на учебники 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лгебра. 9 класс:</w:t>
      </w:r>
      <w:r>
        <w:rPr>
          <w:sz w:val="28"/>
          <w:szCs w:val="28"/>
        </w:rPr>
        <w:t xml:space="preserve"> учеб. для общеобразоват. учреждений /[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Ю. Н. Макарычев, Н. Г. Миндюк, К. И. Нешков, С. Б. Суворова]; под ред. С. А. Теляковского -   М.: Просвещение, 2009 - 2014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еометрия. 7  - 9 классы:</w:t>
      </w:r>
      <w:r>
        <w:rPr>
          <w:sz w:val="28"/>
          <w:szCs w:val="28"/>
        </w:rPr>
        <w:t xml:space="preserve"> учеб. для общеобразоват. учреждений /[Л. С. Атанасян, В. Ф. Бутузов, С. Б. Кадомцев и др.]. -   М.: Просвещение, 2009 - 2012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исание места учебного предмета в учебном плане школы</w:t>
      </w:r>
    </w:p>
    <w:p>
      <w:pPr>
        <w:pStyle w:val="Rptxt1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базисный учебный план для образовательных  учреждений Российской Федерации    отводит 175 часов на этапе основного общего образования ,    из расч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 учебных часов  в неделю ,  из них 3 часа в неделю на алгебру,2 часа в неделю на геометрию, что соответствует учебному плану образовательной организации на учебный год.    </w:t>
      </w:r>
    </w:p>
    <w:p>
      <w:pPr>
        <w:pStyle w:val="Rptxt1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х контрольных работ – 12, 2 контрольные работы в рамках промежуточной аттестации .Итого- 14 контрольных рабо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есенные в авторскую учебную программу и их обоснование:</w:t>
      </w:r>
    </w:p>
    <w:p>
      <w:pPr>
        <w:pStyle w:val="Rptxt1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предмет «Математика» в 9 классе будет преподаваться тематическими блоками, а не 3 ч  в неделю - алгебра, 2 ч в неделю - геометр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B050"/>
          <w:sz w:val="28"/>
          <w:szCs w:val="28"/>
          <w:lang w:eastAsia="ru-RU"/>
        </w:rPr>
      </w:pPr>
      <w:r>
        <w:rPr>
          <w:rFonts w:cs="Times New Roman"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55" w:leader="none"/>
          <w:tab w:val="left" w:pos="5340" w:leader="none"/>
          <w:tab w:val="left" w:pos="642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3555" w:leader="none"/>
          <w:tab w:val="left" w:pos="5340" w:leader="none"/>
          <w:tab w:val="left" w:pos="642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63"/>
        <w:gridCol w:w="1080"/>
        <w:gridCol w:w="4477"/>
        <w:gridCol w:w="1955"/>
        <w:gridCol w:w="1004"/>
      </w:tblGrid>
      <w:tr>
        <w:trPr>
          <w:trHeight w:val="570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 </w:t>
            </w:r>
            <w:r>
              <w:rPr>
                <w:b/>
                <w:i/>
                <w:sz w:val="28"/>
                <w:szCs w:val="28"/>
              </w:rPr>
              <w:t>уро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. часов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.</w:t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Квадратичная функ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Функции и их свой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я. Область определения и область значений фун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я. Область определения и область значений фун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функ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функ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ства функ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Квадратный трехчле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4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дратный трёхчле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дратный трёхчлен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квадратного трёхчлена на множител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ложение квадратного трёхчлена на множител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1 по теме: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i/>
                <w:color w:val="000000"/>
                <w:sz w:val="24"/>
                <w:szCs w:val="24"/>
              </w:rPr>
              <w:t>Функции и их свойства. Квадратный трехчлен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Квадратичная функция и ее графи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Функция у=ах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 </w:t>
            </w:r>
            <w:r>
              <w:rPr>
                <w:color w:val="000000"/>
                <w:sz w:val="24"/>
                <w:szCs w:val="24"/>
              </w:rPr>
              <w:t>, ее свойства и графи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Функция у=ах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 </w:t>
            </w:r>
            <w:r>
              <w:rPr>
                <w:color w:val="000000"/>
                <w:sz w:val="24"/>
                <w:szCs w:val="24"/>
              </w:rPr>
              <w:t>, ее свойства и графи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Функции у=ах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,  у=а(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, их граф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Функции у=ах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,  у=а(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, их граф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Функции у=ах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+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,  у=а(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, их граф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ункция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color w:val="000000"/>
                <w:sz w:val="24"/>
                <w:szCs w:val="24"/>
              </w:rPr>
              <w:t>=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ax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i/>
                <w:color w:val="000000"/>
                <w:sz w:val="24"/>
                <w:szCs w:val="24"/>
              </w:rPr>
              <w:t>+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bx</w:t>
            </w:r>
            <w:r>
              <w:rPr>
                <w:i/>
                <w:color w:val="000000"/>
                <w:sz w:val="24"/>
                <w:szCs w:val="24"/>
              </w:rPr>
              <w:t>+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ее свойства и графи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графика квадратичной фун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графика квадратичной фун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Степенная функция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 xml:space="preserve">Корень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 xml:space="preserve"> – й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3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Степенная функция у=х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орень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-й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ная функция. Степень с рациональным показателе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нтрольная работа № 2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i/>
                <w:color w:val="000000"/>
                <w:sz w:val="24"/>
                <w:szCs w:val="24"/>
              </w:rPr>
              <w:t>Квадратичная функция. Степенная функц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Векторы. Метод координа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Понятие векто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вектора. Равенство вект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вектора. Равенство вект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Сложение и вычитание векторов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двух вект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нескольких вект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читание вект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Умножение вектора на число. Применение векторов к решению задач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ножение вектора на числ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векторов при решении зада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векторов. Средняя линия трапе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Координаты векто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 векто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Простейшие задачи в координата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Уравнение окружности и прям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 окруж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 прям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 окружности и прямой. Решение задач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Решение зада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2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: «Метод координат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: «Метод координат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нтрольная работа № 3 </w:t>
            </w:r>
            <w:r>
              <w:rPr>
                <w:i/>
                <w:color w:val="000000"/>
                <w:sz w:val="24"/>
                <w:szCs w:val="24"/>
              </w:rPr>
              <w:t>«Метод координат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Уравнения и неравенства с одной переменн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Уравнения с одной переменн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ые уравн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ые уравн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ые уравнения. Уравнения, приводимые к квадратны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ые уравнения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равнения, приводимые к квадратны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бные рациональные уравн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Неравенства с одной переменн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5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Неравенства второй степени с одной переменн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Неравенства второй степени с одной переменн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Метод интервал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Метод интервал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я и неравенства с одной переменн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4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i/>
                <w:color w:val="000000"/>
                <w:sz w:val="24"/>
                <w:szCs w:val="24"/>
              </w:rPr>
              <w:t>«Уравнения и неравенства с одной переменно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 Black" w:hAnsi="Arial Black" w:cs="Arial"/>
                <w:bCs/>
                <w:iCs/>
                <w:color w:val="003300"/>
                <w:sz w:val="24"/>
                <w:szCs w:val="24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Синус, косинус, тангенс уг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нус, косинус и тангенс угла. Основное тригонометрическое тождеств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ус, косинус и тангенс угла. Формулы приведения. </w:t>
            </w:r>
            <w:r>
              <w:rPr>
                <w:sz w:val="24"/>
                <w:szCs w:val="24"/>
              </w:rPr>
              <w:t>Формулы для вычисления координат точ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 теме </w:t>
            </w:r>
            <w:r>
              <w:rPr>
                <w:color w:val="000000"/>
                <w:sz w:val="24"/>
                <w:szCs w:val="24"/>
              </w:rPr>
              <w:t>«Синус, косинус, тангенс угл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Соотношения между сторонами и углами треугольн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я между сторонами и углами треугольника. Теорема о площади треугольника. </w:t>
            </w:r>
            <w:r>
              <w:rPr>
                <w:color w:val="000000"/>
                <w:sz w:val="24"/>
                <w:szCs w:val="24"/>
              </w:rPr>
              <w:t>Теорема сину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Теорема косину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треуголь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отношения между сторонами и углами треугольника. </w:t>
            </w:r>
            <w:r>
              <w:rPr>
                <w:color w:val="000000"/>
                <w:sz w:val="24"/>
                <w:szCs w:val="24"/>
              </w:rPr>
              <w:t>Измерительные рабо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Скалярное произведение вект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2+1р/з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лярное произведение в координата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скалярного произведения векторов при решении зада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№ </w:t>
            </w:r>
            <w:r>
              <w:rPr>
                <w:b/>
                <w:color w:val="000000"/>
                <w:sz w:val="24"/>
                <w:szCs w:val="24"/>
              </w:rPr>
              <w:t xml:space="preserve">5 </w:t>
            </w:r>
            <w:r>
              <w:rPr>
                <w:i/>
                <w:color w:val="000000"/>
                <w:sz w:val="24"/>
                <w:szCs w:val="24"/>
              </w:rPr>
              <w:t>«Соотношения в треугольнике. Скалярное произведение векторов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Уравнения и неравенства с двумя переменны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 Black" w:hAnsi="Arial Black" w:cs="Arial"/>
                <w:bCs/>
                <w:iCs/>
                <w:color w:val="003300"/>
                <w:sz w:val="24"/>
                <w:szCs w:val="24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Уравнения с двумя переменными и их систе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равнение с двумя переменными. Графический способ решения систем уравн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равнение с двумя переменными. Графический способ решения систем уравн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Уравнение с двумя переменными. Графический способ решения систем уравн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стемы уравнений второй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стемы уравнений второй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истемы уравнений второй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с помощью систем уравнений второй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с помощью систем уравнений второй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с помощью систем уравнений второй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с помощью систем уравнений второй степ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Неравенства с двумя переменными и их систе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4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неравенств с двумя переменны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неравенств с двумя переменны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«Уравнения и неравенства с двумя переменными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 Black" w:hAnsi="Arial Black" w:cs="Arial"/>
                <w:bCs/>
                <w:iCs/>
                <w:color w:val="003300"/>
                <w:sz w:val="24"/>
                <w:szCs w:val="24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Правильные многоугольн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ый многоугольник. </w:t>
            </w:r>
            <w:r>
              <w:rPr>
                <w:color w:val="000000"/>
                <w:sz w:val="24"/>
                <w:szCs w:val="24"/>
              </w:rPr>
              <w:t>Окружность, описанная около правильного многоугольн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кружность, вписанная в правильный многоугольни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авильный многоугольник. </w:t>
            </w:r>
            <w:r>
              <w:rPr>
                <w:color w:val="000000"/>
                <w:sz w:val="24"/>
                <w:szCs w:val="24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правильных многоуголь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Длина окружности и площадь круг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4+3р/з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окруж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круг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круга и кругового секто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: «Длина окружности и площадь круг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: «Длина окружности и площадь круг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: «Длина окружности и площадь круг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ение по теме: «Длина окружности. Площадь круг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 № 7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«Длина окружности и площадь круг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Арифметическая прогре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7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0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довательност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дователь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рифметическая прогрессия. Формула 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-го члена арифметической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рифметическая прогрессия. Формула 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-го члена арифметической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ормула суммы 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первых членов арифметической 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ормула суммы 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первых членов арифметической 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ормула суммы 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первых членов арифметической 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«Арифметическая прогресси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Геометрическая прогре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6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Геометрическая прогрессия.  Формула 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– го члена геометрической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Геометрическая прогрессия.  Формула 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– го члена геометрической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ормула суммы 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Формула суммы </w:t>
            </w:r>
            <w:r>
              <w:rPr>
                <w:i/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конечно убывающая геометрическая прогре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конечно убывающая геометрическая прогре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«Геометрическая прогресси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Дви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 Black" w:hAnsi="Arial Black" w:cs="Arial"/>
                <w:bCs/>
                <w:iCs/>
                <w:color w:val="003300"/>
                <w:sz w:val="24"/>
                <w:szCs w:val="24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Понятие дви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тображение плоскости на себя. Понятие дви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онятие движения. Свойства движ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 «Понятие движения. Осевая и центральная симметрии». Наложения и дви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§ 2. Параллельный перенос и поворо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3+1р/з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ллельный перено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орот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: «Параллельный перенос. Поворот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ме: «Движени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ая работа № 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«Движени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Элементы комбинаторики  и теории вероятност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 Black" w:hAnsi="Arial Black" w:cs="Arial"/>
                <w:bCs/>
                <w:iCs/>
                <w:color w:val="003300"/>
                <w:sz w:val="24"/>
                <w:szCs w:val="24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 xml:space="preserve">Элементы комбинаторик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ры комбинаторных задач. Комбинаторное правило умн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ры комбинаторных задач. Комбинаторное правило умн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тановк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анов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ще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чета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ет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комбинаторных  задач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 xml:space="preserve">Начальные сведения из теории вероятностей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3+1к/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сительная частота случайного событ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оятность равновозможных собы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 по теории вероятност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нтрольная работа №11 </w:t>
            </w:r>
            <w:r>
              <w:rPr>
                <w:i/>
                <w:color w:val="000000"/>
                <w:sz w:val="24"/>
                <w:szCs w:val="24"/>
              </w:rPr>
              <w:t>«Комбинаторика и теория вероятносте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Начальные сведения из стереометрии. Об аксиомах планиметр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 xml:space="preserve">Многогранник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едмет стереометрии. Геометрические тела и поверхности. Многогранни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ма. Параллелепипед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ллелепипед. Формула для вычисления объе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амида. Формула для вычисления объе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 xml:space="preserve">Тела и поверхности враще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линдр. Формула для вычисления площади поверхности и объе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ус. Формула для вычисления площади поверхности и объе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фера и шар. Формула для вычисления объема шара и площади сфер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. Тела и поверхности вращ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u w:val="single"/>
              </w:rPr>
              <w:t>Об аксиомах планиметр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аксиомах планиметр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аксиомах планиметр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</w:rPr>
              <w:t>Итоговое повтор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"/>
                <w:bCs/>
                <w:iCs/>
                <w:color w:val="003300"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rFonts w:ascii="Arial Black" w:hAnsi="Arial Black" w:cs="Arial"/>
                <w:bCs/>
                <w:iCs/>
                <w:color w:val="003300"/>
                <w:sz w:val="24"/>
                <w:szCs w:val="24"/>
                <w:lang w:val="en-US"/>
              </w:rPr>
            </w:pPr>
            <w:r>
              <w:rPr>
                <w:rFonts w:cs="Arial" w:ascii="Arial Black" w:hAnsi="Arial Black"/>
                <w:bCs/>
                <w:iCs/>
                <w:color w:val="003300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уральные чис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б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циональные чис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йствительные числ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рения, приближения, оценк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квенные выражения (выражения с переменными)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ойства степени с целым показателем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члены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гебраическая дробь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авне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равенств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стовые задачи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ифметическая и геометрическая прогресси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вые функци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4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графиков функций для решения уравнений и  систем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ординатная пряма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0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артовы координаты на плоскости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метрические фигуры и их свой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угольник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ема Пифагор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ус, косинус, тангенс острого угла прямоугольного треугольник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 № 12. Итоговая рабо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раллелограмм, его свойства и признак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моугольник, квадрат, ромб, их свойства и призна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пеция, средняя линия трапеции; равнобедренная трапе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углов выпуклого многоугольника.  Правильные многоугольник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кружность и круг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ружность и круг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мерение геометрических величин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кторы на плоскост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.</w:t>
            </w: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тистика и теория вероятностей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widowControl/>
        <w:autoSpaceDE w:val="true"/>
        <w:rPr/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.-сост. С. П. Ковалева. - Волгоград: Учитель, 2007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врилова Н. Ф. Поурочные разработки по геометрии: 9 класс. - М.: ВАКО, 200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етрия 9 класс: поурочные планы по учебнику /Л. С. Атанасяна и др.  / авт.-сост. Т. Л. Афанасьева, Л. А. Тапилина. - Волгоград: Учитель, 2006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>
          <w:sz w:val="28"/>
          <w:szCs w:val="28"/>
        </w:rPr>
        <w:t>Зив Б. Г. Дидактические материалы по геометрии для 9 класса. - М.: Просвещение, 199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матика. 9 класс. Тематические тесты для подготовки к ГИА-2014. Алгебра, геометрия, теория вероятностей и статистика: учебно-методическое пособие / под ред. Ф. Ф. Лысенко, С. Ю. Кулабухова. - Ростов н/Д: Легион, 2013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ведения об используемом техническом обеспе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льтимедийный комплекс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13c21">
    <w:name w:val="c13 c21"/>
    <w:basedOn w:val="Style14"/>
    <w:qFormat/>
    <w:rPr/>
  </w:style>
  <w:style w:type="character" w:styleId="C13c20c21">
    <w:name w:val="c13 c20 c2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character" w:styleId="C21">
    <w:name w:val="c21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6">
    <w:name w:val="c0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c0c6">
    <w:name w:val="c5 c0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ptxt1">
    <w:name w:val="rp_txt1"/>
    <w:basedOn w:val="Normal"/>
    <w:qFormat/>
    <w:pPr>
      <w:widowControl/>
      <w:suppressAutoHyphens w:val="true"/>
      <w:autoSpaceDE w:val="true"/>
      <w:spacing w:before="280" w:after="280"/>
    </w:pPr>
    <w:rPr>
      <w:rFonts w:ascii="Verdana" w:hAnsi="Verdana" w:cs="Verdana"/>
      <w:sz w:val="18"/>
      <w:szCs w:val="18"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19c0">
    <w:name w:val="c19 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09:00Z</dcterms:created>
  <dc:creator>User</dc:creator>
  <dc:description/>
  <cp:keywords/>
  <dc:language>en-US</dc:language>
  <cp:lastModifiedBy>RePack by SPecialiST</cp:lastModifiedBy>
  <cp:lastPrinted>2014-09-14T19:54:00Z</cp:lastPrinted>
  <dcterms:modified xsi:type="dcterms:W3CDTF">2016-09-06T17:41:00Z</dcterms:modified>
  <cp:revision>25</cp:revision>
  <dc:subject/>
  <dc:title/>
</cp:coreProperties>
</file>