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 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6"/>
          <w:szCs w:val="26"/>
        </w:rPr>
        <w:t>Решение задач при обобщении темы «Метод координат» при подготовке к контрольной рабо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УРОКА: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 и закрепление основных формул и понятий по теме «Метод координат»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логического мышления и вычислительных навыков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навыков коллективной работы.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взаимного уважения и умения отстаивать собственное мнение.</w:t>
      </w:r>
    </w:p>
    <w:p>
      <w:pPr>
        <w:pStyle w:val="Normal"/>
        <w:numPr>
          <w:ilvl w:val="0"/>
          <w:numId w:val="4"/>
        </w:numPr>
        <w:rPr/>
      </w:pPr>
      <w:r>
        <w:rPr/>
        <w:t>Создание на уроке комфортной атмосферы и ситуации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АБОТЫ НА УРОКЕ.</w:t>
      </w:r>
    </w:p>
    <w:p>
      <w:pPr>
        <w:pStyle w:val="Normal"/>
        <w:ind w:firstLine="709"/>
        <w:jc w:val="both"/>
        <w:rPr/>
      </w:pPr>
      <w:r>
        <w:rPr/>
        <w:t>Учитывая различный уровень способностей и подготовленности учащихся, на уроке проводится дифференцированная работа в группах по 2 - 3 человека, содержащая два уровня сложности (А и 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УРОКА.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3"/>
        </w:numPr>
        <w:rPr/>
      </w:pPr>
      <w:r>
        <w:rPr/>
        <w:t>Разминка.</w:t>
      </w:r>
    </w:p>
    <w:p>
      <w:pPr>
        <w:pStyle w:val="Normal"/>
        <w:numPr>
          <w:ilvl w:val="0"/>
          <w:numId w:val="3"/>
        </w:numPr>
        <w:rPr/>
      </w:pPr>
      <w:r>
        <w:rPr/>
        <w:t>Решение задач.</w:t>
      </w:r>
    </w:p>
    <w:p>
      <w:pPr>
        <w:pStyle w:val="Normal"/>
        <w:numPr>
          <w:ilvl w:val="0"/>
          <w:numId w:val="3"/>
        </w:numPr>
        <w:rPr/>
      </w:pPr>
      <w:r>
        <w:rPr/>
        <w:t>Итоги урока.</w:t>
      </w:r>
    </w:p>
    <w:p>
      <w:pPr>
        <w:pStyle w:val="Normal"/>
        <w:numPr>
          <w:ilvl w:val="0"/>
          <w:numId w:val="3"/>
        </w:numPr>
        <w:rPr/>
      </w:pPr>
      <w:r>
        <w:rPr/>
        <w:t>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 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РОВЕРКА ДОМАШНЕГО ЗАДАНИЯ.</w:t>
      </w:r>
    </w:p>
    <w:p>
      <w:pPr>
        <w:pStyle w:val="Normal"/>
        <w:ind w:right="-185" w:hanging="0"/>
        <w:jc w:val="both"/>
        <w:rPr/>
      </w:pPr>
      <w:r>
        <w:rPr/>
        <w:t xml:space="preserve">Проверяется задача к уроку: М – точка пересечения медиан треугольника АВС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 Найдите координаты вершины С и составьте уравнение прямой АС.</w:t>
      </w:r>
    </w:p>
    <w:p>
      <w:pPr>
        <w:pStyle w:val="Normal"/>
        <w:ind w:right="-185" w:hanging="0"/>
        <w:jc w:val="right"/>
        <w:rPr/>
      </w:pPr>
      <w:r>
        <w:rPr/>
        <w:t xml:space="preserve">Ответ: С(2; 1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уравнение прямой АС.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ЗМИНКА.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А)</w:t>
      </w:r>
      <w:r>
        <w:rPr/>
        <w:t xml:space="preserve"> Группам слабых учеников предлагается записать основные формулы по изучаемой теме и применить их к решению некоторых практических заданий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ind w:left="720" w:right="-185" w:hanging="360"/>
        <w:rPr/>
      </w:pPr>
      <w:r>
        <w:rPr/>
        <w:t xml:space="preserve">Запишите  формулу для вычисления длины отрезка АВ.  </w:t>
      </w:r>
    </w:p>
    <w:p>
      <w:pPr>
        <w:pStyle w:val="Normal"/>
        <w:numPr>
          <w:ilvl w:val="0"/>
          <w:numId w:val="1"/>
        </w:numPr>
        <w:ind w:left="720" w:right="-185" w:hanging="360"/>
        <w:rPr/>
      </w:pPr>
      <w:r>
        <w:rPr/>
        <w:t xml:space="preserve">Запишите     формулу для нахождения координат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1"/>
        </w:numPr>
        <w:ind w:left="720" w:right="-185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середина отрезка АВ.  Запишите  формулу   для   вычисления   координат  точки К.</w:t>
      </w:r>
    </w:p>
    <w:p>
      <w:pPr>
        <w:pStyle w:val="Normal"/>
        <w:ind w:right="-185" w:hanging="0"/>
        <w:jc w:val="both"/>
        <w:rPr/>
      </w:pPr>
      <w:r>
        <w:rPr/>
        <w:t xml:space="preserve">  </w:t>
      </w:r>
      <w:r>
        <w:rPr/>
        <w:t xml:space="preserve">Ответьте на вопрос б)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2)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центра окружности с радиусом </w:t>
      </w:r>
      <w:r>
        <w:rPr>
          <w:lang w:val="en-US"/>
        </w:rPr>
        <w:t>R</w:t>
      </w:r>
      <w:r>
        <w:rPr/>
        <w:t>. Напишите уравнение окружности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б) Составьте уравнение окружност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её центр, </w:t>
      </w:r>
      <w:r>
        <w:rPr>
          <w:lang w:val="en-US"/>
        </w:rPr>
        <w:t>R</w:t>
      </w:r>
      <w:r>
        <w:rPr/>
        <w:t xml:space="preserve"> = 3.</w:t>
      </w:r>
    </w:p>
    <w:p>
      <w:pPr>
        <w:pStyle w:val="Normal"/>
        <w:ind w:right="-185" w:hanging="0"/>
        <w:jc w:val="both"/>
        <w:rPr/>
      </w:pPr>
      <w:r>
        <w:rPr/>
        <w:t xml:space="preserve">3) а) Напишите уравнение прямой. 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б) Лежит л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прямой, заданной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4) 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некоторое число. Напишите формулы для нахождения координат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б) Ответьте на вопросы пункта а), 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В)</w:t>
      </w:r>
      <w:r>
        <w:rPr/>
        <w:t xml:space="preserve"> Остальные ученики индивидуально отвечают на вопросы математического диктанта, который составлен в 6 вариантах. Варианты №5 и № 6 содержат задачи немного труднее, чем остальные варианты.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Математический диктант.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А(-8; 7), В(-5; 11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С(5; -7), К(-9; -3), М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СК. Найдите координаты точки М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Р(1; 0), Т(-2; 5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-4; 5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 Составьте уравнение окруж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Лежит ли точка А(-3; 2) на окружности?</w:t>
            </w:r>
          </w:p>
          <w:p>
            <w:pPr>
              <w:pStyle w:val="Normal"/>
              <w:ind w:right="-185" w:hanging="0"/>
              <w:rPr/>
            </w:pPr>
            <w:r>
              <w:rPr/>
              <w:t>5) Перпендикулярны  ли  прямые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3х – 5у + 4 = 0 и 5х + 3у – 7 = 0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2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С(-1; 22), Е(4; 10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СЕ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К(8: - 11), М(-14; - 1), А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КМ. Найдите координаты точки А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А(-2; 6), В(4; 7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2; 3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 Составьте уравнение окруж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Лежит ли точка Р(3; -1) на окружности? </w:t>
            </w:r>
          </w:p>
          <w:p>
            <w:pPr>
              <w:pStyle w:val="Normal"/>
              <w:ind w:right="-185" w:hanging="0"/>
              <w:rPr/>
            </w:pPr>
            <w:r>
              <w:rPr/>
              <w:t>5) Параллельны  ли  прям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>- 4х + 8у – 1 = 0 и х – 2у +3 = 0?</w:t>
            </w:r>
          </w:p>
        </w:tc>
      </w:tr>
      <w:tr>
        <w:trPr>
          <w:trHeight w:val="3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ВАРИАНТ № 3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М(1; -9), К(-5; -1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МК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А(-3; 8), В(-11; -4), Н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 Найдите координаты точки Н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С(2; -1), Е(-1; -5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3; -5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. Составьте уравнение окруж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Лежит ли точка А(1; -1) на окружности?</w:t>
            </w:r>
          </w:p>
          <w:p>
            <w:pPr>
              <w:pStyle w:val="Normal"/>
              <w:ind w:right="-185" w:hanging="0"/>
              <w:rPr/>
            </w:pPr>
            <w:r>
              <w:rPr/>
              <w:t>5) Пересекаются  ли  прям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>2х – 3у + 4 = 0 и  - 2х - 3у – 4 = 0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ВАРИАНТ № 4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Р(-5; - 20), М(3; -5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РМ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Е(-10; -7), Р(4; -1), С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РЕ. Найдите координаты точки С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А(4; -2), В(3; -5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-1; 3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. Составьте уравнение окруж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Лежит ли точка </w:t>
            </w:r>
            <w:r>
              <w:rPr>
                <w:lang w:val="en-US"/>
              </w:rPr>
              <w:t>N</w:t>
            </w:r>
            <w:r>
              <w:rPr/>
              <w:t>(-6; 8) на окружности?</w:t>
            </w:r>
          </w:p>
          <w:p>
            <w:pPr>
              <w:pStyle w:val="Normal"/>
              <w:ind w:right="-185" w:hanging="0"/>
              <w:rPr/>
            </w:pPr>
            <w:r>
              <w:rPr/>
              <w:t>5) Совпадают  ли  прям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>2х – 3у - 1 = 0 и - 4х + 6у + 2 = 0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ВАРИАНТ № 5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А(-2; 3), В(2; -5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М(4; -3), А(-1; 7), А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МК. Найдите координаты точки К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 Лежат ли точки А, В,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С на одной прямой?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-4; 1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. Составьте уравнение    окруж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5) Определите взаимное расположение  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прямых 2х – 7у + 3 = 0 и 7х + 2у – 1 = 0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ВАРИАНТ № 6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Р(2; -3), К(-1; 6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РК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А(6; -5), М(4; -7), М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 Найдите координаты точки 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. Лежат ли точки А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В и С на одной прямой?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6; -2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. Составьте уравнение    окруж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5) Определите взаимное расположение  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прямых 2х – 7у + 3 = 0 и 7х + 2у – 1 = 0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ЕШЕНИЕ ЗАДАЧ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>При решении задач группа А контролируется учителем на местах, группы, выполняющие вариант В, после совместного обсуждения плана решения каждой задачи демонстрируют и комментируют решение на доске.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А)</w:t>
      </w:r>
      <w:r>
        <w:rPr/>
        <w:t xml:space="preserve">  Группы по 2 – 3 ученика работают с тестом, в котором закодировано имя французского математика: ДЕКАРТ.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/>
      </w:pPr>
      <w:r>
        <w:rPr/>
        <w:t xml:space="preserve">1) С(2; 3), </w:t>
      </w:r>
      <w:r>
        <w:rPr>
          <w:lang w:val="en-US"/>
        </w:rPr>
        <w:t>D</w:t>
      </w:r>
      <w:r>
        <w:rPr/>
        <w:t xml:space="preserve">(4; 5). Найдите длину отрезка </w:t>
      </w:r>
      <w:r>
        <w:rPr>
          <w:lang w:val="en-US"/>
        </w:rPr>
        <w:t>CD</w:t>
      </w:r>
      <w:r>
        <w:rPr/>
        <w:t>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М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;           Ч)   2;           Д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           П)   4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2) А(-3; -5), В(1; -7), М – середина отрезка АВ. Найдите координаты точки М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>Е)   (-1; -6);           Ф)   (-4; -3);           Б)   (-2; 1);           У)   (2; -1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3) Окружность зад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Какие из точек </w:t>
      </w:r>
      <w:r>
        <w:rPr>
          <w:lang w:val="en-US"/>
        </w:rPr>
        <w:t>N</w:t>
      </w:r>
      <w:r>
        <w:rPr/>
        <w:t xml:space="preserve">(-1: 0), </w:t>
      </w:r>
      <w:r>
        <w:rPr>
          <w:lang w:val="en-US"/>
        </w:rPr>
        <w:t>L</w:t>
      </w:r>
      <w:r>
        <w:rPr/>
        <w:t xml:space="preserve">(0; -1), </w:t>
      </w:r>
      <w:r>
        <w:rPr>
          <w:lang w:val="en-US"/>
        </w:rPr>
        <w:t>S</w:t>
      </w:r>
      <w:r>
        <w:rPr/>
        <w:t>(-1; 1), К(1; 0), принадлежат этой окружности?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. Найдите координа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В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;           Ц)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;           Ш)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          А)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5) Составьте уравнение прямой, проходящей через точки А(-1; 1) и В(1; -3)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И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Ж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Р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З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6) Составьте уравнение окружности с центром в точке (-2; 3) и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Г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     Т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; 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Х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;       Я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>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b/>
          <w:sz w:val="28"/>
          <w:szCs w:val="28"/>
        </w:rPr>
        <w:t>В)</w:t>
      </w:r>
      <w:r>
        <w:rPr/>
        <w:t xml:space="preserve"> Остальные ученики в группах решают блок задач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Треугольник АВС ограничен прямыми, заданными уравн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Определите координаты вершин треугольника.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 xml:space="preserve">Окружность с центром в точке К и радиусом </w:t>
      </w:r>
      <w:r>
        <w:rPr>
          <w:lang w:val="en-US"/>
        </w:rPr>
        <w:t>r</w:t>
      </w:r>
      <w:r>
        <w:rPr/>
        <w:t xml:space="preserve"> вписана в треугольник АВС. Составьте уравнение этой окружности.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Окружность с центром в точке М описана около треугольника АВС. Составьте уравнение этой окружности.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Составьте уравнение прямой КМ.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Параллельны ли прямые КВ и МР, если Р(1; 4)?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>Составьте уравнение прямой, параллельной оси ОУ и проходящей через точку М.</w:t>
      </w:r>
    </w:p>
    <w:p>
      <w:pPr>
        <w:pStyle w:val="Normal"/>
        <w:numPr>
          <w:ilvl w:val="0"/>
          <w:numId w:val="5"/>
        </w:numPr>
        <w:ind w:left="720" w:right="-185" w:hanging="360"/>
        <w:jc w:val="both"/>
        <w:rPr/>
      </w:pPr>
      <w:r>
        <w:rPr/>
        <w:t xml:space="preserve">При каких значениях параметра </w:t>
      </w:r>
      <w:r>
        <w:rPr>
          <w:lang w:val="en-US"/>
        </w:rPr>
        <w:t>m</w:t>
      </w:r>
      <w:r>
        <w:rPr/>
        <w:t xml:space="preserve"> прямая у = 2</w:t>
      </w:r>
      <w:r>
        <w:rPr>
          <w:lang w:val="en-US"/>
        </w:rPr>
        <w:t>m</w:t>
      </w:r>
      <w:r>
        <w:rPr/>
        <w:t xml:space="preserve"> будет касательной к окружности К(</w:t>
      </w:r>
      <w:r>
        <w:rPr>
          <w:lang w:val="en-US"/>
        </w:rPr>
        <w:t>r</w:t>
      </w:r>
      <w:r>
        <w:rPr/>
        <w:t>)?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ИТОГИ УРОКА.</w:t>
      </w:r>
    </w:p>
    <w:p>
      <w:pPr>
        <w:pStyle w:val="Normal"/>
        <w:ind w:right="-185" w:hanging="0"/>
        <w:jc w:val="both"/>
        <w:rPr/>
      </w:pPr>
      <w:r>
        <w:rPr/>
        <w:t>Обсуждаются успехи и недостатки в работе учеников, даются рекомендации по устранению недостатков.  Выставляются оценки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ДОМАШНЕЕ ЗАДАНИЕ.</w:t>
      </w:r>
    </w:p>
    <w:p>
      <w:pPr>
        <w:pStyle w:val="Normal"/>
        <w:ind w:right="-185" w:hanging="0"/>
        <w:jc w:val="both"/>
        <w:rPr/>
      </w:pPr>
      <w:r>
        <w:rPr/>
        <w:t>Домашнее задание дифференцированное. Каждый ученик сам определяет, какой уровень сложности ему выбрать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b/>
          <w:i/>
        </w:rPr>
        <w:t>Домашнее задание группы А</w:t>
      </w:r>
      <w:r>
        <w:rPr/>
        <w:t xml:space="preserve"> задается по учебнику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  <w:t>Домашнее задание группы В.</w:t>
      </w:r>
    </w:p>
    <w:p>
      <w:pPr>
        <w:pStyle w:val="Normal"/>
        <w:ind w:right="-185" w:hanging="0"/>
        <w:jc w:val="both"/>
        <w:rPr/>
      </w:pPr>
      <w:r>
        <w:rPr/>
        <w:t>АВС</w:t>
      </w:r>
      <w:r>
        <w:rPr>
          <w:lang w:val="en-US"/>
        </w:rPr>
        <w:t>D</w:t>
      </w:r>
      <w:r>
        <w:rPr/>
        <w:t xml:space="preserve"> – квадрат. А(0; 0), В(0; 4), </w:t>
      </w:r>
      <w:r>
        <w:rPr>
          <w:lang w:val="en-US"/>
        </w:rPr>
        <w:t>D</w:t>
      </w:r>
      <w:r>
        <w:rPr/>
        <w:t>(4; 0)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/>
      </w:pPr>
      <w:r>
        <w:rPr/>
        <w:t>Найдите координаты вершины С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/>
      </w:pPr>
      <w:r>
        <w:rPr/>
        <w:t>Окружность с центром в точке К вписана в квадрат. Составьте уравнение этой окружности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/>
      </w:pPr>
      <w:r>
        <w:rPr/>
        <w:t>Окружность с центром в точке А проходит через точку пересечения диагоналей квадрата. Составьте уравнение этой окружности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/>
      </w:pPr>
      <w:r>
        <w:rPr/>
        <w:t>Составьте уравнение прямой СР, если Р(1; -5). Лежит ли точка (-7; -28) на прямой СР?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/>
      </w:pPr>
      <w:r>
        <w:rPr/>
        <w:t>Составьте уравнение прямой, проходящей через точку Р параллельно оси ОХ.</w:t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/>
      </w:pPr>
      <w:r>
        <w:rPr/>
        <w:t xml:space="preserve">Определите взаимное расположение прямых СР и </w:t>
      </w:r>
      <w:r>
        <w:rPr>
          <w:lang w:val="en-US"/>
        </w:rPr>
        <w:t>m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х</m:t>
        </m:r>
      </m:oMath>
      <w:r>
        <w:rPr/>
        <w:t xml:space="preserve"> - уравнение прямой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  <w:t xml:space="preserve">Домашнее задание группы С. </w:t>
      </w:r>
    </w:p>
    <w:p>
      <w:pPr>
        <w:pStyle w:val="Normal"/>
        <w:numPr>
          <w:ilvl w:val="0"/>
          <w:numId w:val="6"/>
        </w:numPr>
        <w:ind w:left="720" w:right="-185" w:hanging="360"/>
        <w:jc w:val="both"/>
        <w:rPr/>
      </w:pPr>
      <w:r>
        <w:rPr/>
        <w:t xml:space="preserve">При каких значениях </w:t>
      </w:r>
      <w:r>
        <w:rPr>
          <w:lang w:val="en-US"/>
        </w:rPr>
        <w:t>k</w:t>
      </w:r>
      <w:r>
        <w:rPr/>
        <w:t xml:space="preserve"> прямая, заданна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удалена от начала координат на расстояние, равное 3?</w:t>
      </w:r>
    </w:p>
    <w:p>
      <w:pPr>
        <w:pStyle w:val="Normal"/>
        <w:numPr>
          <w:ilvl w:val="0"/>
          <w:numId w:val="6"/>
        </w:numPr>
        <w:ind w:left="720" w:right="-185" w:hanging="360"/>
        <w:jc w:val="both"/>
        <w:rPr/>
      </w:pPr>
      <w:r>
        <w:rPr/>
        <w:t xml:space="preserve">Дан прямоугольный треугольник АВС с прямым углом С и катетами а и </w:t>
      </w:r>
      <w:r>
        <w:rPr>
          <w:lang w:val="en-US"/>
        </w:rPr>
        <w:t>b</w:t>
      </w:r>
      <w:r>
        <w:rPr/>
        <w:t>. Найдите множество точек М, для которых выполняется равенство 2МА</w:t>
      </w:r>
      <w:r>
        <w:rPr>
          <w:vertAlign w:val="superscript"/>
        </w:rPr>
        <w:t>2</w:t>
      </w:r>
      <w:r>
        <w:rPr/>
        <w:t xml:space="preserve"> + 2МВ</w:t>
      </w:r>
      <w:r>
        <w:rPr>
          <w:vertAlign w:val="superscript"/>
        </w:rPr>
        <w:t>2</w:t>
      </w:r>
      <w:r>
        <w:rPr/>
        <w:t xml:space="preserve"> = 5АВ</w:t>
      </w:r>
      <w:r>
        <w:rPr>
          <w:vertAlign w:val="superscript"/>
        </w:rPr>
        <w:t>2</w:t>
      </w:r>
      <w:r>
        <w:rPr/>
        <w:t>. Постройте линию, заданную множеством точек М.</w:t>
      </w:r>
    </w:p>
    <w:p>
      <w:pPr>
        <w:pStyle w:val="Normal"/>
        <w:numPr>
          <w:ilvl w:val="0"/>
          <w:numId w:val="6"/>
        </w:numPr>
        <w:ind w:left="720" w:right="-185" w:hanging="360"/>
        <w:jc w:val="both"/>
        <w:rPr/>
      </w:pPr>
      <w:r>
        <w:rPr/>
        <w:t>В ромбе МТНК точка А принадлежит диагонали ТК, ТА:АК = 2:1. Точка Е делит отрезок НК пополам. Используя метод координат, докажите, что точка А принадлежит отрезку МЕ и делит его в отношении 1:2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1:39:00Z</dcterms:created>
  <dc:creator>Н.С.</dc:creator>
  <dc:description/>
  <cp:keywords/>
  <dc:language>en-US</dc:language>
  <cp:lastModifiedBy>Игорь</cp:lastModifiedBy>
  <cp:lastPrinted>2014-02-05T22:50:00Z</cp:lastPrinted>
  <dcterms:modified xsi:type="dcterms:W3CDTF">2016-04-27T18:05:00Z</dcterms:modified>
  <cp:revision>4</cp:revision>
  <dc:subject/>
  <dc:title>КОНСПЕКТ   ОБОБЩАЮЩЕГО   УРОКА</dc:title>
</cp:coreProperties>
</file>