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Муниципальное казенное дошкольное образовательное учреждение</w:t>
      </w:r>
    </w:p>
    <w:p>
      <w:pPr>
        <w:pStyle w:val="Headline"/>
        <w:shd w:fill="FFFFF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тский сад «Лукоморье»</w:t>
      </w:r>
    </w:p>
    <w:p>
      <w:pPr>
        <w:pStyle w:val="Headline"/>
        <w:shd w:fill="FFFFFF" w:val="clear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line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Headline"/>
        <w:shd w:fill="FFFFFF" w:val="clear"/>
        <w:spacing w:lineRule="auto" w:line="360"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</w:t>
      </w:r>
    </w:p>
    <w:p>
      <w:pPr>
        <w:pStyle w:val="Headline"/>
        <w:shd w:fill="FFFFFF" w:val="clear"/>
        <w:spacing w:lineRule="auto" w:line="360" w:before="0" w:after="0"/>
        <w:jc w:val="center"/>
        <w:rPr/>
      </w:pPr>
      <w:r>
        <w:rPr>
          <w:b/>
          <w:sz w:val="36"/>
          <w:szCs w:val="36"/>
        </w:rPr>
        <w:t xml:space="preserve">системы наблюдений </w:t>
      </w:r>
    </w:p>
    <w:p>
      <w:pPr>
        <w:pStyle w:val="Headline"/>
        <w:shd w:fill="FFFFFF" w:val="clear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течение месяца</w:t>
      </w:r>
    </w:p>
    <w:p>
      <w:pPr>
        <w:pStyle w:val="Headline"/>
        <w:shd w:fill="FFFFFF" w:val="clear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етском саду</w:t>
      </w:r>
    </w:p>
    <w:p>
      <w:pPr>
        <w:pStyle w:val="Headline"/>
        <w:shd w:fill="FFFFFF" w:val="clear"/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 определенным объектом</w:t>
      </w:r>
    </w:p>
    <w:p>
      <w:pPr>
        <w:pStyle w:val="Headline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</w:r>
    </w:p>
    <w:p>
      <w:pPr>
        <w:pStyle w:val="Headline"/>
        <w:shd w:fill="FFFFFF" w:val="clear"/>
        <w:spacing w:before="0" w:after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28335" cy="1188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20" cy="118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«Наблюдение за луком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93.6pt;width:451pt;height:93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«Наблюдение за луком»</w:t>
                      </w:r>
                    </w:p>
                  </w:txbxContent>
                </v:textbox>
                <v:path textpathok="t"/>
                <v:textpath on="t" fitshape="t" string="«Наблюдение за луком»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6918" w:leader="none"/>
        </w:tabs>
        <w:spacing w:before="0" w:after="0"/>
        <w:rPr/>
      </w:pPr>
      <w:r>
        <w:rPr/>
        <w:tab/>
        <w:t>Воспитатель: Вождаева Т.В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2016г</w:t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4050" w:leader="none"/>
        </w:tabs>
        <w:spacing w:lineRule="auto" w:line="360" w:before="0" w:after="150"/>
        <w:ind w:firstLine="708"/>
        <w:jc w:val="both"/>
        <w:rPr/>
      </w:pPr>
      <w:r>
        <w:rPr/>
        <w:tab/>
      </w: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lineRule="auto" w:line="360" w:before="0" w:after="150"/>
        <w:ind w:firstLine="708"/>
        <w:jc w:val="both"/>
        <w:rPr/>
      </w:pPr>
      <w:r>
        <w:rPr>
          <w:sz w:val="28"/>
          <w:szCs w:val="28"/>
        </w:rPr>
        <w:t xml:space="preserve">Одной из главных задач в дошкольном учреждении является экологическое образование детей. Ребенок в совместной деятельности с воспитателями и родителями готов воспринимать экологические задачи, а с помощью наблюдения может научиться сравнивать, сопоставлять, описывать и т.д. </w:t>
        <w:tab/>
        <w:tab/>
        <w:tab/>
        <w:tab/>
        <w:tab/>
        <w:t>Дети в дошкольном возрасте очень любопытны, задают множество вопросов, с интересом знакомятся с различными предметами, их качествами и свойствами. Внимание детей этого возраста становится более устойчивым. Им уже доступно понимание простейших связей в наблюдаемых явлениях. Исходя из этого, воспитатель группы решает новые задачи в ознакомлении детей с природой: формирует способность видеть в предметах характерные свойства, сравнивать и группировать предметы по сходным признакам, а также подводит к установлению простейших связей между наблюдаемыми явлениями.</w:t>
        <w:tab/>
        <w:tab/>
        <w:tab/>
        <w:tab/>
        <w:tab/>
      </w:r>
      <w:r>
        <w:rPr>
          <w:sz w:val="28"/>
          <w:szCs w:val="28"/>
          <w:shd w:fill="FFFFFF" w:val="clear"/>
        </w:rPr>
        <w:t>В рамках наблюдения, за каким либо объектом дети более подробно знакомятся с последовательностью выращивания плодовых растений и цветов. Таким образом, дети познают принципы причинно-следственных связей в природе растительного мира. Учатся понимать, что для роста и развития необходимо создавать определенные условия (достаточный объем почвы, влаги, света, тепла и т.д.). Узнают о полезных качествах тех или иных растений.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атся понимать, что для роста и развития необходимо создавать определенные условия (достаточный объем почвы, влаги, света, тепла и т.д.). Узнают о полезных качествах тех или иных растений.</w:t>
        <w:tab/>
        <w:t>Таким образом, основным методом ознакомления детей с природными объектами остаются наблюдения. Наблюдения лучше вести за изменением одного предмета в течение месяца. Результатом практической деятельности детей становится ведение дневника наблюдений в форме зарисовок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Особенности наблюдений за природными объектами с детьми дошкольного возраст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 xml:space="preserve"> Система непрерывных наблюдений за природными объектами в течение месяца: наблюдения за луком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№1. Такой разный лук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№2. Посадка лука в воду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№3. Посадка лука в землю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№4. Проращивание лука в разных условия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ение№5. Вырастай, лучок!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Использованная литератур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непрерывных наблюдений за природными объектами в течение месяца:  </w:t>
      </w:r>
      <w:r>
        <w:rPr>
          <w:b/>
          <w:sz w:val="28"/>
          <w:szCs w:val="28"/>
          <w:u w:val="single"/>
        </w:rPr>
        <w:t>наблюдения за луко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блюдение №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акой разный лук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ервоначальные представления о репчатом лук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формировать представление о значении слова «лук»; познакомить воспитанников с различными видами лука как продукта питания и садового растения; развивать умение отличать лук от остальных овощей по характерным признакам; закрепить представление о полезных свойствах лука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аблюден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 а кто-нибудь из вас знает -что такое «лук»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(Воспитатель показывает разнообразный лук, разные сорта лука и поясняет основные значения слова «лук»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лотистый и полезный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таминный, хотя резкий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ький он на вкус, друзь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ёзы вызовет всегд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Лук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А что можно приготовить из лука?(салат., суп., можно есть и так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(воспитатель показывает слайд и поясняет, в какие блюда добавляют лук). Ребята, а как вы думаете, можно ли из лука сделать поделку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показывает слайд «Поделки из лука». После просмотра показывает игрушку Чебурашка детям и говорит: «Ребята, сегодня к нам в гости пришёл Чебурашка, он очень сильно болен и не знает, как ему вылечиться. Поможем ему?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 xml:space="preserve">Чебурашка </w:t>
      </w:r>
      <w:r>
        <w:rPr>
          <w:sz w:val="28"/>
          <w:szCs w:val="28"/>
        </w:rPr>
        <w:t>(хриплым голосом). Здравствуйте, ребята!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. Как вы думаете, почему у Чебурашки заболело горлышко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(он наелся мороженого., гулял в шортах и в футболке., пил холодную воду., не принимал витамины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Чебурашка:</w:t>
      </w:r>
      <w:r>
        <w:rPr>
          <w:sz w:val="28"/>
          <w:szCs w:val="28"/>
        </w:rPr>
        <w:t xml:space="preserve"> А где живут эти витамины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(во фруктах и овощах., в хлебе и в молоке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 xml:space="preserve">Чебурашка </w:t>
      </w:r>
      <w:r>
        <w:rPr>
          <w:sz w:val="28"/>
          <w:szCs w:val="28"/>
        </w:rPr>
        <w:t>. А один из моих друзей всегда говорит, что их много в луке. Он дал мне целый мешок разных овощей. Но я не знаю, какой из них является лук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давайте поможем Чебурашка отыскать лук. Будьте внимательн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Игра «Чудесный мешочек»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отличать лук от остальных овощей по характерным признака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 показывает луковицу детям и спрашивает</w:t>
      </w:r>
      <w:r>
        <w:rPr>
          <w:sz w:val="28"/>
          <w:szCs w:val="28"/>
        </w:rPr>
        <w:t>: как же вы отличили лук от репы, ведь они так похожи? Предлагает погладить луковицу. (Лук гладкий, а репка шершавая., у репы есть хвостик, а у лука его нет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Вы правы. Перед тем, как кушать лук, мы должны его очисти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чистит и разрезает лук на дольки и предлагает понюхать и попробовать каждому ребёнку и Чебурашке)</w:t>
      </w:r>
    </w:p>
    <w:p>
      <w:pPr>
        <w:pStyle w:val="Style15"/>
        <w:shd w:fill="FFFFFF" w:val="clear"/>
        <w:spacing w:before="0" w:after="0"/>
        <w:ind w:left="708" w:hanging="0"/>
        <w:jc w:val="both"/>
        <w:rPr/>
      </w:pPr>
      <w:r>
        <w:rPr>
          <w:sz w:val="28"/>
          <w:szCs w:val="28"/>
        </w:rPr>
        <w:t xml:space="preserve">После этого звучит </w:t>
      </w:r>
      <w:r>
        <w:rPr>
          <w:sz w:val="28"/>
          <w:szCs w:val="28"/>
          <w:u w:val="single"/>
        </w:rPr>
        <w:t>«Песенка о луке»</w:t>
      </w:r>
      <w:r>
        <w:rPr>
          <w:sz w:val="28"/>
          <w:szCs w:val="28"/>
        </w:rPr>
        <w:t xml:space="preserve"> из мультфильма «Поём с Пороро».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е о полезных свойствах лук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Чебурашка:</w:t>
      </w:r>
      <w:r>
        <w:rPr>
          <w:sz w:val="28"/>
          <w:szCs w:val="28"/>
        </w:rPr>
        <w:t xml:space="preserve"> Ребята, мне пора домой, спасибо вам за помощь. Надеюсь, что лук поможет мне поправиться и я смогу снова прийти к вам в гости. До новых встреч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ремя обеда детям предлагается кушать суп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ольками свежего репчатого лука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Наблюдение №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садка лука в воду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о способами выращивания лука в воде и без вод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точнить знания о характерных признаках луковиц (форме, строении, цвете) ; вызвать интерес к выращиванию лука; уточнить о необходимом условие- наличии воды- для прорастания корней у лука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аблюдения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за столами, поставленными буквой П. Перед каждым ребёнком лежит луковица, покрытая салфетко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 загадывает загадку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идит дед, во сто шуб одет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его раздевает, тот слёзы проливает»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Спрашивает:</w:t>
      </w:r>
      <w:r>
        <w:rPr>
          <w:sz w:val="28"/>
          <w:szCs w:val="28"/>
        </w:rPr>
        <w:t xml:space="preserve"> «Про что эта загадка? 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. Про лук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 предлагает взять луковицы и рассмотреть их</w:t>
      </w:r>
      <w:r>
        <w:rPr>
          <w:sz w:val="28"/>
          <w:szCs w:val="28"/>
        </w:rPr>
        <w:t>. Борис, скажи, пожалуйста, какого цвета твоя луковица? А твоя, Ильюша?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цвет своей луковиц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ира, а какой формы твоя луковица? При затруднении ответа спросить: «Круглая или продолговатая? 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 просит детей подумать, почему в загадке говорится</w:t>
      </w:r>
      <w:r>
        <w:rPr>
          <w:sz w:val="28"/>
          <w:szCs w:val="28"/>
        </w:rPr>
        <w:t xml:space="preserve"> «во сто шуб одет»? Показывает так называемую шубу-чешуйку. Поясняет: «Луковицы покрыты чешуйками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;</w:t>
      </w:r>
      <w:r>
        <w:rPr>
          <w:sz w:val="28"/>
          <w:szCs w:val="28"/>
        </w:rPr>
        <w:t xml:space="preserve"> Ребята, а у меня тоже есть луковицы (достаёт из кармана две луковицы -проросшую и не проросшую). Ребята, посмотрите, пожалуйста, на луковицы. Чем они отличаются друг от друга? (у одной луковицы есть корешки, а у другой –нет) 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Действительно, у обеих луковиц есть донце (показывает на не проросшей луковице, но одна луковица уже дала корни (показывает на проросшей луковице) .</w:t>
      </w:r>
      <w:r>
        <w:rPr>
          <w:i/>
          <w:sz w:val="28"/>
          <w:szCs w:val="28"/>
        </w:rPr>
        <w:t>Воспитатель ставит на стол две баночки -одна с водой, другая без воды.</w:t>
      </w:r>
      <w:r>
        <w:rPr>
          <w:sz w:val="28"/>
          <w:szCs w:val="28"/>
        </w:rPr>
        <w:t xml:space="preserve"> Ребята, а как вы думаете, в какую из этих баночек нужно посадить луковицу, чтобы у неё появились корешки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. В баночку с водо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. А давайте посадим одну луковицу в баночку с водой, а другую — в баночку без воды и посмотрим, у какой из этих луковиц быстрее отрастут кореш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sz w:val="28"/>
          <w:szCs w:val="28"/>
        </w:rPr>
        <w:t>Посадка луковиц в баночк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ежедневно наблюдают вместе с воспитателем за прорастанием корешков. Результаты наблюдений фиксируются в календаре наблюдений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блюдение №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садка лука в землю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о способом выращивания лука путём посадки его в землю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представление о выращивании зелёного лука в земле; пополнить активный запас воспитанников словами: донце, ростки, корни, лунка; сравнить темпы роста лука в земле из разного посадочного материала (проросшей и не проросшей луковицы); продолжать фиксировать результаты в дневнике наблюдений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Ход наблюдения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уппу вбегает Незнайка с лейкой в руках 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Незнайка.</w:t>
      </w:r>
      <w:r>
        <w:rPr>
          <w:sz w:val="28"/>
          <w:szCs w:val="28"/>
        </w:rPr>
        <w:t xml:space="preserve"> Здравствуйте, ребята! Я совсем здоров! Мне, действительно, помог витаминный лук. А недавно я был в гостях у Знайки, мы с ним сажали лук в землю, поливали его водой и он вырос. Теперь я ем не только репчатый лук, но и зелёный. Он тоже очень полезный и вкусный. А давайте с вами поиграем. Вы будете луком, а я садовнико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показу воспитателя приседают на корточк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Незнайка.</w:t>
      </w:r>
      <w:r>
        <w:rPr>
          <w:sz w:val="28"/>
          <w:szCs w:val="28"/>
        </w:rPr>
        <w:t xml:space="preserve"> Теперь я полью вас водой. Вот лук начинает расти, и у него появляются зелёные листик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 показу воспитателя медленно приподнимаютс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Незнайка.</w:t>
      </w:r>
      <w:r>
        <w:rPr>
          <w:sz w:val="28"/>
          <w:szCs w:val="28"/>
        </w:rPr>
        <w:t xml:space="preserve"> Лук всё растёт и растёт. Зелёный лук становится большим-пребольшим. Вот и вырос наш зелёный лук.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лностью выпрямляютс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иносит баночки с луковицами и контейнер с землёй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посмотрите, появились ли корни у луковиц? (У луковицы в баночке с водой корни появились, а у луковицы в баночке без воды –нет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Незнайка, мы с ребятами тоже хотим посадить луковицы в землю, чтобы и у нас вырос зелёный лук. Покажи нам, пожалуйста, как это правильно делается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Незнайка. </w:t>
      </w:r>
      <w:r>
        <w:rPr>
          <w:sz w:val="28"/>
          <w:szCs w:val="28"/>
        </w:rPr>
        <w:t>Сначала нужно найти у лука донце и посадить в землю донцем вниз. А если у лука уже отросли корешки, то в земле делается такая лунка, чтобы луковица была чуть-чуть видна из земли. Затем следует прижать плотно пальцами землю вокруг луковиц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адка проросшей и не проросшей луковиц в контейнер с землёй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а что нужно сделать, чтобы лук хорошо рос?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Лук надо поливать.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ежедневно наблюдают вместе с воспитателем, как прорастают зелёные пёрышки. Результаты наблюдений фиксируются в календаре наблюдений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рисовывает ежедневно изменения, происходящие с луковицами, обращая внимание на темпы роста зелени у разных луковиц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Наблюдение №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ращивание лука в разных условиях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детям сделать вывод о связи изменений растущих луковиц с условиями внешней сред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дать представление о комплексе благоприятных условий: воды, земли, света, - обеспечивающих хороший рост зелёного лука; зафиксировать результаты в календаре наблюдений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аблюдения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стоит контейнер с проросшим зелёным луком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Незнайка забыл у нас свою шляпу, хотите ее примерить? Дети по очереди примеряют шляпу Незнайки, но она им велик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>Давайте примерим шляпу нашему зелёному луку и посмотрим, понравится ли ему?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Дети накрывают зелёный лук шляпой. Спустя 2-3дня воспитатель снова приносит накрытый лук в группу, убирает шляп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уютно ли было нашему луку быть под шляпой Незнайки?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Дети.</w:t>
      </w:r>
      <w:r>
        <w:rPr>
          <w:sz w:val="28"/>
          <w:szCs w:val="28"/>
        </w:rPr>
        <w:t xml:space="preserve"> Нет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почему? (Ему было темно и страшно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им стали пёрышки у нашего лука?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Они стали вялыми, жёлты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, наш лучок стал гибнуть, потому что ему не хватало света, хотя он и оставался расти в земле. Давайте поставим его на подоконник, снова польём, и наш лучок оживёт. А сейчас мы с вами нарисуем лук и повесим наши рисунки около растущего лука.  </w:t>
      </w:r>
      <w:r>
        <w:rPr>
          <w:i/>
          <w:sz w:val="28"/>
          <w:szCs w:val="28"/>
        </w:rPr>
        <w:t>Детям раздаются трафареты с изображением репчатого лука и цветные карандаш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флексия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блюдение №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сти, расти, лучок!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звать у детей желание вырастить зелёный лук в домашних условиях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фиксировать результаты предыдущих наблюдений в коллаже на тему: «Благоприятные условия для выращивания лука»; побудить детей к совместной деятельности с родителями; продолжать формировать навыки пользования клеем, кистью для клея, тряпочкой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аблюдения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давайте вспомним, какие же условия нужны луку, чтобы он хорошо рос. ( Лук нужно поливать. Луку нужен свет. Зелёный лук не вырастит без земли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, вы всё вспомнили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предлагается выбрать из предложенных фигурок условия для хорошего роста лука и наклеить их рядом с изображением лук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>Воспитатель.</w:t>
      </w:r>
      <w:r>
        <w:rPr>
          <w:sz w:val="28"/>
          <w:szCs w:val="28"/>
        </w:rPr>
        <w:t xml:space="preserve"> Сегодня я хочу каждому из вас подарить по луковице, чтобы вы смогли посадить его у себя дома. А чтобы ваш лук вырос, не забывайте его поливать.</w:t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наблюдения </w:t>
      </w:r>
    </w:p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т так чудо - лук!» </w:t>
      </w:r>
    </w:p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подготовительной группы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с детьми условия, при которых лук-репка будет расти на зелень. Уточнить представления о луке-репке; воспитывать желание у детей наблюдать за ростом растений на примере лук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две луковицы, две стеклянные баночки, разноцветные кружки; игрушку-луковицу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скажет, что это такое? (Лук-репка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можете сказать про эту луковицу? Какая она? Чем покрыта? Какого цвета? Какого она размера, формы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надо сделать, чтобы луковица стала расти? (Посадить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да надо посадить? (В землю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по-другому можно вырастить лук, не сажая в землю? (Посадить в воду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надо сажать лук? Где, что у него вырастет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трогайте обе луковицы, какие они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вайте одну луковицу посадим в воду. Как мы ее посадим? Какую воду нальем (Холодную, отстоянную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ую луковицу посадим в баночку без воды и посмотрим, что с ней буде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да лучше поставить баночки с луком? (На Окно.) Почему? А что нужно для роста лука, кроме воды и света? (Тепло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ли тепло в нашей группе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вайте на баночки приклеим условные обозначения – кружки: голубой – вода, желтый – свет, красный – тепло. На одну баночку – все кружки; а на другую, без воды, наклеим голубой кружок. Дети приклеивают кружки и ставят лук на окн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перь давайте зарисуем, что мы сделали с луком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ята, посмотрите, что это? Игрушка – Луковица-Чипполин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вайте поставим ее тоже на окно и посмотрим, что с ней произойдет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щь и поручения: посадка лука, уход за посаженным луком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наблюдения</w:t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растет лук»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знания детей об условиях, необходимых для роста лука. Развивать наблюдательность детей, учить видеть изменения в состоянии лука и рассказывать о них, используя при этом зарисовки календар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Настал день наблюдения за луком, так как прошла еще одна недел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ился ли лук в баночке с водой? Что изменилось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стали перышки? Что с ними произошло? (Они подроcли, появились новые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рим их длину. Сравним с зарисовкой в календаре пре- дыдущей недел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трогайте их, какие они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юхайте, чем пахнут? (Сорвать одно перышко и дать по- нюхать.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лук сильнее пахнет, когда растет или когда сорван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робуйте на вкус. Какой лук: сладкий или горький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стало с корнями? Их стало больше или меньше, они стали длиннее или короче. Давайте их измерим. Сравнить с предыдущей зарисовкой в календар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стало с водой? Для чего она нужна? Будет ли лук расти без воды? Чем можете доказать? Вторая баночка без воды – лук не растет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 растет ли лук у нас в ящике? Почему думаете, что растет? А ему нужна вода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 почему мы не видим корни у лука, который растет в ящике, где они? Может быть их нет? Давайте проверим и вытащим луковицу из земл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ак есть ли корни? Какие они? Почему грязные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же нужно для роста лука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ился ли лук во второй баночке? Почему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трогайте две луковицы. Какие они стали? Почему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езен ли лук людям? Чем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 какой овощ так говорят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приправа в каждом блюде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сегда полезен людям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ваш друг Я просто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леный лук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 лук еще говорят: Лук – от семи недуг. Так надо ли есть лук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 как наша игрушка? Изменилась ли она? Подросла ли? Почему нет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вайте зарисуем изменения, которые произошли с луком, в альбо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 так как наш лук уже вырос и стал большим, мы его можем срезать. Он очень полезный и нужный. В обед его съеди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ма у вас вырос лук? Его тоже надо срезать и вместе с родителями его скушать. Лук полезен для здоровья.</w:t>
      </w:r>
    </w:p>
    <w:p>
      <w:pPr>
        <w:pStyle w:val="Style15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ощь и поручения: уход за посаженным лук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чтобы лук вырос большим и полезным продуктом, за ним нужен постоянный у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ый проект «Вот так чудо - лук!» </w:t>
      </w:r>
    </w:p>
    <w:p>
      <w:pPr>
        <w:pStyle w:val="Headline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занятия по окружающему миру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i/>
          <w:sz w:val="28"/>
          <w:szCs w:val="28"/>
        </w:rPr>
        <w:t>Старшая группа (дети 5-7лет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ходе одного месяца (4недели) дети устанавливали: «откуда родом является зелёный лук? ».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План проекта «Вот так чудо - лук!»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у детей начала экспериментальной работы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ить подходящие обстоятельства для подъема и созревания лука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тавить серьезность лука в пользу состояния здоровья для человек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из каких мест человек зимой берет молодой зеленый лук? 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может быть полезен лук?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нужно луку для роста?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екта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– подготовительны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группе  сделали мини грядки на подоконнике, сделали табличку - с заголовком лука (лук – севок и лук-репчатый) и числом высад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рали образную литературу: присказки, стишки, небылицы, загадки. чистоговорки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– исследовательский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ята следили за ростом лука, вели дневник наблюдения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ли опыты, воспитатель читала стихи, загадки о луке, велись обсуждения, спор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1. «Луковица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ыяснить понятие ребят о луковке, её состав, вкус, аромат, окраска и вид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гад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Сидит дед, во сто шуб одет…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знать как много «покровов покрыто» на луковке и что случается, если его «раздевают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блемная ситуация: </w:t>
      </w:r>
      <w:r>
        <w:rPr>
          <w:sz w:val="28"/>
          <w:szCs w:val="28"/>
          <w:u w:val="single"/>
        </w:rPr>
        <w:t>«Для чего луку почва? 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онятия ребятам о том, каковые полезные элемента приобретает лук из грун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«Солнечный свет»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йти значимость света в существования раст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 течение обследования велись разговоры на задачу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 каких мест прибыл лук (рассказ явления лука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сультации врача Айболита (о положительных сторонах лукавиц)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лшебный Лучок и его товарищи (о видах лука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5. Сочиняли загадки о луке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вать интерес у детей к сочинительству загадок.  Совершенствовать интеллектуальные и речевые данные детей. Заниматься над свойствами главных определений – свойств объектов: цвет, форма, вкус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ое творчество «Зелёный лук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ппликация «Огород на окне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пка «Чиполино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 – заключительны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изучили и подведены итоги, приобретенных знаний в течении экспериментальной работы ребят через наблюде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ли  выставку рисунков, аппликации и лепки на тему «Вот так чудо-лучок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lin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 «Огород на подоконнике» (фотоотчет)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амое лучшее открытие для ребенка - это  открытие, которое ребенок делает сам. Каждую весну на нашем подоконнике расцветает чудо - огород. Ведь именно в дошкольном возрасте закладываются позитивные чувства к природе и к природным явлениям, и открывается удивительное разнообразие растительного мира. На нашем огороде дети сами выращивают растения и ухаживают за ними. На протяжении всего времени мы проводим опыты и делаем зарисовк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Обогащать знания дошкольников о культурных растениях; о необходимых условиях для их роста; о способах ухода за растения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представление о росте культурных растени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умение выращивать рассаду, сеять семена овощей, зелени, цветов, сажать лук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. Вести наблюдения за развитием растений и отмечать рисунками в дневнике наблюде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влечение родителей в процесс реализации проект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ап подготовительный (2 недели)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руппе детского сада на подоконнике обустроили огород. Родители принесли необходимое оборудование: контейнеры для рассады, пластиковые стаканчики, землю, семена, луковицы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обрали художественную литературу (поговорки, стихи, загадки, сказки об овощах)</w:t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60170" cy="1794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360295" cy="1784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>2. этап – исследовательский (4 недели)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</w:rPr>
        <w:t>Наблюдение за ростом растений, проведение опытов, экспериментов. Установление связи: растения - вода, растения - земля, растения - человек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ний провели знакомство с художественной литературой, рассматривали картины, проводили дидактические игры, беседы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3560" cy="134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813560" cy="1360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72615" cy="1389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- заключительный( 2 недели)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обобщение результатов, полученных в процессе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78" w:hanging="117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7:53:00Z</dcterms:created>
  <dc:creator>ВЛАДИМИР</dc:creator>
  <dc:description/>
  <cp:keywords/>
  <dc:language>en-US</dc:language>
  <cp:lastModifiedBy>ASUS</cp:lastModifiedBy>
  <dcterms:modified xsi:type="dcterms:W3CDTF">2017-01-08T08:01:00Z</dcterms:modified>
  <cp:revision>3</cp:revision>
  <dc:subject/>
  <dc:title/>
</cp:coreProperties>
</file>