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 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126"/>
        <w:gridCol w:w="2127"/>
        <w:gridCol w:w="6095"/>
        <w:gridCol w:w="1417"/>
        <w:gridCol w:w="1418"/>
      </w:tblGrid>
      <w:tr>
        <w:trPr>
          <w:trHeight w:val="2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контрол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уровню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ка и современность.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классическая музы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оль музыки в жизни человека, что музыка объединяет музыкальные образы разных стран и на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 по музыкальным пристрастиям, по тому, что нравится или отвергается, можно судить о человеке, его вкусе, уровне культур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тавление о триединстве музыкальной деятельности (композитор-исполнитель-слушатель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стреча с выдающимися музыкальными произведениями является прикосновением к духовному опыту поко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одить примеры петь под фонограмму с различным аккомпанемен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на слух основную часть музыкальных произвед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зыкальном театре Оп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классическая оп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стреча с выдающимися музыкальными произведениями является  прикосновением к духовному опыту поко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 характерным признакам определять принадлежность музыкальных произведений к соответствующему жанру и стилю — музыка классическая, религиозн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Иван Сусанин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я эпоха в русском музыкальном искусств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-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иографию композитора: М.Гли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раматургию музыкальных произвед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спользовать музыкальную речь, как способ общения между людьми и передачи информации, выраженной в звука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моционально-образно воспринимать и оценивать музыкальные произведения различных жанров и стилей классической и современной музы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характер, настроение, жанровую основу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особенности музыкального языка, музыкальной драмату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 «Князь Игорь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эпическая опе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классическая музыка, эпическая опер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ципы драматургического развития на основе  знакомства с музыкальными характеристиками героев оп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мышлять о музыкальных образах и способах их разви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являть характерные особенности  жанров и стилей классической и современной музы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средства музыкальной вырази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я князя Игоря. Портрет половц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-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на выдающихся отечественных и зарубежных композиторов и исполн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наиболее значимые их произведения и интерпре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музыкальном театре Балет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нов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ба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мена известных исполнителей: М.Плисецкая, Г.Уланова, М. Лиепа, В. Васильев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личностное отношение при восприятии музыкальных произведений, эмоциональную отзывчив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ироваться     в  музыкально- поэтическом    творчестве, в  многообразии  музыкального    фольклора    России,   в  том  числе  родного   края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   различные    образцы   народной и профессиональной   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ценить  отечественные    народные музыкальные    тради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ет «Ярославна». Вступле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он Русской земли». «Первая битва с половцами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ена русских и композиторов: М.Глинка, А.Бородин, Р.Щедрин,  Б.Тищенк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связь всех школьных уроков друг с другом и роль музыки в отражениях различных  явлениях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 особенности интерпретации  одной и той же художественной идеи, сюжета  в творчестве различных  композиторов (опера А.Бородина  « Князь Игорь», балет Б.Тищенко « Ярослав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 в коллективном обсуждении учебной проблемы и анализе условий учебной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Героическая тема в русской музыке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Галерея героически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Урок комплексного применения З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такое классическая музыка, опера, бале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торическое прошлое своей Роди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стреча с выдающимися музыкальными произведениями является  прикосновением к духовному опыту поколений, которое находит отражение в художественных образах  различных искус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мена русских: М.Глинка, А.Бородин, С.Рахманинов, П.Чайковский, С.Прокофьев, Р.Щедрин,  Б.Тищен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ышлять о музыкальных образах и способах их развит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изученные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коллективном п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ться в нотном письме, как графическом изображении типичных интонационных оборо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узыкальном театр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народ – американцы …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биографию  зарубежного композитора Дж.Гершвина, его оперное искус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мышлять о музыкальных образах и способах их развития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умения  и формулировать свое отношение  к  художественным произведен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свою точку зрения и выказывать свое отношение к различным  музыкальным сочинениям, явлен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владе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им голос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а слух знакомые жанры: песня, танец, марш,  смысл понятий «композитор-исполнитель-слушатель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изученные музыкальные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собственные интерпретации, исполнять знакомые пес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ги и Бесс». Первая американская национальная опера. Развитие традиций оперного спектак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закрепления новых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я: джаз, симфоджаз, жанры джазовых песноп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е русских народных инструментов – свирель, гусли, рожок  и их внешни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ироваться     в  музыкально   поэтическом    творчестве, в  многообразии    музыкального    фольклора    Ро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ходства и различия в инструментах разных народов;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вать духовые  и струнные инструменты, вычленять и показывать (имитация игры) во время звучания  народных инстр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ять вокальные произведения без музыкального сопрово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 «Кармен». Самая популярная опера в ми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акое классическая музыка, опера, бал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одить интонационно-образный и сравнительный анализ музы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 интерпретировать содержание музыкальных произведе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ершенствовать навыки самообразования при организации культурного досуг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воспринимать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нимательно слушать музыкальные  фрагменты и находить характерные особенности музыки в прозвучавших  литературных фрагмен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Кармен. Образы   Хозе и Эскамиль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звучание народных и профессиональных  инстр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отдельные признаки предмета и объединять по общему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 народные и профессиональные инструменты, их своеобразие и интонационное звучание, сходства и различ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ть музыкальные инструменты по изображениям,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аствовать в коллективном пении, вовремя начинать  и заканчивать пение, слушать паузы, понимать дирижерские жес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Балет «Кармен-сюита»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Новое прочтение оперы Биз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иографию Р. К. Щедрина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раматургию развития балета, понятие «транскрипци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нтонационно-образный и сравнительный анализ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средства музыкальной вырази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особенности взаимодействия музыки с различными видами искус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 особенности интерпретации  одной и той же художественной идеи и сюжета  в творчестве различных  композиторов: опера Ж.Бизе «Кармен» , балет Р.К.Щедрина - «Кармен-сюит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ы и образы духовной музыки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стреча с выдающимися музыкальными произведениями является  прикосновением к духовному опыту поколени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аматургию музыкальных произведений  духов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имена русских и зарубежных композиторов: М.Глинка, С.Рахманинов, П.Чайковский, С.Прокофьев, В.А. Моцарт и т. д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>гиозна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еть под фонограмму с различн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омпанемент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ладеть своим голос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к-опера «Иисус Христос-суперзвезда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рок- оп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ктуализировать музыкальный опыт, связанный с образами духовной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 особенности интерпретации  одной и той же художественной идеи, сюжета  в творчестве различных  композиторов: И.Бах, Э.-Л. Уэбб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ные темы. Главны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дицион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сплав традиций и новаторства способствовал возникновению нового жанра – рок-оперы и  новых произведений в рок-музы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ть свою деятельность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зительно исполнять песню и составлять исполнительский план вокального сочинения исходя из сюжетной линии стихотворного тек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нужный характер звуч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провизировать «музыкальные разговоры» различного характ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 к драматическому  спектаклю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контроля, оценки  и коррекции знаний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«сюита», термин «полистилистика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епень понимания роли музыки в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изученных произведений и их авт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опления музыкально-слуховых представлений и воспитания художественного вку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нтонационно-образный и сравнительный анализ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являть средства музыкальной выраз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способы и приёмы развития музыкальных образ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узнавать освоенные музыкальные произве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ть определения общего характера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выразительность и изобразительность музыкальной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   и  соотносить    содержание   и  музыкальный язык  народного  и профессионального  музыкального  творчества  разных   стран 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ая  драматургия- развитие  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изучения и первичного закрепления новых знани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термин «драматургия» применяется не только к произведениям музыкально- сценических, театральных жанров, но и произведениям, связанным с многогранным раскрытием музыкальных образов, для характеристики инструментально – симфонической музы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казывать личностное отношение к произведениям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содержание и идею произведения, выраженные в сонатной фор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а направления музыкальной культу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музыка. Светская музы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 музыки есть свойство - без слов передавать  чувства, мысли, характер  человека, состояние природы, как связаны между собой разговорная речь и музыкальная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поставлять различные по жанру и направлениям музык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сская - зарубежная, вокальная – инструментальная,светская-духовная, исполнительские составы, особенности оркестровки и  хорового пения, полифоническое – гомофоническое изложение  музы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звучавшему фрагменту  определять музыкальное произведение, проникнуться чувством сопереживания природе, находить нужные слова  для передачи настр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 особенности  мелодического  рисунка,  ритмичного  движения,  темпа,  тембровых  красок  инструментов,  гармонии,  принципов  развитии  фор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ерная инструментальная музык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нятие «этюд», «транскрипция»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претворения вечных тем искусства и жизни различных жанров и стилей классической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ть имена композиторов Ф. Шопен, Ф.Лист, Ф. Буз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интонационно-образный и сравнительный анализ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собенности развития музыки в камерных жан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мысливать некоторые черты,  свойственные музыке эпохи романтиз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. Транскрип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сширен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нтонация – источник элементов музыкальной речи, как внутреннее озвученное состояние, выражение эмоций и отражение мыс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бенности   колыбельной музыки, вокальной  и  инструментальной  музыки  вечера  (характер, напевность, настро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обозначение   динамики,  темпа,  которые  подчеркивают   характер  и  настроение 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музыкальные и речевые интонации, определять их сходство и различ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ять различные образы: портреты персонажей можно передать с помощью музы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сходства и различия разговорной и музыкаль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клические формы инструментальной музы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и первичного закрепл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глубление знакомства с циклическими формами музыки: инструментальным концертом и сюитой на примере творчества А. Шни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характерные  интонационные музыкальные особенности музыкального сочинения: изобразительные и  выразительные;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лощать выразительные и изобразительные особенности музыки в исполнительск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черто гроссо». «Сюита в старинном стиле» А. Шни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общение представлений об особенностях  формы инструментального концер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оение характерных черт стиля композито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репление  представлений  о полистилистике,  характерной для современ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знания основных средств музыкальной выразительности при анализе прослушанного музыкального произведения и в исполнительск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в собственном исполнении (пении, игре на инструментах, музыкально-пластическом движении) различные музыкальные обр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 усвоение новых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глублённое знакомство с музыкальным жанром камерной музыки – сона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названия произведений и их ав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ната №8 («Патетическая») Л.Бетхове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а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рокофье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ата №11 В.А.Моца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бесе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вания произведений и их автор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нимательно слушать, определять характер музыки  и передавать ее настроение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ывать образ русских воинов, сопереживать  музыкальному обр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фоническ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щение и усвоение новых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глублённое знакомство с музыкальным жанром – симфонией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роение симфонического произведения: четыре части, воплощающие стороны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ворчество великих композитор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ир музыкальных образов симфоническ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имание сонатного аллегро на основе драматургического развития музыкальных образов  и представление о жанре симфонии как романе в звуках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лушиваться  в звучащую музы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пределять характер произве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характерные  интонационные музыкальные особенности музыкального сочи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итационными движениями изображать игру на музыкальных инструмен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С тремоло литавр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. Гайд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 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оцар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симфоническим творчеством Й. Гайдна, В.Моцар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лушиваться  в звучащую музы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характер произве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характерные  интонационные музыкальные особенности музыкального сочи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итационными движениями изображать игру на музыкальных инструмен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лассическа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окоф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№5 Л.Бетховен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симфоническим творчеством С.Прокофьева, Л.Бетховен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лушиваться  в звучащую музы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пределять характер произве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характерные  интонационные музыкальные особенности музыкального сочи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итационными движениями изображать игру на музыкальных инструмен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фония №8 («Неоконченная») Ф.Шуберта. Симфония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Калинникова. Картинная галерея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ство с симфоническим творчеством Ф.Шуберта, В. Калинников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лушиваться  в звучащую музык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пределять характер произве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характерные  интонационные музыкальные особенности музыкального сочи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итационными движениями изображать игру на музыкальных инструмен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фония № 5 П.Чайковского. Симфония №7 («Ленинградская») Д.Шостакович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-ны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комство с симфоническим творчеством П.Чайковского, Д.Шостаковича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лушиваться  в звучащую музыку,определяя характер произвед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ять характерные  интонационные музыкальные особенности музыкального сочи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митационными движениями изображать игру на музыкальных инструмент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фоническая карт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зднест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ебюс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лек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с симфонической картиной «Празднества» К. Дебюсс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живописность музыкальных образов симфонической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жанровую принадлежность музыкальных произведений, песня- танец – марш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знавать изученные музыкальные произведения и называть имена их автор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рез различные формы деятельности  систематизировать словарный запас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вать настроение музыки и его изменение: в пении, музыкально-пластическом дви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ментальный концер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торию создания жанра- инструментальный концер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ятие трехчастная форм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лушиваться  в звучащую музыку и определять характер произ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делять характерные  интонационные музыкальные особенности музыкального сочин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моционально откликаться на музыкальное произведение и выражать свое впечатление в пении, игре или пласт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скрипки с оркестром А. Хачатуря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псодия в стиле блюз» Дж. Гершв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вшееся  произведения, дать его характеристику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,  сравнивать, различные жанры музы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различные виды музыки (вокальной, инструментальн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ной, хоровой, оркестровой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коллективной, ансамблевой и сольной певческой дея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своего собеседника, отстаивать свою пози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 народов ми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ные хиты из мюзиклов и рок - оп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ство  с известными исполнителями музыки народной традици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истематизировать жизненно- музыкальный опыт на основе восприятия  и исполнения обработок мелодий разных народ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бщать представления о выразительных возможностях  в современной музыкальной культур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ельски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ь музыка звучит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ind w:right="41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жанровую принадлежность музыкальных произведений, песня- танец – марш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изученные музыкальные произведения и называть имена их авторов, через различные формы деятельности  систематизировать словарный запас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давать настроение музыки и его изменение: в пении, музыкально-пластическом движ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1529" w:gutter="0" w:header="0" w:top="42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38"/>
      <w:szCs w:val="38"/>
    </w:rPr>
  </w:style>
  <w:style w:type="character" w:styleId="FontStyle20">
    <w:name w:val="Font Style20"/>
    <w:qFormat/>
    <w:rPr>
      <w:rFonts w:ascii="Courier New" w:hAnsi="Courier New" w:cs="Courier New"/>
      <w:b/>
      <w:bCs/>
      <w:color w:val="000000"/>
      <w:sz w:val="36"/>
      <w:szCs w:val="36"/>
    </w:rPr>
  </w:style>
  <w:style w:type="character" w:styleId="FontStyle21">
    <w:name w:val="Font Style21"/>
    <w:qFormat/>
    <w:rPr>
      <w:rFonts w:ascii="Courier New" w:hAnsi="Courier New" w:cs="Courier New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4" w:before="0" w:after="0"/>
      <w:ind w:firstLine="336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87" w:before="0" w:after="0"/>
      <w:ind w:firstLine="1589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08:00Z</dcterms:created>
  <dc:creator>123</dc:creator>
  <dc:description/>
  <dc:language>en-US</dc:language>
  <cp:lastModifiedBy>Администратор</cp:lastModifiedBy>
  <cp:lastPrinted>2014-08-22T10:45:00Z</cp:lastPrinted>
  <dcterms:modified xsi:type="dcterms:W3CDTF">2016-09-11T15:08:00Z</dcterms:modified>
  <cp:revision>2</cp:revision>
  <dc:subject/>
  <dc:title/>
</cp:coreProperties>
</file>