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 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2410"/>
        <w:gridCol w:w="3827"/>
        <w:gridCol w:w="3827"/>
        <w:gridCol w:w="1040"/>
        <w:gridCol w:w="60"/>
        <w:gridCol w:w="993"/>
        <w:gridCol w:w="33"/>
      </w:tblGrid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материал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499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ные черты русской музыки (8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на родину русского музыкальн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Рахманинов тема 3 фортепианного конце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профессиональной (композиторской) музыки и народного фольклор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на слух интонации (мелодии) композиторской и народной музыки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 в фольклорную экспеди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 Чайковский Финал 4 симфонии. Р.Н.П. «Во поле береза стоя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экспедиция: собирание и сохранение народного музыкального творчества, древнейших музыкальных инстру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необходимость сохранения фольклорной культуры, древних музыкальных инструмент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это бывает, когда песни не умираю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лясовые наигрыщи на гуслях. «Как Иван –то ходит, броди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ная экспедиция: собирание и сохранение народного музыкального творчества, древнейших музыкальных инструмент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нимать</w:t>
            </w:r>
            <w:r>
              <w:rPr/>
              <w:t xml:space="preserve"> необходимость сохранения фольклорной культуры, древних музыкальных инструмент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м на север, едем на ю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Н.П. «Последний годицек я гуляю», «На сухом пруд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ое: яркая многоголосная ткань Юга России, холодноватая скромная «вязь» Севера; особенная лихость, сила и стройность других музыкальных культур внутри Росс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певать</w:t>
            </w:r>
            <w:r>
              <w:rPr/>
              <w:t xml:space="preserve"> главные интонации (мелодии) изучаемых произведений композиторов-классик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в современной дерев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ья плясовая песня «Каланка», народная полька, кадри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ьи песни «Многоголосица» других музыкальных культур внутри России. Общее — интонационные кор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б общих интонационных корнях профессиональной музыки и народного творчеств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о русской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Бородин «Князь Игорь» опера. «Плач Ярославны», «Ария князя Игор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я «русская» и «российская» музыка — различное и общее. Мировая слава русской классической музыки. Интонационно-образный язык музы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имена корифеев русской музыкальной культуры, знать названия их лучших произведений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портрет П.И. Чайков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llegretto</w:t>
            </w:r>
            <w:r>
              <w:rPr/>
              <w:t xml:space="preserve">  из Первого квартета, «Средь  шумного бала», «Солов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слава русской классической музыки. Интонационно-образный язык музыки П.И. Чайковского, (музыкальные портрет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имена корифеев русской музыкальной культуры, знать названия их лучших произведений. </w:t>
            </w:r>
            <w:r>
              <w:rPr>
                <w:b/>
              </w:rPr>
              <w:t>Пропевать</w:t>
            </w:r>
            <w:r>
              <w:rPr/>
              <w:t xml:space="preserve"> главные интонации (мелодии) изучаемых произведений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портрет М.П. Мусогргск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П. Мусоргский «Богатырские ворота», «Борис Годунов» сцена из оп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слава русской классической музыки. Интонационно-образный язык музыки М.П. Мусоргского (музыкальные портреты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поминать</w:t>
            </w:r>
            <w:r>
              <w:rPr/>
              <w:t xml:space="preserve"> имена корифеев русской музыкальной культуры, знать названия их лучших произведений.</w:t>
            </w:r>
            <w:r>
              <w:rPr>
                <w:b/>
              </w:rPr>
              <w:t xml:space="preserve"> Пропевать</w:t>
            </w:r>
            <w:r>
              <w:rPr/>
              <w:t xml:space="preserve"> главные интонации (мелодии) изучаемых произведений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ое музыкальное творчество – «энциклопедия» - русской интонационности (12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. Устное народное твор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инные мелодии народного сказителя и фольклориста Рябин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, родник, Родина — духовно-нравственные основы устного народного твор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 – начало русского фолькл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ебные песни  «Не по погребу бочоночек», «Ой, все кумушки домо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ость как сущность русского народного творчеств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аться</w:t>
            </w:r>
            <w:r>
              <w:rPr/>
              <w:t xml:space="preserve"> выражать в хоровом и сольн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пес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Н.П. «На горе-то калина», «Катерин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народных пес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учивать</w:t>
            </w:r>
            <w:r>
              <w:rPr/>
              <w:t xml:space="preserve"> и исполнять народные песни разных жанров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ые пес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ебный обряд  «Рязанская свадьб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адебный обряд — ядро и критерий нравственно-эстетического отношения к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обряды, используя народные инструменты и разнохарактерные танцевальные фольклорные жанр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ушки и страд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К, Щедрин «Озорные частушки».  «Частушки под язык», «Дудик-дуди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ость как сущность русского народного творчества. Частушки и страд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учивать</w:t>
            </w:r>
            <w:r>
              <w:rPr/>
              <w:t xml:space="preserve"> и исполнять народные песни разных жанров,частушки и страдания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енный расп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менный распе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овость как сущность русского народного творчества. Знаменный расп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знаменный распев и протяжную песню, выявляя истоки особого интонационного склада русской музыки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ка в народном былинном эпос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ны «Алеша Попович и Тугарин Змей», «Ой, по морю было, по морюшку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ство, импровизационность и сказительность былинного народного творчества. Истоки своеобразия героики в былинном эпос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учивать</w:t>
            </w:r>
            <w:r>
              <w:rPr/>
              <w:t xml:space="preserve"> и исполнять былинные напевы. </w:t>
            </w:r>
            <w:r>
              <w:rPr>
                <w:b/>
              </w:rPr>
              <w:t>Стараться</w:t>
            </w:r>
            <w:r>
              <w:rPr/>
              <w:t xml:space="preserve"> выражать в хоров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конце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и изученные за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лушивание и исполнение музыкальных произведен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ыгрывать</w:t>
            </w:r>
            <w:r>
              <w:rPr/>
              <w:t xml:space="preserve"> народные обряды, используя народные инструменты и разнохарактерные танцевальные фольклорные жанр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сами в пляс пустил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ые «камаринская», «Калин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Русских народных  танце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лясовые наигры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лясовые наигрыши на русских народных инструментах Владимирская филармо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е плясовые наигрыш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страницам русской музы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тазия  на темы И.Т. Рябинина для фортепиано с оркестром А. Аре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ки своеобразия героики в былинном эпос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учивать</w:t>
            </w:r>
            <w:r>
              <w:rPr/>
              <w:t xml:space="preserve"> и исполнять былинные напевы, народные песни. </w:t>
            </w:r>
            <w:r>
              <w:rPr>
                <w:b/>
              </w:rPr>
              <w:t>Стараться</w:t>
            </w:r>
            <w:r>
              <w:rPr/>
              <w:t xml:space="preserve"> выражать в хоровом исполнении интонационно-мелодические особенности отечественного музыкального фолькло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 по теме Народное музыкальное творчество – «энциклопедия» - русской интонацио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раздела</w:t>
            </w:r>
            <w:r>
              <w:rPr>
                <w:b/>
              </w:rPr>
              <w:t xml:space="preserve"> </w:t>
            </w:r>
            <w:r>
              <w:rPr/>
              <w:t>Народное музыкальное творчество – «энциклопедия» - русской интонацион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ального материала раз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 выявлять выражение в русской музыке специфически национальных черт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ки русского классического романса (6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города в деревню, из деревни в гор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ы в исполнении Ф.И. Шаляпина «НЕ веляет Маша»,  «Ноченька», «Эх, ты Ваня»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крестьянской песни к городскому салонному романс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родные песни и примеры композиторской интерпретации вокального народного творчеств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помню чудное мгновенье…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И. Глинка «Я помню чудное мгновенье», романсы Алябьева, Гумиле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щего между романсом и песн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евать</w:t>
            </w:r>
            <w:r>
              <w:rPr/>
              <w:t xml:space="preserve"> мелодии старинных романсов, выражая интонацией психологическую </w:t>
            </w:r>
          </w:p>
          <w:p>
            <w:pPr>
              <w:pStyle w:val="Normal"/>
              <w:rPr/>
            </w:pPr>
            <w:r>
              <w:rPr/>
              <w:t>насыщенность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са трепетные зву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Д. Малашкина «Утро туманное», «Красный сарафан», «Солове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 и любовь к окружающему миру – одна из главных идей в русском роман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певать</w:t>
            </w:r>
            <w:r>
              <w:rPr/>
              <w:t xml:space="preserve"> мелодии старинных романсов, выражая интонацией психологическую </w:t>
            </w:r>
          </w:p>
          <w:p>
            <w:pPr>
              <w:pStyle w:val="Normal"/>
              <w:rPr/>
            </w:pPr>
            <w:r>
              <w:rPr/>
              <w:t>насыщенность содерж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любви, смерти и жизни становятся романсами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, если б мог выразить в звуке», В.М. Абаза «Старинный вальс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бытового музицирования: старинный (композиторский) романс, любовный, жестокий, цыганский романс и д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нтонационную сферу городского салонного романса и классического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лирика (современные романс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низ по матушке по Волге», «Среди долины ровыня», «Светит месяц», «Тонкая рябина», «Вечерний зв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бытового музицирования: старинный (композиторский) романс, любовный, жестокий и д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нтонационную сферу городского салонного романс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викторина по те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материал раздела Романс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музыкального материала разде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авнивать</w:t>
            </w:r>
            <w:r>
              <w:rPr/>
              <w:t xml:space="preserve"> народные песни и примеры композиторской интерпретации вокального народного творчеств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озиторская музыка для церкви (2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для церкви как часть культуры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. Архангельский «Помышляю день страшны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ая музыка на религиозные тексты (А.А. Архангельский, С.В. Рахманинов и др.) — значимый пласт русской музыкальной культуры. Особенности интонирования русского церковного п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роли музыки в церкви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нтонационно-мелодические особенности духовной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мпозиторская музыка для церкв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Г. Чесноков «Да исправится молитва моя», «Заступница усердн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ая музыка на религиозные тексты ( П.Г. Чесноков, П.Г. Чесноков А.А. Архангельский, С.В. Рахманинов и др.) — значимый пласт русской музыкальной культуры. Особенности интонирования русского церковного п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мышлять</w:t>
            </w:r>
            <w:r>
              <w:rPr/>
              <w:t xml:space="preserve"> о роли музыки в церкви.</w:t>
            </w:r>
          </w:p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интонационно-мелодические особенности духовной музы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родная профессионально-композиторская музыка в русской музыкальной культуре (6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а «вьется, как тропа в полях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Рахманинов  «Полюбила я печаль свою», «Вокализ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ути в профессиональной аранжировке классиками народной музыки — точное цитирование и сочинение музыки в народном дух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являть</w:t>
            </w:r>
            <w:r>
              <w:rPr/>
              <w:t xml:space="preserve"> своеобразие отношения классиков к интонационному богатству народной исполнительской культуры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в его руках, золото в его серд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Рахманинов фортепианный концерт </w:t>
            </w:r>
            <w:r>
              <w:rPr>
                <w:lang w:val="en-US"/>
              </w:rPr>
              <w:t>d</w:t>
            </w:r>
            <w:r>
              <w:rPr/>
              <w:t>-</w:t>
            </w:r>
            <w:r>
              <w:rPr>
                <w:lang w:val="en-US"/>
              </w:rPr>
              <w:t>moll</w:t>
            </w:r>
            <w:r>
              <w:rPr/>
              <w:t xml:space="preserve"> (целиком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ндивидуальных подходов к переосмыслению интонационной сферы русской песенности в профессиональном композиторском творчестве (обработки народных песен)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личать</w:t>
            </w:r>
            <w:r>
              <w:rPr/>
              <w:t xml:space="preserve"> на слух народную музыку и музыку, сочинённую композиторами в народном духе.</w:t>
            </w:r>
            <w:r>
              <w:rPr>
                <w:b/>
              </w:rPr>
              <w:t xml:space="preserve"> Определять</w:t>
            </w:r>
            <w:r>
              <w:rPr/>
              <w:t xml:space="preserve"> композитора незнакомой музыки по характерным для него принципам использования народного фолькло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оле Кулико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Шапорин На поле Куликов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и различное в выражении героического начала в народной и профессиональной музыке. Величие России в музыке русских класс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и объяснить в народной музыке зависимость комплекса выразительных средств от содержания мировоззрения русского человека, воспроизводимого конкретного чувства, черты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сказки «Сад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Римский-Корсаков опера «Садко» 1,2 карт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его состоит опера. </w:t>
            </w:r>
          </w:p>
          <w:p>
            <w:pPr>
              <w:pStyle w:val="Normal"/>
              <w:rPr/>
            </w:pPr>
            <w:r>
              <w:rPr/>
              <w:t>Общее и различное в выражении героического начала в народной и профессиональной музык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аться</w:t>
            </w:r>
            <w:r>
              <w:rPr/>
              <w:t xml:space="preserve"> в исполнении народной музыки воспроизводить специфику устной традиции. </w:t>
            </w:r>
            <w:r>
              <w:rPr>
                <w:b/>
              </w:rPr>
              <w:t>Различать</w:t>
            </w:r>
            <w:r>
              <w:rPr/>
              <w:t xml:space="preserve"> на слух народную музыку и музыку, сочинённую композиторами в народном дух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а ложь, да в ней намек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Римский-Корсаков опера «Снегуро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пути в профессиональной аранжировке классиками народной музыки — точное цитирование и сочинение музыки в народном дух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тараться</w:t>
            </w:r>
            <w:r>
              <w:rPr/>
              <w:t xml:space="preserve"> в исполнении народной музыки воспроизводить специфику устной традиции.</w:t>
            </w:r>
            <w:r>
              <w:rPr>
                <w:b/>
              </w:rPr>
              <w:t xml:space="preserve"> Различать</w:t>
            </w:r>
            <w:r>
              <w:rPr/>
              <w:t xml:space="preserve"> на слух народную музыку и музыку, сочинённую композиторами в народном духе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на священ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Ф. Стравинский фрагмент «Весны священной» («Игра в горки», «Вешние воды»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ндивидуальных подходов к переосмыслению интонационной сферы русской песенности в профессиональном композиторском творчеств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 xml:space="preserve"> проследить и объяснить в народной музыке зависимость комплекса выразительных средств от содержания мировоззрения русского человека, воспроизводимого конкретного чувства, черты характера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1:00Z</dcterms:created>
  <dc:creator>User03</dc:creator>
  <dc:description/>
  <dc:language>en-US</dc:language>
  <cp:lastModifiedBy>Администратор</cp:lastModifiedBy>
  <cp:lastPrinted>2014-08-25T23:08:00Z</cp:lastPrinted>
  <dcterms:modified xsi:type="dcterms:W3CDTF">2016-09-11T19:11:00Z</dcterms:modified>
  <cp:revision>2</cp:revision>
  <dc:subject/>
  <dc:title>Календарно-тематическое планирование</dc:title>
</cp:coreProperties>
</file>