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4 класс</w:t>
      </w:r>
    </w:p>
    <w:tbl>
      <w:tblPr>
        <w:tblW w:w="1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515"/>
        <w:gridCol w:w="2790"/>
        <w:gridCol w:w="2770"/>
        <w:gridCol w:w="4554"/>
        <w:gridCol w:w="1230"/>
        <w:gridCol w:w="26"/>
        <w:gridCol w:w="1114"/>
      </w:tblGrid>
      <w:tr>
        <w:trPr>
          <w:trHeight w:val="33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материал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2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цветие музыкальной картины мира 7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звучащего пространств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ответ на вопрос, почему музыка обретает имена тех, кто услышал ее в себе и сделал доступной для всех люде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ки произведений П.И. Чайковского, Н.А. Римского – Корсакова, С.В. Рахманинов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искусства песенность, танцевальность, маршевость и выделять эти свойства в жизни природы и человек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Герман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узыкой Германии на примере композиторов: Баха, Моцарта, Шуберта, Вебер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произведений. И.С. Бах месса си минор, В.А. Моцарт «Весенняя песня», Ф. Шуберт «Вальс» си минор, К. Вебер «Хор охотников» из оперы «Волшебный стрелок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закономерностях возникновении специфических особенностей музыкальной культуры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характерным интонациям принадлежность звучащей музыки той или ин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Польши и Венгр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нтонационными особенностями музыки Польши и Венгр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Шопен Мазур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лон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сня «Желание». Ф. Лист Рапсодия №6, «Венгерские танцы» И. Брамс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ь любых особенностей музыки от условий жизн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характерным интонациям принадлежность звучащей музыки той или ин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узыкальной культурой Италии и Испан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интонационными особенностями музыки Италии и Испании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ссини «Срока воровка» из оперы «Трубадур», Дж. Верди «Хор» из оперы «Набукко», П.де Сарасате «Дуэт гитар», «Испанские напевы»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ь любых особенностей музыки от условий жизн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характерным интонациям принадлежность звучащей музыки той или иной ст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ецифическое, особенное музыкальной культуры других стран в соб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орвег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уровой красотой Норвегии через музыкальную культуру этой стран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Григ романсы «Лебедь», «Лесная песнь», песня «Заход солнца», фортепианная музыка – «Халлинг», «Колыбельная Йендины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закономерностях возникновении специфических особенностей музыкальной культуры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ь любых особенностей музыки от условий жизн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характерным интонациям принадлежность звучащей музыки той или ино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Амери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узыкальной культурой Америки через музыку американских негров в интерпретации американских джазис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. Гершвин Прелюд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Колыбельная Клары» из оперы «Порги и Бесс» и «Голубая рапсодия». Фрагменты мюзикла Ф. Лоу «Моя прекрасная леди», Р. Роджерс музыка к кинофильму «Звуки музыки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закономерностях возникновении специфических особенностей музыкальной культуры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ь любых особенностей музыки от условий жизн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характерным интонациям принадлежность звучащей музыки той или иной ст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ецифическое, особенное музыкальной культуры других стран в соб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и на тему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ся обращение зарубежных композиторов к музыке других народ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 Моцарт «Вариации на тему французской песни», шотландские и ирландские народные песни в обработке Л. Бетховена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закономерностях возникновении специфических особенностей музыкальной культуры стра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висимость любых особенностей музыки от условий жизни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характерным интонациям принадлежность звучащей музыки той или иной ст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ецифическое, особенное музыкальной культуры других стран в соб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мира сквозь «призму» русской классики 8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ка в Испан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как интерпретируются русскими классиками зарубежные интона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Глинка «Арагонская хота», «Я здесь, Инезилья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ие с различными музыкальными культурами, как действенный способ развития отечественной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у других народов, передавая её интонационные и стилистические особенност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 глазами русских художник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как интерпретируются русскими классиками зарубежные интона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Даргомыжский романс «Ночной зефир», С.С. Прокофьев «Тарантелла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ие с различными музыкальными культурами, как действенный способ развития отечественной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ое каприччио П.И. Чайковског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как интерпретируются русскими классиками зарубежные интона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«Итальянское каприччио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ие с различными музыкальными культурами, как действенный способ развития отечественной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у других народов, передавая её интонационные и стилистические особенност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й вет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музыкальную душу других народов. Музыка Япон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 Кабалевский вариации на тему мелодии народной японской песни «Вишня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ки обращения русских композиторов к музыке Вост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ры тонкого и чуткого воссоздания интонационной атмосферы музыкальных культур народов 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вета с Н.А. Римским – Корсаковы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как интерпретируются русскими классиками зарубежные интона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Римский –Корсаков «Шехеразада», «Хор половецких девушек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ки обращения русских композиторов к музыке Вост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ры тонкого и чуткого воссоздания интонационной атмосферы музыкальных культур народов 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е мотив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стока в русской музыкальной культур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Бородин «Хор половецких девушек» и половецкие пляски из оперы Князь Игорь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ки обращения русских композиторов к музыке Вост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ры тонкого и чуткого воссоздания интонационной атмосферы музыкальных культур народов 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восто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ближнего востока  в русской музыкальной культур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Глинка «Персидский хор» из оперы «Руслан и Людмила». А.Г. Рубинштейн  «Персидская песня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ки обращения русских композиторов к музыке Вос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у других народов, передавая её интонационные и стилистические особенност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по теме Музыка мира сквозь «призму» русской классик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ближнего зарубежья  в русской музыкальной культур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 «Веснянка» первый фортепианный концерт Финал. М.П. Мусоргский «Гопак» из оперы «Сорочинская ярмарка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токи обращения русских композиторов к музыке Вост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ры тонкого и чуткого воссоздания интонационной атмосферы музыкальных культур народов А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о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ие с различными музыкальными культурами, как действенный способ развития отечественной музыкаль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ое общение без границ 10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узыкальный салон. И.С. Ба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И.С. Бах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Бах Ария сопрано №3 из «Магнифик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са си минор (фрагм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ре минор для клавесина с оркестром 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о-стилистические черты, свойственные великим представителям зарубежных национальных культур, и узнавать их в незнакомой звучащей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узыкальный салон В.А. Моцарт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В.А. Моцар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Моцарт Ария графини из оперы «Свадьба Фига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 Фигаро из оперы «Свадьба Фига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ля мажор для фортепиано Фин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 до минор для фортепи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 ре минор для фортепиано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узыкальный салон. Р. Шуман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Р. Шума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рт ля минор 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о-стилистические черты, свойственные великим представителям зарубежных национальных культур, и узнавать их в незнакомой звучаще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узыкальный салон. Ф. Шопен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Ф. Шопе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ля бемоль маж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юдия ре бемоль маж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-экспром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тюрн до диез минор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узыкальный салон. Ф. Лис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Ф. Лис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одия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одия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ци-мар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о-стилистические черты, свойственные великим представителям зарубежных национальных культур, и узнавать их в незнакомой звучащей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узыкальный салон. Ф. Шубе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Ф. Шубер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и ру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а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 Мар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иная песня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узыкальный салон. К. Дебюсси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К. Дебюсс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нувший со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а с волосами цвета ль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йервер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тонационно-стилистические черты, свойственные великим представителям зарубежных национальных культур, и узнавать их в незнакомой звучащей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узыкальный салон. А.Н. Скрябин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творчество А. Скряби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юдии (опус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поэмы для фортепиано (опус 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до диез мин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ре диез минор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тематические «музыкальные салоны», используя методы театрализации, моделирования, импровизаци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узыкальный салон. Музыка стран ближнего зарубежья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тные карточки национальных музыкальных культур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: «Веснянка», «Гоп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сия: «Перепе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я: «Сули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тия: «Лезг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: «Мавриги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е в интонационных сферах музыки бывших республик СССР с музыкальными культурами стран Европы и А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й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выводу, что общее — это общечеловеческое, выраженное в различных музыкальных культурах разными комплексами музыкально-художествен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узыкальный салон. День «Открытых дверей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тные карточки национальных музыкальных культур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: «Ас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ния: «В тучах Алагя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ония: «У каждого свой инструме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ия: «Вей, вете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авия: «Молдавеняска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й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щее в интонационных сферах музыки бывших республик СССР с музыкальными культурами стран Европы и А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й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выводу, что общее — это общечеловеческое, выраженное в различных музыкальных культурах разными комплексами музыкально-художествен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рассуждения о музыке путём формулирования содержания музыки в виде нравственно-эстетической художественной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слышать музыку 9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 Росс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ышать в произведениях русских композиторов голос России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Симфония №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слышать голос Росс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 в произведениях русских композиторов голос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Рахманинов Концерт №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овом уровне роль композитора, исполнителя, слушателя — как условие, способ существования, развития музыки и воздействия её на духовную культуру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асть Росс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 в русских народных пенях голос Росс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 разных жанров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гимна России. Проследить проблему становления Гимна РФ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ьвов «Боже царя хр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селье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ацион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Александров гимн СССР,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инка «Патриотическая песня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борьбы и победы в искусств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дить особенности мелодики, ритма которые использовал С. Прокофьев для характеристики величавого облика русского наро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Прокофьев кантата «Александр Невский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овом уровне роль композитора, исполнителя, слушателя — как условие, способ существования, развития музыки и воздействия её на духовную культуру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ферат о творчестве любимого композ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е образы в симфониях Л. Бетхове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симфонии №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 симфония №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овом уровне роль композитора, исполнителя, слушателя — как условие, способ существования, развития музыки и воздействия её на духовную культуру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ный концерт Э. Григ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особенности фортепианной музыки Эдварда Григ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ный концер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овом уровне роль композитора, исполнителя, слушателя — как условие, способ существования, развития музыки и воздействия её на духовную культуру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е Баха слышатся мелодии космос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музыкального склада немецкого композитора И.С. Бах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ката и фуга ре мин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ТК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овом уровне роль композитора, исполнителя, слушателя — как условие, способ существования, развития музыки и воздействия её на духовную культуру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ферат о творчестве любимого композ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по теме года: Услышать в музыкальной партитуре мира голос России и собственный голо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теме года. Прослушивание полюбившихся музыкальных произведений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учащихся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мыс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новом уровне роль композитора, исполнителя, слушателя — как условие, способ существования, развития музыки и воздействия её на духовную культуру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ценивать музыкальные произведения с позиций возвышенных целей и задач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нализ конкретной музыки, вскрывая зависимость формы от содержания; закономерность данного комплекса выразительных средств — от выражаемых в музыке человеческих иде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музыкальной жизни класса, школы в форме проведения классных концертов для малышей 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10:00Z</dcterms:created>
  <dc:creator>User</dc:creator>
  <dc:description/>
  <dc:language>en-US</dc:language>
  <cp:lastModifiedBy>Администратор</cp:lastModifiedBy>
  <cp:lastPrinted>2014-08-25T23:13:00Z</cp:lastPrinted>
  <dcterms:modified xsi:type="dcterms:W3CDTF">2016-09-11T19:10:00Z</dcterms:modified>
  <cp:revision>2</cp:revision>
  <dc:subject/>
  <dc:title/>
</cp:coreProperties>
</file>