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41"/>
        <w:gridCol w:w="3118"/>
        <w:gridCol w:w="2931"/>
        <w:gridCol w:w="3350"/>
        <w:gridCol w:w="1260"/>
        <w:gridCol w:w="15"/>
        <w:gridCol w:w="1163"/>
      </w:tblGrid>
      <w:tr>
        <w:trPr>
          <w:trHeight w:val="16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1" w:hanging="0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материал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1" w:hanging="0"/>
              <w:jc w:val="center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общее в жизни и в музыке 8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живет музы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гмент 5 симфонии Патетической Л. Бетховен. Вступление к опере Ж.Бизе «Кармен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явлений жизни и музы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мышлять</w:t>
            </w:r>
            <w:r>
              <w:rPr/>
              <w:t xml:space="preserve"> о взаимосвязи музыкальных и жизненных явл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е композито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С.Бах Хоральные прелюдии </w:t>
            </w:r>
            <w:r>
              <w:rPr>
                <w:lang w:val="en-US"/>
              </w:rPr>
              <w:t>Es</w:t>
            </w:r>
            <w:r>
              <w:rPr/>
              <w:t>-</w:t>
            </w:r>
            <w:r>
              <w:rPr>
                <w:lang w:val="en-US"/>
              </w:rPr>
              <w:t>dur</w:t>
            </w:r>
            <w:r>
              <w:rPr/>
              <w:t xml:space="preserve">, </w:t>
            </w:r>
            <w:r>
              <w:rPr>
                <w:lang w:val="en-US"/>
              </w:rPr>
              <w:t>f</w:t>
            </w:r>
            <w:r>
              <w:rPr/>
              <w:t>-</w:t>
            </w:r>
            <w:r>
              <w:rPr>
                <w:lang w:val="en-US"/>
              </w:rPr>
              <w:t>moll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композиторами И.Бахом, В.Моцартом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и раскрывать музыкальное содержание как выражение мыслей, чувств, характера человека, его душевного состоя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це поэ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Шопен Ноктюрн </w:t>
            </w:r>
            <w:r>
              <w:rPr>
                <w:lang w:val="en-US"/>
              </w:rPr>
              <w:t>cis</w:t>
            </w:r>
            <w:r>
              <w:rPr/>
              <w:t>-</w:t>
            </w:r>
            <w:r>
              <w:rPr>
                <w:lang w:val="en-US"/>
              </w:rPr>
              <w:t>moll</w:t>
            </w:r>
            <w:r>
              <w:rPr/>
              <w:t>, прелюдия №7,2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композитором Ф. Шопеном и его музыкальными произведениям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в произведениях искусства песенность, танцевальность, маршевость и выделять эти свойства в жизни природы и чело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полоне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Шопен полонез </w:t>
            </w:r>
            <w:r>
              <w:rPr>
                <w:lang w:val="en-US"/>
              </w:rPr>
              <w:t>A</w:t>
            </w:r>
            <w:r>
              <w:rPr/>
              <w:t>-</w:t>
            </w:r>
            <w:r>
              <w:rPr>
                <w:lang w:val="en-US"/>
              </w:rPr>
              <w:t>dur</w:t>
            </w:r>
            <w:r>
              <w:rPr/>
              <w:t xml:space="preserve">, юнршеский полонез </w:t>
            </w:r>
            <w:r>
              <w:rPr>
                <w:lang w:val="en-US"/>
              </w:rPr>
              <w:t>g</w:t>
            </w:r>
            <w:r>
              <w:rPr/>
              <w:t>-</w:t>
            </w:r>
            <w:r>
              <w:rPr>
                <w:lang w:val="en-US"/>
              </w:rPr>
              <w:t>moll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композитором Ф. Шопеном и его музыкальными произведениям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в произведениях искусства песенность, танцевальность, маршевость и выделять эти свойства в жизни природы и чело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ие в музыке внутреннего мира челове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 Григ «Я знаю одну маленькую девочку», «Ариэтта», «Ноктюрн» из цикла «Лирические песни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ство с композиторои Э. Григом. Воспринимать всеобщие эмоционально-образные сферы музыки — песенность, танцевальность, маршевость как состояния природы, человека, искус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в произведениях искусства песенность, танцевальность, маршевость и выделять эти свойства в жизни природы и челове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енность в музыке. Песня Сольвей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Григ симфоническая сюита Пер Гюнт. Песня Сольвейг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е и изобразительные возможности музыки в раскрытии внутреннего мира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в произведениях искусства песенность, танцевальность, маршевость и выделять эти свойства в жизни природы и челове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сть в музы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. Григ «Утро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е и изобразительные возможности музыки в раскрытии внутреннего мира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следовать</w:t>
            </w:r>
            <w:r>
              <w:rPr/>
              <w:t xml:space="preserve"> выразительные и изобразительные возможности музыки — возможна ли «чистая» изобразительность в искусст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в сказк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Римский-Корсаков симфоническая сказка «Шехеразада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явлений жизни и музыки — попытка проникновения в процесс превращения обыденного в художественно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чинять</w:t>
            </w:r>
            <w:r>
              <w:rPr/>
              <w:t xml:space="preserve"> главные интонации героев сказок, литературных сю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 – искусство интонируемо смысла 10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нтона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Рахманинов «Вокализ»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как феномен человеческой речи и музык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мышлять </w:t>
            </w:r>
            <w:r>
              <w:rPr/>
              <w:t>о музыкальной интонации как художественном воспроизведении человеческой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растет, все изменяет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Дунаевский Увертюра из к\ф «Дети капитана Гранта», «Веселый ветер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— «звукокомплекс», выступающий как единство содержания и формы, единство выразительного и изобразительн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на слух и исполнять интонации, характерные для музыкально-художественных образов произведений разных форм и жан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Агния Барто и Сергей Прокофьев выдумали!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Прокофьев «Болтунь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как интерпретация музыки: исполнительское прочтение авторского «интонационного замысла»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ять вокально-хоровые произведения, воплощая интонационно-выразительный замысел авторов текста и музы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жив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Рахманинов финал 4 симфонии. Клод Дебюсси «Ветер на равнине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онное многообразие музыки: различение и классификация интонаций как по жанровым истокам, так и по эмоционально-образному содержанию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мышлять </w:t>
            </w:r>
            <w:r>
              <w:rPr/>
              <w:t>о музыкальной интонации как художественном воспроизведении человеческой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человеческой речи делаются музык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. Мусоргский «С няней», «В углу», «Жук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как особый тон произнесения музыки: особенность художественного высказывания — возвышенность, благородство интонирования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следовать</w:t>
            </w:r>
            <w:r>
              <w:rPr/>
              <w:t xml:space="preserve"> средства перевода звуков природы, человеческой речи в музыкальную интонац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говорит музыка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. Мусоргский сцена юродивого с мальчишками из оперы «Борис Годунов», «Гопак», Трепак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как особый тон произнесения музыки: особенность художественного высказывания — возвышенность, благородство интонирован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следовать</w:t>
            </w:r>
            <w:r>
              <w:rPr/>
              <w:t xml:space="preserve"> средства перевода звуков природы, человеческой речи в музыкальную интонаци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ые интонации в музы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 Свиридов «Снег идет» кантат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о выразительного и изобразительн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следовать</w:t>
            </w:r>
            <w:r>
              <w:rPr/>
              <w:t xml:space="preserve"> средства перевода звуков природы, человеческой речи в музыкальную интон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це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материал данного раздел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следовать</w:t>
            </w:r>
            <w:r>
              <w:rPr/>
              <w:t xml:space="preserve"> средства перевода звуков природы, человеческой речи в музыкальную интон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родился, там и сгодилс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песни «Ноченька», «Из-за лесу темного», «Во поле береза стояла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и русской народной песн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ять</w:t>
            </w:r>
            <w:r>
              <w:rPr/>
              <w:t xml:space="preserve"> вокально-хоровые произведения, воплощая интонационно-выразительный замысел авторов текста и музы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онац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Рахманинов «Богородице Дево радуйся!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я как единство содержания и форм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ять</w:t>
            </w:r>
            <w:r>
              <w:rPr/>
              <w:t xml:space="preserve"> вокально-хоровые произведения, воплощая интонационно-выразительный замысел авторов текста и музы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Тема» и «развитие» - жизнь художественного образа 10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художественный обра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Майкапар «Сиротка», А.П. Бородин «Спящая княжна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художественный образ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>, как с появлением нового художественного образа (темы) музыка изменяет движение во времени и простран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д чесн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 Глинка сцена Фарлафа и Наины из оперы «Руслан и Людмила», А.С, Даргомыжский «Титулярный советник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ее богатство и многообразие проявлений человеческих чувст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музыкальную тему произведения в единстве жизненного содержания и интонационной линии разви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дьба в дерев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гмент из народного свадебного обряда «Рязанская свадьба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вадебными обрядами и песнями народов Росси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площать</w:t>
            </w:r>
            <w:r>
              <w:rPr/>
              <w:t xml:space="preserve"> исполнительский замысел в пении, пластическом интонир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дьба на сце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И.Глинка «Свадебный хор» из оперы «Руслан и Людмила»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ений человеческих чувств; как процесс взаимодействия музыкальных образов на основе тождества и контраста, сходства и различ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блюдать</w:t>
            </w:r>
            <w:r>
              <w:rPr/>
              <w:t>, как с появлением нового художественного образа (темы) музыка изменяет движение во времени и пространств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ие Ива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 Глинка «Жизнь за царя» сцена с арией Сусанина, хор «Славься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ма» — одно из основных понятий музыки, единство жизненного содержания и его интонационного воплощен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музыкальную тему произведения в единстве жизненного содержания и интонационной линии развит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ый образ в опере «Жизнь за цар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 Глинка «Иван Сусанин» Интродукция, ответ Сусанина полякам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я музыкальных тем, частей на основе сходства и различ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рабатывать</w:t>
            </w:r>
            <w:r>
              <w:rPr/>
              <w:t xml:space="preserve"> исполнительский план вокально-хорового произведения, исходя из отражения в нём законов развития музыки и жиз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и развитие в опере «Руслан и Людмил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 Глинка опера «Руслан и Людмила» Увертюра, марш Черномор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» как отражение сложности жизни, внутреннего богатства и многообразия проявлений человеческих чувств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на слух взаимодействие музыкальных тем на основе сходства и различ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викторина по теме художественный обра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материал 3 четверт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рабатывать</w:t>
            </w:r>
            <w:r>
              <w:rPr/>
              <w:t xml:space="preserve"> исполнительский план вокально-хорового произведения, исходя из отражения в нём законов развития музыки и ж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о и содержание в музы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С. Прокофьев Мимолетности №1,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о содержания и формы музыкального произведения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спринимать</w:t>
            </w:r>
            <w:r>
              <w:rPr/>
              <w:t xml:space="preserve"> музыкальную тему произведения в единстве жизненного содержания и интонационной линии разви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ма» и «развитие» - жизнь художественного обра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материал раздела «Тема» и «развитие» - жизнь художественного образ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ышлять о всеобщности развития в жизни и музыке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рабатывать</w:t>
            </w:r>
            <w:r>
              <w:rPr/>
              <w:t xml:space="preserve"> исполнительский план вокально-хорового произведения, исходя из отражения в нём законов развития музыки и жиз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Развитие» как становление художественной формы 6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музы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Римский –Корсаков симфонический эпизод «Сеча при Керженце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формы для восприятия логического развития музыкальной мысл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площать</w:t>
            </w:r>
            <w:r>
              <w:rPr/>
              <w:t xml:space="preserve"> собственный художественный замысел в той или иной форме с позиций композитора, исполнителя, слушате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ай музык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Сен-Санс «карнавал животных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музыки как процесс закономерной организации всего комплекса музыкальных средств для выражения содержания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мышлять</w:t>
            </w:r>
            <w:r>
              <w:rPr/>
              <w:t xml:space="preserve"> над зависимостью формы от содержания в каждом конкретном произвед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ях у М.И. Глин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 Глинка романсы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поминать</w:t>
            </w:r>
            <w:r>
              <w:rPr/>
              <w:t xml:space="preserve"> имена великих композиторов-классиков, определять на слух интонации, главные темы, характерные для их творческой индивидуальност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на слух простые формы звучащей музыки — двухчаст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ях у П.И. Чайковск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И. Чайковский Концерт для фортепиано с оркестром №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поминать</w:t>
            </w:r>
            <w:r>
              <w:rPr/>
              <w:t xml:space="preserve"> имена великих композиторов-классиков, определять на слух интонации, главные темы, характерные для их творческой индивидуальности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на слух простые формы звучащей музыки — трехчаст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вариаций и форма ронд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Шуберт «Форель» вариации на тему песни в одной из частей фортепианного квинтет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 сложившиеся музыкальные формы —рондо, вари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на слух простые формы звучащей музыки — вариации и формы ронд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урок по теме «Развитие» как становление художественной фор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материал по выбору учащихся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пределять</w:t>
            </w:r>
            <w:r>
              <w:rPr/>
              <w:t xml:space="preserve"> на слух простые формы звучащей музыки — двухчастные, трёхчастные, рондо, вари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9:12:00Z</dcterms:created>
  <dc:creator>User03</dc:creator>
  <dc:description/>
  <dc:language>en-US</dc:language>
  <cp:lastModifiedBy>Администратор</cp:lastModifiedBy>
  <cp:lastPrinted>2014-08-25T22:37:00Z</cp:lastPrinted>
  <dcterms:modified xsi:type="dcterms:W3CDTF">2016-09-11T19:12:00Z</dcterms:modified>
  <cp:revision>2</cp:revision>
  <dc:subject/>
  <dc:title>Календарно-тематическое планирование</dc:title>
</cp:coreProperties>
</file>