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лимпиада по окружающему миру</w:t>
      </w:r>
    </w:p>
    <w:p>
      <w:pPr>
        <w:pStyle w:val="Normal"/>
        <w:jc w:val="center"/>
        <w:rPr/>
      </w:pPr>
      <w:r>
        <w:rPr>
          <w:sz w:val="28"/>
          <w:szCs w:val="28"/>
        </w:rPr>
        <w:t>2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</w:t>
      </w:r>
      <w:r>
        <w:rPr>
          <w:rFonts w:cs="Arial" w:ascii="Arial" w:hAnsi="Arial"/>
        </w:rPr>
        <w:t>Выберите правильный ответ и обведите кружком соответствующую букву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ое из этих слов является названием звезды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Юпитер     б) Луна     в) Солнце       г) Сатурн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им словом можно назвать и дорожную разметку, и животное?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крокодил       б) леопард        в) тигр       г) зебр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Какое из этих слов не название цветка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а) Георгин       б) Нарцисс        в) Эдельвейс        г) Эверест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Какое выражение является ошибочным? Отметь галочкой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) Весной на деревьях набухают почки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) В апреле появляется зеленая травка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) Весной в жизни растений никаких изменений не происходит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) Весной появляются раннецветущие растения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Как называется прибор для измерения сторон горизонта? 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Воображаемая линия, которая делит Земной шар на Северное и Южное полушарие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Газ, необходимый для жизни растений.</w:t>
      </w:r>
      <w:r>
        <w:rPr>
          <w:rFonts w:cs="Arial" w:ascii="Monotype Corsiva" w:hAnsi="Monotype Corsiva"/>
          <w:sz w:val="32"/>
          <w:szCs w:val="32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6.Какое животное иногда называют </w:t>
      </w:r>
      <w:r>
        <w:rPr>
          <w:rFonts w:cs="Arial" w:ascii="Arial" w:hAnsi="Arial"/>
          <w:b/>
          <w:i/>
        </w:rPr>
        <w:t>шатуном</w:t>
      </w:r>
      <w:r>
        <w:rPr>
          <w:rFonts w:cs="Arial" w:ascii="Arial" w:hAnsi="Arial"/>
        </w:rPr>
        <w:t>? 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Назови «цветные» моря.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Хвост служит ей рулем, а иногда парашютом. Кто это?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Название какого ядовитого растения леса связано с названием птицы? Зверя? Запиши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10.Назови восемь наименований состояния воды.  Запиши. 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Отгадай, от чьего лица ведётся речь? Запи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ту на болотах. Спелые ягоды – ярко-красные. Сок мой всегда освежающий, но очень кислый. Это прекрасное витаминное и жаропонижающее питьё.  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Назови каждую группу общим понятие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на, Амур, Волга, Нева    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</w:rPr>
        <w:t xml:space="preserve">Москва, Лондон, Кунгур, Пермь </w:t>
      </w:r>
      <w:r>
        <w:rPr>
          <w:rStyle w:val="Appleconvertedspace"/>
          <w:rFonts w:cs="Arial" w:ascii="Arial" w:hAnsi="Arial"/>
          <w:b/>
        </w:rPr>
        <w:t>  _______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зия</w:t>
      </w:r>
      <w:r>
        <w:rPr>
          <w:rStyle w:val="Appleconvertedspace"/>
          <w:rFonts w:cs="Arial" w:ascii="Arial" w:hAnsi="Arial"/>
          <w:b/>
        </w:rPr>
        <w:t xml:space="preserve">, </w:t>
      </w:r>
      <w:r>
        <w:rPr>
          <w:rFonts w:cs="Arial" w:ascii="Arial" w:hAnsi="Arial"/>
          <w:b/>
        </w:rPr>
        <w:t>Америка</w:t>
      </w:r>
      <w:r>
        <w:rPr>
          <w:rStyle w:val="Appleconvertedspace"/>
          <w:rFonts w:cs="Arial" w:ascii="Arial" w:hAnsi="Arial"/>
          <w:b/>
        </w:rPr>
        <w:t xml:space="preserve">, </w:t>
      </w:r>
      <w:r>
        <w:rPr>
          <w:rFonts w:cs="Arial" w:ascii="Arial" w:hAnsi="Arial"/>
          <w:b/>
        </w:rPr>
        <w:t>Австралия, Африка, Европа _______________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ренцево, Берингово, Карское, Охотское, Японское  __________________________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</w:rPr>
        <w:t>Ладожское, Байкал, Виктория, Онежское ______________________________________</w:t>
      </w: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Отгадай загадк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ван жил в городе, а каждый город имеет свой герб и флаг. Город  Пермь тоже имеет эти символы.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е животное изображено на гербе города? Это ___________________________________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акой группе животных оно относится? Это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асибо за работу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лимпиада по окружающему мир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Ответы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. в, г, г </w:t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По 1 баллу за правильный ответ                                                                           3 балла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2. в           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3.компас  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4.экватор 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5.углекислый газ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rFonts w:cs="Arial" w:ascii="Arial" w:hAnsi="Arial"/>
        </w:rPr>
        <w:t>6.медведь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7.Белое море, Красное море, Черное море, Желтое море                                      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По 1 баллу за правильный ответ                         </w:t>
        <w:tab/>
        <w:t>4 балла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8.Белка    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9.Вороний глаз, волчье лыко                     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 1 баллу за правильный ответ     2 балла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0. Снег, дождь, туман, лёд, иней, ….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/>
      </w:pPr>
      <w:r>
        <w:rPr>
          <w:rFonts w:cs="Arial" w:ascii="Arial" w:hAnsi="Arial"/>
        </w:rPr>
        <w:t>По 1  баллу за правильный ответ                                                                           8 баллов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1.Клюква                                                                                                                 1 балл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/>
      </w:pPr>
      <w:r>
        <w:rPr>
          <w:rFonts w:cs="Arial" w:ascii="Arial" w:hAnsi="Arial"/>
        </w:rPr>
        <w:t>12.Реки, города, части света, моря, озера.</w:t>
        <w:tab/>
        <w:t xml:space="preserve"> 5 баллов</w:t>
      </w:r>
    </w:p>
    <w:p>
      <w:pPr>
        <w:pStyle w:val="Normal"/>
        <w:tabs>
          <w:tab w:val="clear" w:pos="708"/>
          <w:tab w:val="left" w:pos="2775" w:leader="none"/>
          <w:tab w:val="left" w:pos="8640" w:leader="none"/>
        </w:tabs>
        <w:rPr/>
      </w:pPr>
      <w:r>
        <w:rPr>
          <w:rFonts w:cs="Arial" w:ascii="Arial" w:hAnsi="Arial"/>
        </w:rPr>
        <w:t>По 1 баллу за правильный ответ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rFonts w:cs="Arial" w:ascii="Arial" w:hAnsi="Arial"/>
        </w:rPr>
        <w:tab/>
        <w:t xml:space="preserve"> 2  балл</w:t>
      </w:r>
    </w:p>
    <w:p>
      <w:pPr>
        <w:pStyle w:val="Normal"/>
        <w:rPr/>
      </w:pPr>
      <w:r>
        <w:rPr>
          <w:rFonts w:cs="Arial" w:ascii="Arial" w:hAnsi="Arial"/>
        </w:rPr>
        <w:t>13.Медведь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вер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Максимальное количество – 31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8:15:00Z</dcterms:created>
  <dc:creator>Татьяна</dc:creator>
  <dc:description/>
  <dc:language>en-US</dc:language>
  <cp:lastModifiedBy>ASUSTec</cp:lastModifiedBy>
  <cp:lastPrinted>2016-10-31T10:28:00Z</cp:lastPrinted>
  <dcterms:modified xsi:type="dcterms:W3CDTF">2017-01-08T08:15:00Z</dcterms:modified>
  <cp:revision>2</cp:revision>
  <dc:subject/>
  <dc:title/>
</cp:coreProperties>
</file>