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средственная образовательная деятельность по физическому воспитанию для детей старшего дошкольного возраста по методике Ефименко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тематическая игра – Морские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жет малой игры – Откуда у моряков взялась сила.</w:t>
      </w:r>
    </w:p>
    <w:p>
      <w:pPr>
        <w:pStyle w:val="Normal"/>
        <w:rPr/>
      </w:pPr>
      <w:r>
        <w:rPr>
          <w:sz w:val="28"/>
          <w:szCs w:val="28"/>
        </w:rPr>
        <w:t>Основной двигательный режим – лежаче-полз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ОТКУДА У МОРЯКОВ ВЗЯЛАСЬ С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МОТИВАМ ПРОИЗВЕДЕНИЙ И.Ф. ПА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дети под музыку забегают в зал, ложатся на свои места по периметру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- Мои дорогие дети, вы, наверное, уже много сказочного узнали о нашей жизни. А знаете ли вы, откуда у моряков взялась сила? Вот по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вным-давно на побережье Черного моря жили люди. Они пахали землю, пасли скот, охотились на диких животных, а ранней осенью все вместе выходили на берег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долго вглядывались в необъятные морские просторы, вслушивались в шум морских вол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Шум морских волн» - исходное положение – лежа на спине, вдох- выдох с шипением (5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-  А затем они устраивали веселый праздник, разжигали огромный костер, весело плясали во тьме языки пла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остер» - исходное положение – лежа на спине, поочередное поднимание ног и рук ( 5-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А затем юноши брали в руки лук и пускали стрелы судьбы. Если юноша хотел быть охотником, он пускал стрелу в сторону леса, если пастухом – стрелял в сторону стада, а если пахарем – стрелял в сторону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атягиваем лук» - лежа на спине прогнуться, опираясь на локти, опуститься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Смотреть на эти игры выплывал из морской пучины царь Непт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ыплывает Нептун» - исходное положение – лежа на животе, подняться на вытянутые руки ( 5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- Глядя на забавы людей, он громко хохотал, тряся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ептун хохочет» - исходное положение – лежа на спине, быстрое сгибание и разгибание рук с одновременными наклонами головы  вперед-назад ( 7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«Как бы люди не хвастались своей силой, никто из них не осмелится пустить стрелу в сторону моих владений» - говорил Непт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один раз вышли к костру юноши, все повернулись в сторону моря и пустили стрелы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трела»  - исходное положение – лежа на животе, одновременное кратковременное приподнимание вытянутых вперед рук, плечевого пояса и ног.( 5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В ярость пришел Непт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всех вас похороню в морских глубинах!» - взревел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Ярость Нептуна» - исходное положение – низкие колени, круговые движения туловища с одновременной имитацией стучания кулаками в воздухе ( 2-3 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-     А гордостью этого народа были женщины – сильные, красивые, никогда не стареющие. Поглядели женщины на своих сыновей и решили отдать им всю сво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Женщины отдают свою силу» - исходное положение – низкие колени, переход в высокие с одновременным вытягиванием рук вперед и поворотом в сторону (8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Юноши приняли материнскую силу и подошли к самому берегу моря. Бросил на них Нептун огромную вол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лна» - исходное положение – низкие колени, наклоны в стороны с упором на руку и одновременным выбрасыванием в сторону разноименной с опорной рукой ноги.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Юноши согнулись под напором волн, но усто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Юноши устояли» - исходное положение – высокие колени, не сгибая спину, перейти в упор на вытянутые руки сзади – полумостик .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А женщины после этого стали слабыми. Вы видели когда-нибудь слабых женщин? Никогда не смейтесь над ними, ведь эти женщины всю свою силу отдали таким же детям, как и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гневался Нептун, увидев, что юноши устоя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чего! В открытом море вам не справиться со мной! Я разорву ваши слабые руки!» - закрич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умались женщины. Царь морской может сделать это, ведь руки у него из крепкой манильской тр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тут на берег моря выбрались дочери морского царя. Они были очень похожи на своего отца и очень некрасивы. Вместо ног у них был хвост, покрытый блестящей чешу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Дочери морского царя» - исходное положение – лежа на животе, вытянутые ноги скрещены сзади. Ползание на вытянутых руках – пары меняются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Дочери морского царя обратились к женщинам с прось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очень некрасивы. Отдайте нам свою красоту, и мы достанем со дна моря манильской травы и сплетем из нее крепкие жилы для рук ваших сынов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 согласились, и дочери морского царя нырнули в пучины вод за тра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ыряем в пучины вод» - исходное положение – средние четвереньки, переход в высокие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  - Дочери морского царя долго собирали траву на подводных скалах, по которым медленно ползали огромные кра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рабы» - ходьба на корточках боком, приставным шагом. Пары меняются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Женщины выполнили условие и отдали дочерям Нептуна всю свою красоту. Если вы увидите некрасивую женщину, не отворачивайтесь от нее, ведь она пожертвовала своей красотой рад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царь Нептун узнал о проделке своих дочерей и в гневе превратил их в ча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едь слышали, как с громкими криками летают над морем чайки. Это дочери морского царя просятся домой, а жестокий отец не пускает их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Чайки» - чередующиеся бег и ходьба с одновременным взмахиванием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 - Юноши, почуяв крепость в руках, поставили парус на своем корабле и вышли в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«Парус» - упражнение выполняется в парах. Дети становятся спиной друг к другу, сплетаясь согнутыми в локтях руками. Приставная ходьба вбок широкими шаг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Вышел корабль в море и пропал. Появился перед женщинами Нептун и громко расхохота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дождаться вам теперь домой сыновей. Потеряли они дорогу, заблудились в морских простор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огда женщины воскликнули: «Пусть будет в наших глазах меньше света, но пусть в ночном небе ярче загорятся звезды, чтобы наши сыновья нашли дорогу домо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ебе ярко вспыхнули зве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Звезды» - выполняется в парах. Один из детей опускается на колени и поддерживает за руки другого ребенка, который выполняет упражнение «ласточка», затем дети меняются местами.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  - Моряки увидели свет звезд и вернулись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почему моряки сильны и непобедимы – матери отдали им все лучшее, что им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10718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323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90728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386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82168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458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62178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521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31927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3pt;margin-top:251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10718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3pt;margin-top:323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02158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3pt;margin-top:395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82168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3pt;margin-top:458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662178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3pt;margin-top:521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7193280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9pt;margin-top:566.4pt;width:62.95pt;height:62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3657600</wp:posOffset>
                </wp:positionV>
                <wp:extent cx="228600" cy="3429000"/>
                <wp:effectExtent l="5715" t="3619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upArrow">
                          <a:avLst>
                            <a:gd name="adj1" fmla="val 50000"/>
                            <a:gd name="adj2" fmla="val 37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lime" stroked="t" o:allowincell="f" style="position:absolute;margin-left:396pt;margin-top:288pt;width:17.95pt;height:269.95pt;mso-wrap-style:none;v-text-anchor:middle" type="_x0000_t68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228600" cy="3429000"/>
                <wp:effectExtent l="5715" t="5080" r="635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downArrow">
                          <a:avLst>
                            <a:gd name="adj1" fmla="val 50000"/>
                            <a:gd name="adj2" fmla="val 37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lime" stroked="t" o:allowincell="f" style="position:absolute;margin-left:9pt;margin-top:288pt;width:17.95pt;height:269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РОСТРАНСТВЕННО – ГРАФИЧЕ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форм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9pt;margin-top:0.15pt;width:44.95pt;height:44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571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89pt;margin-top:0.3pt;width:44.95pt;height:44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ИНСТРУКТОР-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00FF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i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0815</wp:posOffset>
                </wp:positionV>
                <wp:extent cx="5715000" cy="6972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45pt;width:449.95pt;height:54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pt;margin-top:85.5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943350</wp:posOffset>
                </wp:positionV>
                <wp:extent cx="685165" cy="113665"/>
                <wp:effectExtent l="13335" t="8255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13760"/>
                        </a:xfrm>
                        <a:prstGeom prst="leftRightArrow">
                          <a:avLst>
                            <a:gd name="adj1" fmla="val 50000"/>
                            <a:gd name="adj2" fmla="val 1198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89pt;margin-top:310.5pt;width:53.9pt;height:8.9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4743450</wp:posOffset>
                </wp:positionV>
                <wp:extent cx="685165" cy="114300"/>
                <wp:effectExtent l="13335" t="7620" r="1270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14480"/>
                        </a:xfrm>
                        <a:prstGeom prst="leftRightArrow">
                          <a:avLst>
                            <a:gd name="adj1" fmla="val 50000"/>
                            <a:gd name="adj2" fmla="val 1191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73.5pt;width:53.9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257480"/>
                            <a:ext cx="684000" cy="113760"/>
                          </a:xfrm>
                          <a:prstGeom prst="leftRightArrow">
                            <a:avLst>
                              <a:gd name="adj1" fmla="val 50000"/>
                              <a:gd name="adj2" fmla="val 1196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684360" cy="114480"/>
                          </a:xfrm>
                          <a:prstGeom prst="leftRightArrow">
                            <a:avLst>
                              <a:gd name="adj1" fmla="val 50000"/>
                              <a:gd name="adj2" fmla="val 1190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080"/>
                            <a:ext cx="683280" cy="114480"/>
                          </a:xfrm>
                          <a:prstGeom prst="leftRightArrow">
                            <a:avLst>
                              <a:gd name="adj1" fmla="val 50000"/>
                              <a:gd name="adj2" fmla="val 1188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80;top:1980;width:1076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239;width:1077;height:179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679;width:1075;height:179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i/>
          <w:color w:val="0000FF"/>
          <w:sz w:val="48"/>
          <w:szCs w:val="48"/>
        </w:rPr>
        <w:t xml:space="preserve">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2:44:00Z</dcterms:created>
  <dc:creator>*</dc:creator>
  <dc:description/>
  <cp:keywords/>
  <dc:language>en-US</dc:language>
  <cp:lastModifiedBy>Admin</cp:lastModifiedBy>
  <cp:lastPrinted>2005-05-17T21:02:00Z</cp:lastPrinted>
  <dcterms:modified xsi:type="dcterms:W3CDTF">2017-01-07T15:40:00Z</dcterms:modified>
  <cp:revision>19</cp:revision>
  <dc:subject/>
  <dc:title>                          ХОД ЗАНЯТИЯ</dc:title>
</cp:coreProperties>
</file>