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ФТЕЮГАНСКОЕ РАЙОННОЕ МУНИЦИПАЛЬНО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БЩЕОБРАЗОВАТЕЛЬНО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НОЕ УЧРЕЖДЕНИЕ «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ОЙКОВСКА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РЕДНЯ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ЕОБРАЗОВАТЕЛЬНА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ШКОЛ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№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та с родителями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амятка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а  Наталия Николаевна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т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Пойковский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</w: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Times New Roman" w:hAnsi="Times New Roman" w:cs="Times New Roman"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270</wp:posOffset>
                </wp:positionV>
                <wp:extent cx="3637915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37338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86.45pt;height:29.4pt;mso-wrap-distance-left:9.05pt;mso-wrap-distance-right:9.05pt;mso-wrap-distance-top:0pt;mso-wrap-distance-bottom:0pt;margin-top:0.1pt;mso-position-vertical-relative:text;margin-left:111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амятка 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cs="Calibri"/>
          <w:color w:val="FF0000"/>
          <w:sz w:val="32"/>
          <w:szCs w:val="32"/>
        </w:rPr>
        <w:t xml:space="preserve">                                            </w:t>
      </w:r>
      <w:r>
        <w:rPr>
          <w:color w:val="FF0000"/>
          <w:sz w:val="32"/>
          <w:szCs w:val="32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ребенок сегодня первоклассник. Это большое событие в его жизни и в жизни семьи. Старайтесь в первой месяц обязательно провожать детей в школу и встречать их после занятий, если же вы лишены такой возможности, то определите для ребенка самый короткий и безопасный путь в школу. Пройдите по выбранному маршруту и расскажите своему малышу, как на наиболее трудных участках следует переходить улицу. Несколько раз перейдите здесь улицу вместе с ребен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любой подходящий момент для ознакомления детей с правилами уличного дви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0560</wp:posOffset>
            </wp:positionH>
            <wp:positionV relativeFrom="paragraph">
              <wp:posOffset>514985</wp:posOffset>
            </wp:positionV>
            <wp:extent cx="690245" cy="1283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Гуляя с ребенком по городу, по дороге в школу и домой обратите его внимание на то, как много машин, автобусов, трамваев ездит по улицам. А какой порядок! Это потому, что люди выполняют правила дорож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жите ребенку о сигналах светофо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асны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свет</w:t>
      </w:r>
      <w:r>
        <w:rPr>
          <w:rFonts w:cs="Times New Roman" w:ascii="Times New Roman" w:hAnsi="Times New Roman"/>
          <w:sz w:val="24"/>
          <w:szCs w:val="24"/>
        </w:rPr>
        <w:t xml:space="preserve"> - запрет движень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Желтый свет</w:t>
      </w:r>
      <w:r>
        <w:rPr>
          <w:rFonts w:cs="Times New Roman" w:ascii="Times New Roman" w:hAnsi="Times New Roman"/>
          <w:sz w:val="24"/>
          <w:szCs w:val="24"/>
        </w:rPr>
        <w:t xml:space="preserve"> – предупреж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 xml:space="preserve"> говори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ам путь откры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мни значение каждого свет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 пригодится на улице это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о, чтобы ваш ребенок не только запомнил, но и хорошо понял, что выполнять правила движения нужно всегда и всюду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том, что машины идут по одной стороне мостовой, что люди ходят по тротуару. Переходя с ребенком улицу покажите ему, объясните, что надо внимательно посмотреть налево, потом направо и переходить улицу прямо, а не наискось. Помните, что автобус и троллейбус надо обходить сзади, а трамвай спереди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ень важно, чтобы ваш ребенок понял, а не только запомнил, что выполнять правила движения нужно всегда и всюду. Поэтому личным примером показывайте ему, как надо вести себя на улице. </w:t>
      </w:r>
      <w:r>
        <w:rPr>
          <w:rFonts w:cs="Times New Roman" w:ascii="Times New Roman" w:hAnsi="Times New Roman"/>
          <w:b/>
          <w:sz w:val="24"/>
          <w:szCs w:val="24"/>
        </w:rPr>
        <w:t>Отпускайте детей одних в школу только тогда, когда твердо будете уверены, что они хорошо усвоили и выполняют правила движения.</w:t>
      </w:r>
    </w:p>
    <w:p>
      <w:pPr>
        <w:pStyle w:val="Normal"/>
        <w:spacing w:lineRule="auto" w:line="240" w:before="0" w:after="144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ую заботу проявите о первоклассниках, если нет возможности ежедневно провожать ребенка в школу и встречать его, то несколько раз не спеша  пройдите с ним до школы и обратно и объясните ему, как он должен вести себя на улице и какие правила ему надо выполн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лет ребёнок видит на уровне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105 с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зем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10 л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а цифра достигает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130 с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бёнку практически постоянно требуется смотреть вверх, чтобы увидеть дорожные знаки и светофо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огда ребёнок видит сам, он предполагает, что его тоже видя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Но очень часто из-за маленького роста его могут просто не заметить или заметить  слишком поздн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ебёнок, который ходит по одному маршруту, становится менее внимательным. Сначала он готов переоценить опасность, затем постоянно начинает недооценивать её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444444"/>
          <w:sz w:val="24"/>
          <w:szCs w:val="24"/>
        </w:rPr>
        <w:t>На улице, если ребёнок пугается приближающейся опасности, он чаще всего поступает неадекватно: импульсивно старается убежать, либо останется на месте, не обращая внимания на ситуаци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  <w:t>Взрослые должны помнить, что цвет одежды также влияет на безопасность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о обращать внимание на одежду, в которой собираются дети выйти на улицу. Тёмные цвета делают пешехода, велосипедиста практически незаметными, особенно в пасмурную погоду, в сумер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обходимо приобрести светоотражающие элементы, которые могут быть размещены на сумках, куртке или других предметах. Такими элементами безопасности следует оснастить санки, коляски, велосип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светоотражающих элементов различны. Значки и подвески удобны тем, что их легко переместить с одной одежды на другую. Самоклеющие наклейки могут быть использованы на различных поверхностях (искусственная кожа, металлические части велосипедов, колясок и т. Д.), термоактивные наносятся на ткань с помощью утюга. Есть и специальные светоотражающие брасле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риантов много. И  надо использовать эту возможность, приучать себя и своих детей пользоваться таким доступным средством безопасности. Применение световозвращателей (катафотов) пешеходами более чем в 6,5 раз снижает риск наезда транспортного средства на пешехода в тёмное время су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</w:rPr>
        <w:t>ПРАВИЛА ДЛЯ РОДИТЕЛЕЙ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ясь на улице, всегда крепко держите ребёнка за руку, даже если Вы находитесь в нескольких метрах от проезжей части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лекайте ребёнка к участию в ваших наблюдениях обстановки на дороге. Показывайте ему машины, которых следует остерегаться, которые готовятся поворачивать, едут с большой скоростью. Подчёркивайте свои движения: поворот головы для осмотра дороги, остановку для пропуска машины.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ходите дорогу только по пешеходным переходам или на перекрёстках по линии тротуаров. Пользуясь одним и тем же маршрутом, выберите самое безопасное место для перехода- подземный или регулируемый пешеходный переход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еред началом перехода необходимо остановиться на тротуаре, не ближе полуметра от  края, и осмотреть проезжую часть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дорога узкая, то следует начинать переход тогда, когда вы сможете перейти через проезжую часть, не задерживаясь на середине дороги. Если вы прошли только половину пути, ни в коем случае не возвращайтесь обратно, не делайте шаг назад. Будьте спокойны и держите ребёнка.</w:t>
      </w:r>
    </w:p>
    <w:p>
      <w:pPr>
        <w:pStyle w:val="Normal"/>
        <w:shd w:fill="FFFFFF" w:val="clear"/>
        <w:spacing w:lineRule="auto" w:line="240" w:before="0" w:after="0"/>
        <w:ind w:left="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44"/>
        <w:ind w:right="-1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ами знайте и выполняйте правила движения.</w:t>
        <w:br/>
        <w:t>Будьте для детей примером дисциплинированности на улице.</w:t>
      </w:r>
    </w:p>
    <w:p>
      <w:pPr>
        <w:pStyle w:val="Normal"/>
        <w:spacing w:lineRule="auto" w:line="240" w:before="0" w:after="20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color w:val="006600"/>
    </w:rPr>
  </w:style>
  <w:style w:type="character" w:styleId="WW8Num2z1">
    <w:name w:val="WW8Num2z1"/>
    <w:qFormat/>
    <w:rPr>
      <w:rFonts w:ascii="Wingdings" w:hAnsi="Wingdings" w:eastAsia="Times New Roman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7" w:after="27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6:29:00Z</dcterms:created>
  <dc:creator>Kalinin</dc:creator>
  <dc:description/>
  <cp:keywords/>
  <dc:language>en-US</dc:language>
  <cp:lastModifiedBy>217</cp:lastModifiedBy>
  <cp:lastPrinted>2016-04-13T10:54:00Z</cp:lastPrinted>
  <dcterms:modified xsi:type="dcterms:W3CDTF">2016-04-13T04:56:00Z</dcterms:modified>
  <cp:revision>3</cp:revision>
  <dc:subject/>
  <dc:title/>
</cp:coreProperties>
</file>