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ЖУКОВСКИЙ ИНДУСТРИАЛЬНО-ЭКОНОМИЧЕСКИЙ ТЕХНИКУМ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___________ В.М. Трушков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«____»___________20___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ДИВИДУАЛЬНОЙ ПРОФИЛАКТИЧЕСК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 ОБУЧАЮЩИМИСЯ «ГРУППЫ РИСКА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2015-2016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уппа ПКК-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рофессии «Продавец, контролер-кассир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. Жуковский, 2015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еспечение социальной поддержки детей и подростков «группы риска», направленной на решение проблем детской и подростковой безнадзорности и преступ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филактической работы по выявлению и устранению причин и условий, способствующих совершению преступлений, правонарушений, антиобщественных действий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авовой культуры и социально-педагогической компетенции родителей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оказанию комплексной социально- психолого- педагогической поддержки, обеспечению досуга и отдыха детей и подростков, находящихся в социально опасном полож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законных интересов несовершеннолетн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ребности ведения здорового образа жиз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детьми, чьи родители лишены родительских прав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ащимися группы риска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неблагополучными семьями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просвещение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аганда ЗОЖ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вредных привычек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 в быту, на улице, в обществе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суицидального поведения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внешними организациями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:</w:t>
      </w:r>
    </w:p>
    <w:tbl>
      <w:tblPr>
        <w:tblW w:w="11165" w:type="dxa"/>
        <w:jc w:val="left"/>
        <w:tblInd w:w="-1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98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  Организацион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 индивидуальной профилактической работы с обучающимися «группы рис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социального состава обучающихся группы и их сем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анка данных обучающихся, состоящих на всех видах учета, проблемных и неблагополучных сем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емей, находящихся в социально опасном полож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успеваемостью обучающихся «группы рис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посещением занятий обучающимися «группы рис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детей «группы риска» в кружковую работу, внеурочную деятельность группы и училищ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едагогических рейдов в семьи обучающихся, состоящих на различных видах уч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соц. педагогом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абота с обучающимися «группы рис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ланов индивидуального сопровождения обучающихся, совершивших правонарушения и находящихся в социально опасном положении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ние социального окружения обучающихся, состоящих на разных видах уче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 с соц. педагого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нтересов и склонностей обучающихся через тестирование, анкетирование и наблюдение с целью вовлечения  в  кружки, секции по  интерес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соц. педагог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ы о культуре поведения, правильном питании, здоровом образе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к нравственности «Все мы разны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ас общения «Что такое толерантность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с обучающимися группы на тему «Все работы хорош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ы о вреде табакокурения, употребления алкоголя, наркот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ы о способах выхода из конфликтов, взаимоотношениях со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 на тему «Жить в мире с собой и другим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а на тему «Умей сказать «нет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учебного го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Информационн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буклетов по здоровому образу жизни, суицидальному поведению, по профилактике правонарушений, безнадзорности, употребления ПАВ, алкоголя, табака, наркотиков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екомендаций родителям, обучающимся по разным тем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бесед, классных часов по профилактике курения, алкоголизма, наркомании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беседы по профилактике правонарушений, суицидального поведения, употребления наркотиков, курения, алкоголя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тендов по профилактике правонарушений, суицидального поведения, употребления наркотиков, курения, алкоголя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6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совета профилактики, пед. сове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Методическ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нформационных материалов по проблемам психологического здоровья и здорового образа жизни для обучаю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анка данных методических разработок в сфере профилактики курения, алкоголизма, наркомании, бродяжничества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Организационно-массов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лассных часов, уроков здоровья, бес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обучающихся к участию в мероприятиях тематических месячни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обучающихся к участию в спортивных и военно-патриотических мероприят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обучающихся к участию в конкурсах рисунков, плакатов, буклетов и т.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обучающихся к участию в творческих мероприятиях образовательного учреждения, района, обла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обучающихся к участию в различных конкурсах, олимпиадах, викторин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Работа с родителями и законными представителями обучающих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одительских собраний, индивидуальных бесе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а, обязанности и ответственность родит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чины совершения несовершеннолетними противоправны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употребления ПАВ среди подрост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участию в мероприятиях культурно- оздоровитель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производственного обучения:</w:t>
        <w:tab/>
        <w:t>____________ С.Е. Новгородов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____________ М.Н. Куликов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4:31:00Z</dcterms:created>
  <dc:creator>DNS</dc:creator>
  <dc:description/>
  <cp:keywords/>
  <dc:language>en-US</dc:language>
  <cp:lastModifiedBy>Светлана Новгородова</cp:lastModifiedBy>
  <dcterms:modified xsi:type="dcterms:W3CDTF">2017-01-08T14:31:00Z</dcterms:modified>
  <cp:revision>2</cp:revision>
  <dc:subject/>
  <dc:title/>
</cp:coreProperties>
</file>