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автономное дошкольное образовательное учреждение «Детский сад комбинированной направленности №1»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Сосновоборска</w:t>
      </w:r>
    </w:p>
    <w:p>
      <w:pPr>
        <w:pStyle w:val="Style15"/>
        <w:ind w:firstLine="709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>Семейный клуб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72"/>
          <w:szCs w:val="72"/>
        </w:rPr>
        <w:t>«Поэтическая гостиная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Казакова Н.Я.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Белетей С.В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Непомнящая Ю.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2014г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дети с самого раннего детства сталкиваются с художественным словом. Мы часто используем в речи различные потешки, стихи, и часто читаем малышам детские книжки. Но чем старше становится ребенок, тем реже родители и воспитатели берут в руки книги, чтобы познакомить их с миром литературы. Это увлекательное занятие заменяют телевизор и компьютер. Дети все реже берут в руки книги, их не интересуют даже иллюстрации в ни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у проблему мы постарались решить в нашей группе компенсирующей направленности «Фиалка». Нами был организован клуб «Поэтическая гостиная», где мы постараемся привить нашим детям любовь к художественной литературе, через различные виды совместной деятельности и методам заучивания стихотворений. Перспективный план работы нашего клуба составлен в соответствии с планом тематических тем нашего детского сада. Мероприятия рассчитаны на детей 5-6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и родителей умение заучивать и выразительно рассказывать стихотворения, развивать литературный интереса и творческого мышления детей старшего дошкольного возрас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ind w:left="1429" w:hanging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евой активности детей;</w:t>
      </w:r>
    </w:p>
    <w:p>
      <w:pPr>
        <w:pStyle w:val="Style15"/>
        <w:numPr>
          <w:ilvl w:val="0"/>
          <w:numId w:val="4"/>
        </w:numPr>
        <w:ind w:left="1429" w:hanging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миру художественной литературы;</w:t>
      </w:r>
    </w:p>
    <w:p>
      <w:pPr>
        <w:pStyle w:val="Style15"/>
        <w:numPr>
          <w:ilvl w:val="0"/>
          <w:numId w:val="4"/>
        </w:numPr>
        <w:ind w:left="1429" w:hanging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артистических навыков детей в плане переживания и воплощения образа, а также их исполнительские умения;</w:t>
      </w:r>
    </w:p>
    <w:p>
      <w:pPr>
        <w:pStyle w:val="Style15"/>
        <w:numPr>
          <w:ilvl w:val="0"/>
          <w:numId w:val="4"/>
        </w:numPr>
        <w:ind w:left="1429" w:hanging="2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использовать средства художественной выразительности:</w:t>
      </w:r>
    </w:p>
    <w:p>
      <w:pPr>
        <w:pStyle w:val="Style15"/>
        <w:ind w:hanging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тонационно окрашенную речь, выразительные движения, </w:t>
      </w:r>
    </w:p>
    <w:p>
      <w:pPr>
        <w:pStyle w:val="Style15"/>
        <w:ind w:hanging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узыкальное сопровождение;</w:t>
      </w:r>
    </w:p>
    <w:p>
      <w:pPr>
        <w:pStyle w:val="Style15"/>
        <w:numPr>
          <w:ilvl w:val="0"/>
          <w:numId w:val="4"/>
        </w:numPr>
        <w:ind w:left="1429" w:hanging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уховного мировоззрения и всестороннего развития  личности каждого ребенка;</w:t>
      </w:r>
    </w:p>
    <w:p>
      <w:pPr>
        <w:pStyle w:val="Style15"/>
        <w:numPr>
          <w:ilvl w:val="0"/>
          <w:numId w:val="4"/>
        </w:numPr>
        <w:ind w:left="1429" w:hanging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гармонически развитой личности в процессе </w:t>
      </w:r>
    </w:p>
    <w:p>
      <w:pPr>
        <w:pStyle w:val="Style15"/>
        <w:ind w:hanging="29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отворчества и сотрудничества родителей и детей.</w:t>
      </w:r>
    </w:p>
    <w:p>
      <w:pPr>
        <w:pStyle w:val="Style15"/>
        <w:ind w:hanging="2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одите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оддержания интереса ребёнка к заучиванию стихотвор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активную позицию родителей по отношению к процессу заучивания стихотворений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ать с ребёнком прочитанное стихотворение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исполнить понравившуюся роль в домашних условиях, помогать разыгрывать полюбившиеся сказки, стихотворения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ребёнку о собственных впечатлениях, полученных в результате прослушивания стихотворения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знакомым в присутствии ребёнка о его достижен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 должны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ть несложные представления по знакомым литературным сюжетам, используя выразительные средства (мимику, интонацию, жесты)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вать и понимать эмоциональное состояние героев, вступать в ролевое взаимодействие с другими персонажам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перед сверстниками, детьми младших групп, иной аудиторией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приемы и способы заучивания стих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ориентирование каждого дошкольника на успешное знакомство с социальным окружением и разностороннее развитие  личности в различных видах деятельности, формирование ситуации  успех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ое развит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го и эмоционального интеллекта, включающих коммуникативное развитие воспитанников.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е развит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ловесного, музыкального, изобразительного  восприятия прочитанных стихотворений и литературных произведений, становление эстетического отношения к окружающему миру; формирование элементарных представлений о видах искусства; реализацию самостоятельной творческой деятельности детей в образовательном процесс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вивать у воспитанников координацию, гибкость движении рук,  чувство ритма в процессе изображения элементов при   рассказывании стихотворений и пересказе рассказ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участников клуба входят все воспитанники группы и их родител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боты клуба с 1.10.2014 по 31.05.2015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 клуба «Поэтическая гостиная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29"/>
        <w:gridCol w:w="3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ВЫХ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 родителей по теме: «Интересно ли вашему ребенку заучивать стихотворения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для родительского уголка о важности заучивания стихотворений детьм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 для родителей «Приемы и способы заучивания стихотворений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о приемах и способов заучивания стихотворен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художественной литературы для самостоятельной работы родителей «Поэтическая гостиная». Тема вечера «Новогодние встречи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художественной литератур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отч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Стихотворение в рисунке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детских работ,  выполненных совместно с родителями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ая гостиная с элементами театрализации «Сказка к нам пришл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отч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вечер «Наши дорогие женщин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газет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 Дню Космонавтики: «Стихотворение в рисунке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тских работ,  выполненных совместно с родителям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родителей «Растем игра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отчет.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мероприятий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ер-класс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ка художественной литературы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курсия – путешествие в библиотеку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деятельность детей, родителей и педагогов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ые мероприятия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  игровой, познавательный рассказ, объяснение незнакомых фраз, демонстрация наглядного материала, использование художественного слова, музыкальных произведений, использование схем (мнемотаблиц), моделей, обсуждение результатов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для работы клуба  «Поэтическая гостиная»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одбор литературно - художественного материала (стихи, загадки, пословицы, поговорки), познавательных рассказ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бор классических музыкальных произведений, для сопровождения при рассказывании стихотворений деть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ление картотеки схем (мнемотаблиц), которые помогут ребенку при заучивании стихотвор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ации для родителей по созданию условий и методам заучивании стихотвор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отчеты работы семейного клуба «Поэтическая гостиная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dou24.ru/dskv1/index.php/-1-qq-53?id=208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22:00Z</dcterms:created>
  <dc:creator>ЛК 26 кв 62</dc:creator>
  <dc:description/>
  <cp:keywords/>
  <dc:language>en-US</dc:language>
  <cp:lastModifiedBy>ЛК 26 кв 62</cp:lastModifiedBy>
  <cp:lastPrinted>2014-10-27T13:11:00Z</cp:lastPrinted>
  <dcterms:modified xsi:type="dcterms:W3CDTF">2017-01-08T10:18:00Z</dcterms:modified>
  <cp:revision>4</cp:revision>
  <dc:subject/>
  <dc:title/>
</cp:coreProperties>
</file>