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курсу «Музыка» разработана на основе примерной программы начального общего образования по музыке, авторской учебной  программы «Искусство. Музыка» В.О. Усачёвой, Л.В. Школяр, В.А. Школяр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ет Федеральному государственному образовательному стандарту начального общего образования,  учебнику «Музыка»: 4 класс, (В.О. Усачёва, Л.В. Школяр - М.: Вентана - Граф, 2013. – (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абочая программа составлена на основе базисных учебных планов, утвержденных приказом Министерства образования РБ «О рекомендуемых базисных учебных планах, на основе учебного плана МБОУ СОШ с.Шулганово №266, утвержденный приказом №6 от 01.09.16 года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отбора содержания данной программы является идея самоценности музыкального искусства как человеческого творения, помогающего ребёнку познавать мир и самого себя в этом мир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обучения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обучающихся музыкальной культуры, как части их общей духовной культуры, где содержание музыкального искусства разворачивается перед детьми во всем богатстве его форм и жанров, художественных стилей и направ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sz w:val="24"/>
          <w:szCs w:val="24"/>
        </w:rPr>
        <w:t xml:space="preserve"> обуче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ироды музыкального искусства как результата творческой деятельности человека-творц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эмоционально-ценностного отношения к му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стойчивого интереса к деятельности музыканта – человека, сочиняющего, исполняющего и слушающего музы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узыкального восприятия как творческого процесса – основы приобщения к искусств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интонационно-образным языком музыки на основе складывающегося опыта творческой деятельности и взаимосвязей между различными видами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музыкальных произведений и знаний о музы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71" w:leader="none"/>
        </w:tabs>
        <w:autoSpaceDE w:val="false"/>
        <w:spacing w:before="0" w:after="0"/>
        <w:ind w:left="471" w:hanging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курса музыки используются следующие учебники и учебные пособия:</w:t>
      </w:r>
    </w:p>
    <w:p>
      <w:pPr>
        <w:pStyle w:val="Style18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>В.О. Усачёва, Л.В. Школяр, учебник «Музыка»: 4 класс, - М.: Вентана - Граф, 2013;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В.Кузьмина, В.О.Усачева, Л.В.Школяр «Музыкальное искусство: Тетрадь для учащихся 4 класса образовательных учреждений,- М.: Вентана-Граф, 2013.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Предмет «Музыка» изучается в начальной школе 135 часов, из расчета 1 час в неделю в каждом классе, а именно: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1 класс – 33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2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3 класс – 34 часа;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  <w:u w:val="single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  <w:u w:val="single"/>
        </w:rPr>
        <w:t>4 класс – 34 часа</w:t>
      </w:r>
    </w:p>
    <w:p>
      <w:pPr>
        <w:pStyle w:val="Normal"/>
        <w:spacing w:before="0" w:after="0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  <w:u w:val="single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Специфика музыкальных занятий в начальной школе заключается в овладении общими способами постижения музыкального искусства, позволяющими как можно раньше представить в сознании учащихся целостный образ музыки, приобщить к музыкальной культуре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Изучение музыки позволяет достичь личностных, метапредметных и предметных результатов в  освоении учебного предмета.</w:t>
      </w:r>
    </w:p>
    <w:p>
      <w:pPr>
        <w:pStyle w:val="Normal"/>
        <w:jc w:val="both"/>
        <w:rPr>
          <w:rFonts w:ascii="Times New Roman" w:hAnsi="Times New Roman" w:eastAsia="SchoolBookC;Arial Unicode MS" w:cs="Times New Roman"/>
          <w:b/>
          <w:b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национальных ценностей российского общества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стории и культуре других народов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и избегать конфликтов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9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ворческому труду, работе на результа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музыкальной культуры, развитие художественного вкуса и интереса к музыкальному искусству и музыкальной деятельности;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е отношение к музыкальному произведению;</w:t>
      </w:r>
    </w:p>
    <w:p>
      <w:pPr>
        <w:pStyle w:val="Style19"/>
        <w:numPr>
          <w:ilvl w:val="0"/>
          <w:numId w:val="2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е использование речевых средств и средств информационных и коммуникативных технологий (ИКТ) для решения задач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, сбора, обработки, передачи информации в  соответствии с коммуникативными и познавательными задачами и технологиями учебного предмета «Музыка»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строить речевое высказывание в соответствии с задачами и составлять тексты в устной и письменной формах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обобщения, построения рассуждений;</w:t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программы составляет русское и зарубежное классическое и музыкальное наследие: народная музыка, фольклор, духовная и современная музыка. При отборе музыкального материала учитывался принцип «незаменимости» той или иной музыки для данного возраста. Поэтому в репертуар программы вошли произведения, играющие важную роль в развитии музыкальной культуры школьников в данный возрастной пери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методологического основания концепции учебной программы выступает идея преподавания искусства сообразно природе ребенка, природе искусства и природе художественного творчества. С учетом этого программа опирается на следующие принципы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ние музыки в школе как живого образного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ышение ребенка до филосовско-эстетической сущности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е освоение искусства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никновение в природу искусства и его закономерностей;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художественно-творческого процес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программе вокально-хоровое исполнительство детей, игра на музыкальных инструментах, исполнение музыки в движении, слушание музыки рассматриваются  в качестве форм приобщения к музыке. В качестве видов музыкальной деятельности представлена деятельность композитора, исполнителя, слушателя. Эти виды деятельности отражают три необходимых условия существования музыки, развертывания музыкально-художественной деятельности как целостного явления в единстве процесса и результа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задач учителя является создание школьной музыкальной среды, когда музыка не на словах, а на деле пронизывает всю жизнь ребенка, становясь необходимым и естественным условием его существования, ведущим фактором духовного становления лич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</w:t>
      </w:r>
    </w:p>
    <w:p>
      <w:pPr>
        <w:pStyle w:val="TextBody"/>
        <w:shd w:fill="auto" w:val="clear"/>
        <w:spacing w:lineRule="auto" w:line="276"/>
        <w:ind w:left="2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дея содержа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sz w:val="24"/>
          <w:szCs w:val="24"/>
        </w:rPr>
        <w:t>четвертого года обучения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азвернуть перед выпускниками начальной школы музыкальную партитуру мира, услышать в ней голос России и собственный голос. В рамках этой идеи исследуется взаимодействие русской музыки и музыки ближнего зарубежья с мировой музыкальной культурой. Процесс взаимодействия прослеживается не только исторически и не только на уровне совпадений жанров и форм музыкальных культур России и мира. Акцент делается на интонационном своеобразии национальных культур зарубежных стран. Постепенно школьники подводятся к пониманию того, что все люди связаны между собой и обращение одного народа к музыке другого народа обогащает ее особыми чертами. 4 класс -  итог начальной школы. На этом году обучения обобщается вся проблематика начальной школы – от родовых истоков музыкального искусства до познания основ музыкальной драматургии; реализуется способность к содержательному анализу музыкального произведения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содержание музык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36"/>
        <w:gridCol w:w="295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цветие музыкальной картины ми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мира сквозь «призму» русской класс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общение без грани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слышать музык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уровню подготовки учащихся 4 класс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обучения в 4 классе учащиеся могут: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роявлять общую осведомленность о музыке, способность ориентироваться в музыкальных явлениях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проявлять интерес, определенные пристрастия и предпочтения (любимые произведения, любимые композиторы. Любимые жанры, исполнители – 2-3 примера);</w:t>
      </w:r>
    </w:p>
    <w:p>
      <w:pPr>
        <w:pStyle w:val="Style19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выразительных средствах и понимать логику их организации в конкретном произведении в опоре на закономерности музыки (песня, танец, марш, интонация, развитие, форма, национальные особенности и пр.)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деятельности музыканта (композитора, исполнителя, слушателя) и своей собственной музыкальной деятельности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готовность и умение проявить свои творческие способности в различных видах музыкально-художественной деятельности: выразительно исполнить песню (от начала до конца), найти образное танцевальное движение, подобрать ассоциативный ряд, участвовать в ансамбле (хоровое пение, музыкальная драматизация, игра на детских музыкальных инструмента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  <w:sz w:val="20"/>
      <w:szCs w:val="20"/>
      <w:shd w:fill="FFFFFF" w:val="clear"/>
    </w:rPr>
  </w:style>
  <w:style w:type="character" w:styleId="Style16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Style17">
    <w:name w:val="Основной текст + Курсив"/>
    <w:qFormat/>
    <w:rPr>
      <w:i/>
      <w:i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 w:before="0" w:after="0"/>
      <w:ind w:hanging="16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9:10:00Z</dcterms:created>
  <dc:creator>User</dc:creator>
  <dc:description/>
  <dc:language>en-US</dc:language>
  <cp:lastModifiedBy>Администратор</cp:lastModifiedBy>
  <cp:lastPrinted>2014-08-25T23:15:00Z</cp:lastPrinted>
  <dcterms:modified xsi:type="dcterms:W3CDTF">2016-09-11T19:10:00Z</dcterms:modified>
  <cp:revision>2</cp:revision>
  <dc:subject/>
  <dc:title/>
</cp:coreProperties>
</file>