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ктический материал к семинару «Искусство выразительного чт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минар-практикум «Искусство выразительного чтения» предназначен для  совершенствования навыков выразительного чтения у педагогов детского сада. Я попыталась сделать практическую часть максимально интересной, сочетая информационный и практический аспекты с элементом развлеч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о участники семинара делятся на две команды. Задания выполняются в командах с подсчетом баллов членами жюр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ред вами так называемые «цифровые» стихотворения. В них зашифрованы известные стихотворные строки великих поэтов.  Прочтите их вслух с выражением и постарайтесь определить, какое стихотворение зашифровано в цифровом виде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А.С. Пушкин:  (Монолог Татьяны из «Евгения Онегина»)</w:t>
      </w:r>
    </w:p>
    <w:p>
      <w:pPr>
        <w:pStyle w:val="Style15"/>
        <w:rPr/>
      </w:pPr>
      <w:r>
        <w:rPr>
          <w:rFonts w:cs="Verdana" w:ascii="Verdana" w:hAnsi="Verdana"/>
          <w:sz w:val="18"/>
          <w:szCs w:val="18"/>
          <w:lang w:val="pl-PL"/>
        </w:rPr>
        <w:t>17 30 48</w:t>
        <w:br/>
        <w:t>140 10 01</w:t>
        <w:br/>
        <w:t>126 138</w:t>
        <w:br/>
        <w:t>140 3 501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.В. Маяковский: ( «Стихи о советском паспорте»)</w:t>
      </w:r>
    </w:p>
    <w:p>
      <w:pPr>
        <w:pStyle w:val="Style15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2 46 38 1</w:t>
        <w:br/>
        <w:t>116 14 20!</w:t>
        <w:br/>
        <w:t>15 14 21</w:t>
        <w:br/>
        <w:t>14 0 17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С.А. Есенин: («Письмо женщине»)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14 126 14</w:t>
        <w:br/>
        <w:t>132 17 43...</w:t>
        <w:br/>
        <w:t>16 42 511</w:t>
        <w:br/>
        <w:t>704 83</w:t>
        <w:br/>
        <w:t>170! 16 39</w:t>
        <w:br/>
        <w:t>514 700 142</w:t>
        <w:br/>
        <w:t>612 349</w:t>
        <w:br/>
        <w:t>17 114 02</w:t>
      </w:r>
    </w:p>
    <w:p>
      <w:pPr>
        <w:pStyle w:val="Normal"/>
        <w:ind w:left="360" w:hanging="0"/>
        <w:rPr/>
      </w:pPr>
      <w:r>
        <w:rPr/>
        <w:t>2. Предлагаю вашему вниманию однострочники. Моностих (одностишье) — литературная форма: стихотворение, состоящее из одной строки.</w:t>
        <w:br/>
        <w:t xml:space="preserve">Расцвет одностиший </w:t>
      </w:r>
      <w:r>
        <w:rPr>
          <w:rStyle w:val="Textexposedshow"/>
        </w:rPr>
        <w:t xml:space="preserve">как литературной формы начался в XX веке: в 1914 году Гийома Аполлинера с выходом одностишья «Поющий» Гийома Аполлинера , форма одностишья стала популярным экспериментом не только французских, но и английских (Р.Ходжсон), американских, итальянских, румынских поэтов. </w:t>
      </w:r>
      <w:r>
        <w:rPr/>
        <w:br/>
      </w:r>
      <w:r>
        <w:rPr>
          <w:rStyle w:val="Textexposedshow"/>
        </w:rPr>
        <w:t xml:space="preserve">Русская поэзия, однако, обратилась к литературному моностиху двумя десятилетиями раньше, когда Валерий Брюсов опубликовал свое знаменитое однострочное сочинение «О закрой свои бледные ноги» . </w:t>
      </w:r>
      <w:r>
        <w:rPr/>
        <w:br/>
      </w:r>
      <w:r>
        <w:rPr>
          <w:rStyle w:val="Textexposedshow"/>
        </w:rPr>
        <w:t>На рубеже 1980-90-х гг. поэт Владимир Вишневский даже создал на основе моностиха собственный авторский жанр, который принес автору широкую популярность.</w:t>
      </w:r>
      <w:r>
        <w:rPr/>
        <w:br/>
      </w:r>
      <w:r>
        <w:rPr>
          <w:rStyle w:val="Textexposedshow"/>
        </w:rPr>
        <w:t>Специалисты также проводят параллели между моностихами и хайку – одним из жанров стихотворной японской поэзии - который в оригинале представляет собой один столбец иероглифов.</w:t>
      </w:r>
      <w:r>
        <w:rPr/>
        <w:br/>
      </w:r>
      <w:r>
        <w:rPr>
          <w:rStyle w:val="Textexposedshow"/>
        </w:rPr>
        <w:t xml:space="preserve">Литературоведенье (литературная терминология) рассматривает моностих как парадоксальное явление, ибо многие определения стиха явно или неявно требуют наличия в стихотворном тексте более чем одной строки, в которой концентрируется весь смысловой фон. </w:t>
      </w:r>
      <w:r>
        <w:rPr/>
        <w:br/>
      </w:r>
      <w:r>
        <w:rPr>
          <w:rStyle w:val="Textexposedshow"/>
        </w:rPr>
        <w:t>Сегодня одностишья обрели новый виток в развитии и активно применяется в жанре юмора и сатиры.  Декламирование однострочника требует особой выразительности. Поэтому предлагаю вам прекрасные юмористические однострочники Натальи Резник. Каждая команда выбирает одностишия, которые читаются членами команды по очереди. Жюри после конкурса определяет команду, победившую в конкурсе.</w:t>
      </w:r>
    </w:p>
    <w:p>
      <w:pPr>
        <w:pStyle w:val="Normal"/>
        <w:ind w:left="360" w:hanging="0"/>
        <w:rPr>
          <w:rStyle w:val="Textexposedshow"/>
        </w:rPr>
      </w:pPr>
      <w:r>
        <w:rPr/>
        <w:br/>
      </w:r>
      <w:r>
        <w:rPr>
          <w:rStyle w:val="Textexposedshow"/>
        </w:rPr>
        <w:t>- Я отказала вам совсем не наотрез…</w:t>
      </w:r>
      <w:r>
        <w:rPr/>
        <w:br/>
      </w:r>
      <w:r>
        <w:rPr>
          <w:rStyle w:val="Textexposedshow"/>
        </w:rPr>
        <w:t>- Да согласись же, наконец, я не упряма!!!!</w:t>
      </w:r>
      <w:r>
        <w:rPr/>
        <w:br/>
      </w:r>
      <w:r>
        <w:rPr>
          <w:rStyle w:val="Textexposedshow"/>
        </w:rPr>
        <w:t>- Мужчинам проще – их свекрови любят…</w:t>
      </w:r>
      <w:r>
        <w:rPr/>
        <w:br/>
      </w:r>
      <w:r>
        <w:rPr>
          <w:rStyle w:val="Textexposedshow"/>
        </w:rPr>
        <w:t>- Уйди! Я одинока не настолько!</w:t>
      </w:r>
      <w:r>
        <w:rPr/>
        <w:br/>
      </w:r>
      <w:r>
        <w:rPr>
          <w:rStyle w:val="Textexposedshow"/>
        </w:rPr>
        <w:t>- Да, солнце я! Но вам, дружок, не светит…</w:t>
      </w:r>
      <w:r>
        <w:rPr/>
        <w:br/>
      </w:r>
      <w:r>
        <w:rPr>
          <w:rStyle w:val="Textexposedshow"/>
        </w:rPr>
        <w:t>- Вокруг враги, а я без макияжа!</w:t>
      </w:r>
      <w:r>
        <w:rPr/>
        <w:br/>
      </w:r>
      <w:r>
        <w:rPr>
          <w:rStyle w:val="Textexposedshow"/>
        </w:rPr>
        <w:t>- Я вас чуть-чуть совсем не понимаю.</w:t>
      </w:r>
      <w:r>
        <w:rPr/>
        <w:br/>
      </w:r>
      <w:r>
        <w:rPr>
          <w:rStyle w:val="Textexposedshow"/>
        </w:rPr>
        <w:t>- Стреляю взглядом – сто мужчин в минуту!</w:t>
      </w:r>
      <w:r>
        <w:rPr/>
        <w:br/>
      </w:r>
      <w:r>
        <w:rPr>
          <w:rStyle w:val="Textexposedshow"/>
        </w:rPr>
        <w:t>-Продам дрова. Недавно наломала.</w:t>
      </w:r>
      <w:r>
        <w:rPr/>
        <w:br/>
      </w:r>
      <w:r>
        <w:rPr>
          <w:rStyle w:val="Textexposedshow"/>
        </w:rPr>
        <w:t>-Что исправлять! Меня уже родили…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Вы с этим умным видом даже спите?</w:t>
        <w:br/>
        <w:t>-  Наш кот не гадит в туфли – он брезгливый.</w:t>
        <w:br/>
        <w:t>-  Да, невесёлым получился некролог.</w:t>
        <w:br/>
        <w:t xml:space="preserve"> - Быть честным хочется… Но меньше, чем богатым.</w:t>
      </w:r>
    </w:p>
    <w:p>
      <w:pPr>
        <w:pStyle w:val="Normal"/>
        <w:ind w:left="360" w:hanging="0"/>
        <w:rPr/>
      </w:pPr>
      <w:r>
        <w:rPr/>
        <w:t>* И жить не хочется, и застрелиться лень…</w:t>
        <w:br/>
        <w:t>* К чему Вам в вашем возрасте здоровье?</w:t>
        <w:br/>
        <w:t>* Не надо инсценировать раздумья.</w:t>
      </w:r>
    </w:p>
    <w:p>
      <w:pPr>
        <w:pStyle w:val="Normal"/>
        <w:ind w:left="360" w:hanging="0"/>
        <w:rPr/>
      </w:pPr>
      <w:r>
        <w:rPr/>
        <w:t>* Сейчас я расшатаю Вам здоровье!</w:t>
        <w:br/>
        <w:t>* Украсьте мир отсутствием своим…</w:t>
        <w:br/>
        <w:t>* О, как не вовремя порой приходит время!</w:t>
        <w:br/>
        <w:t>* А быть моим врагом — врагу не пожелаю!</w:t>
      </w:r>
    </w:p>
    <w:p>
      <w:pPr>
        <w:pStyle w:val="Normal"/>
        <w:ind w:left="360" w:hanging="0"/>
        <w:rPr/>
      </w:pPr>
      <w:r>
        <w:rPr/>
        <w:t>* Я Вас пристрою в лучший из миров…</w:t>
        <w:br/>
        <w:t>* Я от судьбы уйти хотела. Не судьба.</w:t>
        <w:br/>
        <w:t>* Еще вчера сегодня было завтра.</w:t>
        <w:br/>
        <w:t>* Контрольный выстрел Вас бы не испортил.</w:t>
        <w:br/>
        <w:t>* Я всё отдам, но где мне это взять?</w:t>
        <w:br/>
        <w:t>* Путь к сердцу на желудке оборвался.</w:t>
        <w:br/>
        <w:t>* Любить до гроба? Это я устрою…</w:t>
        <w:br/>
        <w:t>* Идут года, мне все еще за тридцать…</w:t>
      </w:r>
    </w:p>
    <w:p>
      <w:pPr>
        <w:pStyle w:val="Normal"/>
        <w:ind w:left="360" w:hanging="0"/>
        <w:rPr/>
      </w:pPr>
      <w:r>
        <w:rPr/>
        <w:t>* Я сражена… Не наповал, но на пол.</w:t>
      </w:r>
    </w:p>
    <w:p>
      <w:pPr>
        <w:pStyle w:val="Normal"/>
        <w:ind w:left="360" w:hanging="0"/>
        <w:rPr/>
      </w:pPr>
      <w:r>
        <w:rPr/>
        <w:t>* Большому кораблю – большие в трюме крысы</w:t>
        <w:br/>
        <w:t>* Хотелось бы чуть-чуть всемирной славы…</w:t>
        <w:br/>
        <w:t>“Ты действуй. Я посплю,” – сказала совесть.</w:t>
        <w:br/>
        <w:t xml:space="preserve"> Всей правде обо мне прошу не верить.</w:t>
      </w:r>
    </w:p>
    <w:p>
      <w:pPr>
        <w:pStyle w:val="Normal"/>
        <w:ind w:left="360" w:hanging="0"/>
        <w:rPr/>
      </w:pPr>
      <w:r>
        <w:rPr/>
        <w:t>Два дня не сплю, не ем уже три ночи…</w:t>
        <w:br/>
        <w:t xml:space="preserve"> Упал кирпич на голову. К чему бы?</w:t>
        <w:br/>
        <w:t>&gt; Я замужем. Давно и безответно.</w:t>
        <w:br/>
        <w:t>&gt; Сегодня дел полно! Во-первых, завтрак…</w:t>
        <w:br/>
        <w:t>&gt; И в пятый раз… Так я ли всех прекрасней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&gt; Когда умру, прошу – без ликованья…</w:t>
        <w:br/>
        <w:t>&gt; IQ хорош, но мог бы быть трехзначным…</w:t>
        <w:br/>
        <w:t>&gt; Стремлюсь к бессмертью и пока успешно.</w:t>
        <w:br/>
        <w:t>&gt; Чего б еще разумного посеять?</w:t>
      </w:r>
    </w:p>
    <w:p>
      <w:pPr>
        <w:pStyle w:val="Normal"/>
        <w:ind w:left="360" w:hanging="0"/>
        <w:rPr/>
      </w:pPr>
      <w:r>
        <w:rPr/>
        <w:t>&gt; Лень продолжать. Пусть будет одностишье…</w:t>
        <w:br/>
        <w:t xml:space="preserve">   И рай не тот, и змеи мелковаты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ред вами басни – сложнейший в декламационном отношении вид поэтического искусства. Не зря именно басня становится частью экзамена в театральные вузы, поскольку чтение басни требует не просто интонационной выразительности, но и настоящего актерского мастерства, сочетающего искусное владение голосом, тембром, скоростью речи, мимикой. Я предлагаю вам для декламации  прекрасные и злободневные  басни Олеси Емельяновой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Каждая команда выбирает басню и чтеца из членов команды. Каждой команде предоставляется время для подготовки чтеца к конкурсу. Жюри определяет лучшего чтеца.</w:t>
      </w:r>
    </w:p>
    <w:p>
      <w:pPr>
        <w:pStyle w:val="Normal"/>
        <w:ind w:left="360" w:hanging="0"/>
        <w:rPr/>
      </w:pPr>
      <w:r>
        <w:rPr/>
        <w:br/>
        <w:t xml:space="preserve">        Дуб и поганки</w:t>
      </w:r>
    </w:p>
    <w:p>
      <w:pPr>
        <w:pStyle w:val="Normal"/>
        <w:ind w:left="360" w:hanging="0"/>
        <w:rPr/>
      </w:pPr>
      <w:r>
        <w:rPr/>
        <w:t>Могучий справедливый дуб</w:t>
        <w:br/>
        <w:t>Веками мудро лесом правил,</w:t>
        <w:br/>
        <w:t>Пока его не обезглавил</w:t>
        <w:br/>
        <w:t>До денег жадный лесоруб.</w:t>
        <w:br/>
        <w:t>Осиротел без дуба лес,</w:t>
        <w:br/>
        <w:t>Печально зашумел листвою,</w:t>
        <w:br/>
        <w:t>Волками взвыл с такой тоскою,</w:t>
        <w:br/>
        <w:t>Как будто Солнца свет исчез.</w:t>
        <w:br/>
        <w:t>И, обступив с почтеньем пень,</w:t>
        <w:br/>
        <w:t>Как богатырское надгробье,</w:t>
        <w:br/>
        <w:t>Цветы шептали: «Благородней</w:t>
        <w:br/>
        <w:t>Не сыщешь древа по сей день!»</w:t>
        <w:br/>
        <w:t>С тех пор прошло немало лет,</w:t>
        <w:br/>
        <w:t>Пень гнил, и как-то спозаранку</w:t>
        <w:br/>
        <w:t>На нем никчемные поганки</w:t>
        <w:br/>
        <w:t>Толпой повылезли на свет</w:t>
        <w:br/>
        <w:t>И громко начали кричать</w:t>
        <w:br/>
        <w:t>Пря вверх, сквозь моховую шубу:</w:t>
        <w:br/>
        <w:t>«Мы – новые побеги дуба,</w:t>
        <w:br/>
        <w:t>Извольте кланяться-встречать!</w:t>
        <w:br/>
        <w:t>Теперь весь лес по праву наш,</w:t>
        <w:br/>
        <w:t>Мы будем здесь судить и править!»</w:t>
        <w:br/>
        <w:t>И многим изменила память,</w:t>
        <w:br/>
        <w:t>Каков собой был леса страж.</w:t>
        <w:br/>
        <w:t>Все стали мерзости служить,</w:t>
        <w:br/>
        <w:t>Пред ней дрожать и пресмыкаться,</w:t>
        <w:br/>
        <w:t>Грибница ж – пуще разрастаться</w:t>
        <w:br/>
        <w:t>И добрый лес в труху крушить.</w:t>
        <w:br/>
        <w:t>Ему б совсем конец настал,</w:t>
        <w:br/>
        <w:t>Но прилетел к ним мудрый ворон –</w:t>
        <w:br/>
        <w:t>Он посшибал поганки с «трона»</w:t>
        <w:br/>
        <w:t>И новый желудь закопал.</w:t>
        <w:br/>
        <w:br/>
        <w:t>И у людских великих дел</w:t>
        <w:br/>
        <w:t>Лжепродолжателей с избытком.</w:t>
        <w:br/>
        <w:t>Гоните самозванцев прытких,</w:t>
        <w:br/>
        <w:t>Чтоб мир наш гнилью не боле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</w:t>
      </w:r>
      <w:r>
        <w:rPr/>
        <w:t>Два ореха</w:t>
      </w:r>
    </w:p>
    <w:p>
      <w:pPr>
        <w:pStyle w:val="Normal"/>
        <w:ind w:left="360" w:hanging="0"/>
        <w:rPr/>
      </w:pPr>
      <w:r>
        <w:rPr/>
        <w:t>В морозный день на ветке старой ели</w:t>
        <w:br/>
        <w:t>Бельчата длиннохвостые сидели,</w:t>
        <w:br/>
        <w:t>И вот дождались – парка старожил</w:t>
        <w:br/>
        <w:t>В кормушку горсть орехов положил.</w:t>
        <w:br/>
        <w:t>Один орех красивее был прочих,</w:t>
        <w:br/>
        <w:t>Его все сразу захотели очень.</w:t>
        <w:br/>
        <w:t>Кто пошустрее – Хвать! – и все за ним,</w:t>
        <w:br/>
        <w:t>Бегут, дерутся – двадцать за одним!</w:t>
        <w:br/>
        <w:t>Пока они играли в «угорелки»,</w:t>
        <w:br/>
        <w:t>Спустилась с ветки опытная белка.</w:t>
        <w:br/>
        <w:t>Она орешек каждый потрясла</w:t>
        <w:br/>
        <w:t>И самый вкусный среди них нашла,</w:t>
        <w:br/>
        <w:t>Чтоб им утешить глупого сынишку,</w:t>
        <w:br/>
        <w:t>Отнявшего у всех орех-пустышку.</w:t>
        <w:br/>
        <w:br/>
        <w:t>Так и с людьми – на внешность не смотри,</w:t>
        <w:br/>
        <w:t>Послушай и поймешь, что там внутр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Мышиный указ</w:t>
      </w:r>
    </w:p>
    <w:p>
      <w:pPr>
        <w:pStyle w:val="Normal"/>
        <w:ind w:left="360" w:hanging="0"/>
        <w:rPr/>
      </w:pPr>
      <w:r>
        <w:rPr/>
        <w:t>Постановили на собраньи мыши:</w:t>
        <w:br/>
        <w:t>«Должны быть все слоны мышей не выше,</w:t>
        <w:br/>
        <w:t>А каждый человек обязан впредь</w:t>
        <w:br/>
        <w:t>Безропотно делить с мышами снедь,</w:t>
        <w:br/>
        <w:t>Но чтоб при этом никаких уловок –</w:t>
        <w:br/>
        <w:t>Ни яда, ни стекла, ни мышеловок!</w:t>
        <w:br/>
        <w:t>И главное – мышь повстречав, коты</w:t>
        <w:br/>
        <w:t>Обязаны бежать, поджав хвосты!»</w:t>
        <w:br/>
        <w:t>Указ подписан был без промедленья,</w:t>
        <w:br/>
        <w:t>Но так и не дождался исполненья.</w:t>
        <w:br/>
        <w:br/>
        <w:t>Суть такова: легко закон принять,</w:t>
        <w:br/>
        <w:t>Да нелегко заставить исполнять.</w:t>
        <w:br/>
        <w:t>Чтоб следствием закона дело было,</w:t>
        <w:br/>
        <w:t>Должны стоять за ним и власть, и си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Поборница добра</w:t>
      </w:r>
    </w:p>
    <w:p>
      <w:pPr>
        <w:pStyle w:val="Normal"/>
        <w:ind w:left="360" w:hanging="0"/>
        <w:rPr/>
      </w:pPr>
      <w:r>
        <w:rPr/>
        <w:t>Дремучим лесом в миллион дерев</w:t>
        <w:br/>
        <w:t>Четыре года правил грозный лев,</w:t>
        <w:br/>
        <w:t>Был он сердитым и порою лютым,</w:t>
        <w:br/>
        <w:t>Не допускал ни воровства, ни смуты,</w:t>
        <w:br/>
        <w:t>И так жестоко истреблял всё зло,</w:t>
        <w:br/>
        <w:t>Что остальных от ужаса трясло.</w:t>
        <w:br/>
        <w:t>Невинные от мысли холодели,</w:t>
        <w:br/>
        <w:t>Что будет, если он доест злодеев,</w:t>
        <w:br/>
        <w:t>Вдруг примется всех без разбору жрать? –</w:t>
        <w:br/>
        <w:t>И отказались льва переизбрать.</w:t>
        <w:br/>
        <w:t>Хотелось им другого отношенья –</w:t>
        <w:br/>
        <w:t>Спокойствия, добра и уваженья.</w:t>
        <w:br/>
        <w:t>И вот лиса им говорит: «Друзья!</w:t>
        <w:br/>
        <w:t>Никто добро не любит так, как я!</w:t>
        <w:br/>
        <w:t xml:space="preserve">Добра я ради умереть готова! </w:t>
        <w:br/>
        <w:t>Коль вру, пусть хвост оттопчет мне корова!</w:t>
        <w:br/>
        <w:t>Я рьяная поборница добра!</w:t>
        <w:br/>
        <w:t>Меня избрать во власть давно пора!»</w:t>
        <w:br/>
        <w:t>«Ура! – в восторге звери закричали. –</w:t>
        <w:br/>
        <w:t>Избрать лису!» И вот лису избрали</w:t>
        <w:br/>
        <w:t>Законно, честно, волей большинства,</w:t>
        <w:br/>
        <w:t>Чтоб правила в лесу завместо льва.</w:t>
        <w:br/>
        <w:t>Да только пожалели очень скоро –</w:t>
        <w:br/>
        <w:t>Житья не стало от ее поборов,</w:t>
        <w:br/>
        <w:t xml:space="preserve">Что видит, тут же тащит со двора. </w:t>
        <w:br/>
        <w:t>И, правда ведь, «поборница добра».</w:t>
        <w:br/>
        <w:br/>
        <w:t>Вот так же простаков наивных тыщи</w:t>
        <w:br/>
        <w:t>В чужих словах свои надежды ищут,</w:t>
        <w:br/>
        <w:t>Нет, чтоб задать самим себе вопрос –</w:t>
        <w:br/>
        <w:t>Кто и зачем те речи произне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Свинья и курица</w:t>
      </w:r>
    </w:p>
    <w:p>
      <w:pPr>
        <w:pStyle w:val="Normal"/>
        <w:ind w:left="360" w:hanging="0"/>
        <w:rPr/>
      </w:pPr>
      <w:r>
        <w:rPr/>
        <w:t>Однажды неожиданно, с ранья,</w:t>
        <w:br/>
        <w:t>В дом постучалась к курице свинья</w:t>
        <w:br/>
        <w:t>И говорит: «Любезная соседка!</w:t>
        <w:br/>
        <w:t>Как жалко, что встречаемся мы редко,</w:t>
        <w:br/>
        <w:t>Ведь ты мне драгоценней всех подруг!</w:t>
        <w:br/>
        <w:t>Ну, как сама? Как детки? Как петух?»</w:t>
        <w:br/>
        <w:t>И, выслушав с вниманьем превеликим,</w:t>
        <w:br/>
        <w:t>Прохрюкала: «Дай мне ведро клубники –</w:t>
        <w:br/>
        <w:t>Слыхала я от мыши на меже,</w:t>
        <w:br/>
        <w:t>Что у тебя поспела вся уже».</w:t>
        <w:br/>
        <w:t>И курица ответила «Конечно!»</w:t>
        <w:br/>
        <w:t>И ягод ей насыпала поспешно –</w:t>
        <w:br/>
        <w:t>Подруге лучшей как же отказать?</w:t>
        <w:br/>
        <w:t>А та, спасибо не успев сказать,</w:t>
        <w:br/>
        <w:t>Ушла, вдруг вспомнив про другое дело.</w:t>
        <w:br/>
        <w:t>Прошло два дня, и клуша захотела</w:t>
        <w:br/>
        <w:t>С подружкой новой душу отвести.</w:t>
        <w:br/>
        <w:t>Пришла да оказалась не в чести.</w:t>
        <w:br/>
        <w:t>Кудахчет: «Отчего ж ты мне не рада?»</w:t>
        <w:br/>
        <w:t>А та: «Так мне же ничего не надо!»</w:t>
        <w:br/>
        <w:br/>
        <w:t>С тем не водись, кто ласков, лишь пока</w:t>
        <w:br/>
        <w:t>Есть выгода от «друга-дурака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t>Собачья радость</w:t>
      </w:r>
    </w:p>
    <w:p>
      <w:pPr>
        <w:pStyle w:val="Normal"/>
        <w:ind w:left="360" w:hanging="0"/>
        <w:rPr/>
      </w:pPr>
      <w:r>
        <w:rPr/>
        <w:t>Однажды утром по селенью</w:t>
        <w:br/>
        <w:t>Шла шавка в скверном настроеньи,</w:t>
        <w:br/>
        <w:t>И все счастливое зверье</w:t>
        <w:br/>
        <w:t>Злость вызывало у нее.</w:t>
        <w:br/>
        <w:t>Идет довольная кобыла,</w:t>
        <w:br/>
        <w:t>А шавка ей: «Почем фунт мыла?</w:t>
        <w:br/>
        <w:t>Не знаешь! А узнать пора,</w:t>
        <w:br/>
        <w:t>Ведь ты, голубушка, стара!»</w:t>
        <w:br/>
        <w:t>И на веселую корову</w:t>
        <w:br/>
        <w:t>Рычит: «Ну, ты и бестолкова!</w:t>
        <w:br/>
        <w:t>В быка, слыхала, влюблена?</w:t>
        <w:br/>
        <w:t>Ему такая не нужна!</w:t>
        <w:br/>
        <w:t>Есть в стаде помилей буренки,</w:t>
        <w:br/>
        <w:t>А ты годна лишь на бульонки!»</w:t>
        <w:br/>
        <w:t>И даже крошке-поросю,</w:t>
        <w:br/>
        <w:t>Доевшему ботвинью всю,</w:t>
        <w:br/>
        <w:t>Она пролаяла: «Невежа!</w:t>
        <w:br/>
        <w:t>Побольше ешь – быстрей зарежут!</w:t>
        <w:br/>
        <w:t>Теперь поспи еще часок,</w:t>
        <w:br/>
        <w:t>Глядишь, и мне дадут кусок!»</w:t>
        <w:br/>
        <w:t>Всем нахамила, всех задела,</w:t>
        <w:br/>
        <w:t>Зато сама повеселела</w:t>
        <w:br/>
        <w:t>И, улыбаясь во всю пасть,</w:t>
        <w:br/>
        <w:t>В тени забора улеглась.</w:t>
        <w:br/>
        <w:br/>
        <w:t>Гоните тех, что с наслажденьем</w:t>
        <w:br/>
        <w:t>Чужое портят настроенье,</w:t>
        <w:br/>
        <w:t>Таких хоть хлебом не корми –</w:t>
        <w:br/>
        <w:t>Дай пособачиться с людьм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осле завершения конкурсов жюри подводит итоги и награждает победите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Textexposedshow">
    <w:name w:val="text_exposed_sho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8:49:00Z</dcterms:created>
  <dc:creator>Admin</dc:creator>
  <dc:description/>
  <cp:keywords/>
  <dc:language>en-US</dc:language>
  <cp:lastModifiedBy>Admin</cp:lastModifiedBy>
  <dcterms:modified xsi:type="dcterms:W3CDTF">2017-01-08T10:49:00Z</dcterms:modified>
  <cp:revision>3</cp:revision>
  <dc:subject/>
  <dc:title/>
</cp:coreProperties>
</file>