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Детский сад комбинированного вида № 17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ского района города Сарато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формационно – исследовательский 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 Лучший пешеход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ид проекта – информационно –исследовательски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количеству участников – коллективны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контингенту участников дети 6-7 лет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одолжительности  долгосрочны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ок реализации  октябрь-ноябрь 2016 г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оводитель проекта –воспитатель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астники проекта –воспитатель, дет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ект подготовила и провела с детьми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дготовительной к школе логопедической группы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спитатель высшей  категории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цова В.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МДОУ «Детский сад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го вида № 172»      ______________Кузнецова Н.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ктуальность данного проекта обусловлена статистикой, свидетельствующей о росте детского дорожно-транспортного травматизма. Важно не только оберегать ребенка от опасности, но и готовить его к встрече с возможными трудностями, формировать представление о наиболее опасных ситуациях, о необходимости соблюдения мер предосторожности, а так же прививать навыки безопасного поведения на улице и не только на улице. Необходимо отметить, что в ДТП погибают дети дошкольного возраста в силу психофизиологических особенностей и негативного примера взрослых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ть систему знаний, умений и навыков детей по правилам дорожного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торить и закрепить знания о светофорах и сигналов, довести до детей важность сигналов светофор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комить с правилами перехода проезжей части по регулируемому и нерегулируемому пешеходному переходу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C12"/>
          <w:rFonts w:cs="Times New Roman" w:ascii="Times New Roman" w:hAnsi="Times New Roman"/>
          <w:color w:val="000000"/>
          <w:sz w:val="28"/>
          <w:szCs w:val="28"/>
        </w:rPr>
        <w:t>Знать и уметь классифицировать дорожные знаки: предупреждающие, запрещающие, предписывающие, знаки сервис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Развивать наблюдательность, самостоятельность мышления, внимательность на дорогах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Задачи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6"/>
          <w:szCs w:val="36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32"/>
          <w:szCs w:val="32"/>
        </w:rPr>
        <w:t>Образовательные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комить детей с правилами дорожного движения, строением улицы и дорожными знаками, предназначенными для водителей и пешеходов;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ить детей предвидеть опасное событие, уметь по возможности его избегать, а при необходимости действовать;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rStyle w:val="Emphasis"/>
          <w:b/>
          <w:i w:val="false"/>
          <w:color w:val="000000"/>
          <w:sz w:val="32"/>
          <w:szCs w:val="32"/>
        </w:rPr>
        <w:t>Развивающие</w:t>
      </w:r>
      <w:r>
        <w:rPr>
          <w:b/>
          <w:color w:val="000000"/>
          <w:sz w:val="32"/>
          <w:szCs w:val="32"/>
        </w:rPr>
        <w:t>: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вать осторожность, внимательность,  самостоятельность, ответственность и осмотрительность на дороге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мулировать познавательную активность, способствовать развитию коммуникативных навыков;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rStyle w:val="Emphasis"/>
          <w:b/>
          <w:i w:val="false"/>
          <w:color w:val="000000"/>
          <w:sz w:val="32"/>
          <w:szCs w:val="32"/>
        </w:rPr>
        <w:t>Речевые:</w:t>
      </w:r>
      <w:r>
        <w:rPr>
          <w:rStyle w:val="Appleconvertedspace"/>
          <w:iCs/>
          <w:color w:val="000000"/>
          <w:sz w:val="32"/>
          <w:szCs w:val="32"/>
        </w:rPr>
        <w:t> 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овать развитию речи детей, пополнению активного и пассивного словаря детей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вать связную речь;</w:t>
      </w:r>
    </w:p>
    <w:p>
      <w:pPr>
        <w:pStyle w:val="Style16"/>
        <w:shd w:fill="FFFFFF" w:val="clear"/>
        <w:spacing w:before="0" w:after="0"/>
        <w:ind w:firstLine="300"/>
        <w:jc w:val="both"/>
        <w:rPr>
          <w:rStyle w:val="Appleconvertedspace"/>
          <w:iCs/>
          <w:color w:val="000000"/>
          <w:sz w:val="32"/>
          <w:szCs w:val="32"/>
        </w:rPr>
      </w:pPr>
      <w:r>
        <w:rPr>
          <w:rStyle w:val="Emphasis"/>
          <w:b/>
          <w:i w:val="false"/>
          <w:color w:val="000000"/>
          <w:sz w:val="32"/>
          <w:szCs w:val="32"/>
        </w:rPr>
        <w:t>Воспитательные:</w:t>
      </w:r>
    </w:p>
    <w:p>
      <w:pPr>
        <w:pStyle w:val="Style16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>Воспитывать навыки личной безопасности и чувство самосохранения;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601802"/>
          <w:sz w:val="28"/>
          <w:szCs w:val="28"/>
        </w:rPr>
        <w:t xml:space="preserve"> </w:t>
      </w:r>
      <w:r>
        <w:rPr>
          <w:rStyle w:val="C12"/>
          <w:color w:val="000000"/>
          <w:sz w:val="28"/>
          <w:szCs w:val="28"/>
        </w:rPr>
        <w:t>Воспитывать чувство ответственности. Воспитывать культуру поведения на улице и в о  общественном транспорте.</w:t>
      </w:r>
    </w:p>
    <w:p>
      <w:pPr>
        <w:pStyle w:val="Heading3"/>
        <w:shd w:fill="FFFFFF" w:val="clear"/>
        <w:spacing w:before="150" w:after="3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Этапы проек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ый этап -подготовительны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реализации проект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накопление методических материа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бор художественной литературы                                                                                   Подбор дидактических игр, картин, сюжетных картинок,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Изготовление макета доро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2ой этап – выполнение проек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ведение дидактических игр :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 На остров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» Светофор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 Такс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 Найди доми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 Лучший пешехо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Исправь ошибк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 Что изменилось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 Угадай зна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 Говорящие знаки»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плаката о правилах дорожного движения рассматриваие картин, загадывание загадок, чтение стихов,  рассказов, пение песен, н.о.д. по изобразительной деятельности ,  беседы о правилах дорожного движения, сюжетно ролевые игры, экскурсии.  Проведение консультаций для родителей. Проводились беседы, занятия, привлекались родители к участию в проекте, совместно с ними оформили выставку работ по правилам дорожного движ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3ий этап  - заключительны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НОД – « Лучший пешеход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лендарно –тематическое планирование работы по проекту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03.10.15 г. по 30.11.16 г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тябр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ая недел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едельник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а : « Для чего нужны правила дорожного движения, как они появились» - познакомить детей с историей правил дорожного движения .Объяснить, почему необходимо их выполнят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ник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а : « Участники дорожного движения» - дать детям понятие о том, что каждый человек может быть участником дорожного движения в качестве пешехода, водителя, пассажира и при этом обязан выполнять определённые правил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а : Беседа на тему : « Правила поведения пешеходов и пассажиров» 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тремление правильно себя вести в транспорте и на улиц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г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а  : « Правостороннее, одностороннее, двухстороннее движение транспорта».- знакомить детей с разными видами  движения транспор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ниц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роизведения  « Трамвай и его семья» Л. Гальперштейн – развивать у детей внимание, ответственность за своё поведение, уверенность в своих действия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формление выставок рисунков и поделок «Улица города». (С родителями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 неделя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едельник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а : « Как рождаются опасные ситуации на дороге» - учить детей предвидеть опасность, возникающую на улице и стараться её избегат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ни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: Экскурсия на перекрёсток – познакомить детей с понятием  «перекрёс-ток.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: «Наблюдение за работой ГИБДД, объяснить значение его жестов» -воспитывать внимание, сосредоточенность, умение ориентироваться на сигналы регулировщик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г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: « О чём говорят дорожные знаки» - познакомить детей с некоторыми дорожными знаками : предупреждающими, запрещающими, предписывающими знакам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ниц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а : « Мы пассажиры» - расширить знания о пассажирском транспорте, познакомить с правилами поведения при ожидании транспор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я неделя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едельни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 ролевая игра  « Путешествие на автобусе» -уточнить знание  детей о правилах поведения в транспорте, воспитывать уважительное отношение к окружающи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ник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а : « Игры во дворе. Катание  на велосипеде, самокате в черте города».-познакомить детей с опасностями, которые могут возникнуть во время  ката-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а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: «Если ты потерялся в городе»  -учить детей правильно оценивать обстановку, объяснить к кому надо обратиться  за  помощью в данной ситуац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г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роизведения « Шлагбаум»  Л.  Гальперштейн –формировать навыки правильного поведения на дорог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ниц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 На островке» - закреплять знания детей о том, как следует обходить разные виды транспорта. Знакомить с наиболее  типич-ными  дорожно – транспортными ситуациями.</w:t>
      </w:r>
    </w:p>
    <w:p>
      <w:pPr>
        <w:pStyle w:val="Normal"/>
        <w:numPr>
          <w:ilvl w:val="0"/>
          <w:numId w:val="0"/>
        </w:numPr>
        <w:spacing w:lineRule="atLeast" w:line="255" w:before="120" w:after="0"/>
        <w:outlineLvl w:val="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 неделя</w:t>
      </w:r>
    </w:p>
    <w:p>
      <w:pPr>
        <w:pStyle w:val="Normal"/>
        <w:numPr>
          <w:ilvl w:val="0"/>
          <w:numId w:val="0"/>
        </w:numPr>
        <w:spacing w:lineRule="atLeast" w:line="255" w:before="12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едельник</w:t>
      </w:r>
    </w:p>
    <w:p>
      <w:pPr>
        <w:pStyle w:val="Normal"/>
        <w:numPr>
          <w:ilvl w:val="0"/>
          <w:numId w:val="0"/>
        </w:numPr>
        <w:spacing w:lineRule="atLeast" w:line="255" w:before="120" w:after="0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Знакомство с городским транспортом –закрепить знания об основных видах транспортных средств, движущихся по дорог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гадывание загадок о транспорте, светофоре, о регулировшике, о пешеходном переходе –развивать мышление, внима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картины « Улица города» , загадывание загадки об улице. –расширить знания детей о правилах дорожного движени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учивание стих. « Моя улица».</w:t>
      </w:r>
    </w:p>
    <w:p>
      <w:pPr>
        <w:pStyle w:val="Normal"/>
        <w:spacing w:lineRule="atLeast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г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скурсия к светофору – закреплять знания о работе светофора, о правилах перехода улиц.</w:t>
      </w:r>
    </w:p>
    <w:p>
      <w:pPr>
        <w:pStyle w:val="Normal"/>
        <w:spacing w:lineRule="atLeast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ятниц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дактическая игра « Светофор» -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я о работе светофора.</w:t>
      </w:r>
    </w:p>
    <w:p>
      <w:pPr>
        <w:pStyle w:val="Normal"/>
        <w:spacing w:lineRule="atLeast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 «Дисциплина на улице –залог безопасности пешеходов».</w:t>
      </w:r>
    </w:p>
    <w:p>
      <w:pPr>
        <w:pStyle w:val="Normal"/>
        <w:spacing w:lineRule="atLeast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Ноябрь</w:t>
      </w:r>
    </w:p>
    <w:p>
      <w:pPr>
        <w:pStyle w:val="Normal"/>
        <w:spacing w:lineRule="atLeast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 неделя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недельник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игра « Такси»  -продолжать знакомить с правилами дорожного движения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тор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дактическая игра « Найди домик»  - развивать ориентировку в пространстве и формировать такие качества, как  вним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стих. « Милиционер» - развивать желание знать как можно больше стихов о правилах дорожного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Носова  «Автомобиль» -совершенствовать знания детей о дорожных знаках и их назначен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ниц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Д тема « Берегись автомобиля» - уточнить представления о правилах поведения на улицах города, закрепить знания  о сигналах светофора, о том, что люди ходят по тротуарам, продолжать воспитывать внимательность, умение ориентироваться при переходе улицы.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2 неделя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недельник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еседа на тему « Дорожные знаки» - закреплять знания о работе светофора. знакомить  с назначением дорожных знаков. Расширить и углубить представления о правилах дорожного движения. Воспитывать культуру поведения на улиц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 Лучший пешеход» - продолжать учить соблюдать правила дорожного движения и техники безопасности.</w:t>
      </w:r>
    </w:p>
    <w:p>
      <w:pPr>
        <w:pStyle w:val="Normal"/>
        <w:spacing w:lineRule="atLeast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2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а </w:t>
      </w:r>
    </w:p>
    <w:p>
      <w:pPr>
        <w:pStyle w:val="Normal"/>
        <w:spacing w:lineRule="atLeast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гра « Исправь ошибку»  -дети рассматривают ситуации, где дети или взрослые нарушают правила. Формировать навыки правильного поведения в нестандартных ситуациях на дороге, в транспорт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учить песню « О правилах дорожного движения», муз. Т. Хренникова, сл. И. Прибылова. -  создать радостное настроение у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ниц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-Аппликация на тему : « Любимый  транспорт»  - закрепить название транспорта, его ви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ить папку передвижку  для родителей по правилам дорожного движения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 неделя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недельник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:  « Изучение дорожных знаков» - познакомить детей с новыми  дорожными знаками : « Железнодорожный переезд», « Пункт медицинской помощи», « Телефон», учить различать знаки, знакомить с назначением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торник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– Рисование машин  по трафарету – развивать мелкую моторику, закреплять названия транспорта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а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– Дидакт. игра « Что изменилось?» - развивать память, наблюдательность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тверг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торина : « Дорожные знаки – наши друзья» -закрепить знания о дорожных знаках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ятница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игра « Угадай знак»  - закрепить знания о дорожных знаках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 неделя 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недельник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на тему : « Регулировщик и его работа» - познакомить с работой регулировщика, научить показывать сигналы « Остановись», « Внимание», «Путь свободен»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торник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на тему : « Движение пешеходов вдоль шоссе» - познакомить с правилами поведения на загородных участках дороги, закрепить ранее полученные знания о дорожных знаках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а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: « Опасные шалости» - закрепить знания детей о безопасном поведении в транспорте, на улице, на дороге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тверг</w:t>
      </w:r>
    </w:p>
    <w:p>
      <w:pPr>
        <w:pStyle w:val="Normal"/>
        <w:spacing w:lineRule="atLeast" w:line="240"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игра « Говорящие знаки» -закрепить знания о знаках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ятница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с родителями консультацию на тему : « Безопасность на улицах и дорогах»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Д  « Лучший пешеход»</w:t>
      </w:r>
    </w:p>
    <w:p>
      <w:pPr>
        <w:pStyle w:val="Normal"/>
        <w:rPr>
          <w:rFonts w:ascii="Arial" w:hAnsi="Arial" w:eastAsia="Times New Roman" w:cs="Arial"/>
          <w:color w:val="333333"/>
          <w:sz w:val="17"/>
          <w:lang w:eastAsia="ru-RU"/>
        </w:rPr>
      </w:pPr>
      <w:hyperlink r:id="rId2" w:tgtFrame="_blank">
        <w:r>
          <w:rPr>
            <w:rStyle w:val="InternetLink"/>
            <w:rFonts w:eastAsia="Times New Roman" w:cs="Arial" w:ascii="Arial" w:hAnsi="Arial"/>
            <w:color w:val="FFFFFF"/>
            <w:sz w:val="17"/>
            <w:lang w:eastAsia="ru-RU"/>
          </w:rPr>
          <w:t>4</w:t>
        </w:r>
      </w:hyperlink>
      <w:hyperlink r:id="rId3" w:tgtFrame="_blank">
        <w:r>
          <w:rPr>
            <w:rStyle w:val="InternetLink"/>
            <w:rFonts w:eastAsia="Times New Roman" w:cs="Arial" w:ascii="Arial" w:hAnsi="Arial"/>
            <w:color w:val="008738"/>
            <w:sz w:val="17"/>
            <w:szCs w:val="17"/>
            <w:u w:val="single"/>
            <w:shd w:fill="226EB7" w:val="clear"/>
            <w:lang w:eastAsia="ru-RU"/>
          </w:rPr>
          <w:br/>
        </w:r>
      </w:hyperlink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лан по самообразованию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я  подготовительной к школ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огопедической  группы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ДОУ « Детский сад комбинированного вида № 172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нинского района города Сарат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разцовой Веры Михайловны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 2015– 2016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12">
    <w:name w:val="c1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re.yandex.net/go.xml?service=vkontakte&amp;url=http%3A%2F%2Ffestival.1september.ru%2Farticles%2F601732%2F&amp;title=&#1055;&#1088;&#1086;&#1077;&#1082;&#1090;&#1085;&#1072;&#1103; &#1076;&#1077;&#1103;&#1090;&#1077;&#1083;&#1100;&#1085;&#1086;&#1089;&#1090;&#1100; &#1074; &#1044;&#1054;&#1059;. &#1069;&#1082;&#1086;&#1083;&#1086;&#1075;&#1080;&#1095;&#1077;&#1089;&#1082;&#1080;&#1081; &#1087;&#1088;&#1086;&#1077;&#1082;&#1090; &quot;&#1044;&#1077;&#1088;&#1077;&#1074;&#1100;&#1103; &#1085;&#1072;&#1096;&#1077;&#1075;&#1086; &#1091;&#1095;&#1072;&#1089;&#1090;&#1082;&#1072;&quot;" TargetMode="External"/><Relationship Id="rId3" Type="http://schemas.openxmlformats.org/officeDocument/2006/relationships/hyperlink" Target="https://share.yandex.net/go.xml?service=moimir&amp;url=http%3A%2F%2Ffestival.1september.ru%2Farticles%2F601732%2F&amp;title=&#1055;&#1088;&#1086;&#1077;&#1082;&#1090;&#1085;&#1072;&#1103; &#1076;&#1077;&#1103;&#1090;&#1077;&#1083;&#1100;&#1085;&#1086;&#1089;&#1090;&#1100; &#1074; &#1044;&#1054;&#1059;. &#1069;&#1082;&#1086;&#1083;&#1086;&#1075;&#1080;&#1095;&#1077;&#1089;&#1082;&#1080;&#1081; &#1087;&#1088;&#1086;&#1077;&#1082;&#1090; &quot;&#1044;&#1077;&#1088;&#1077;&#1074;&#1100;&#1103; &#1085;&#1072;&#1096;&#1077;&#1075;&#1086; &#1091;&#1095;&#1072;&#1089;&#1090;&#1082;&#1072;&quot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9:15:00Z</dcterms:created>
  <dc:creator>1</dc:creator>
  <dc:description/>
  <cp:keywords/>
  <dc:language>en-US</dc:language>
  <cp:lastModifiedBy>1</cp:lastModifiedBy>
  <dcterms:modified xsi:type="dcterms:W3CDTF">2016-10-05T16:07:00Z</dcterms:modified>
  <cp:revision>15</cp:revision>
  <dc:subject/>
  <dc:title/>
</cp:coreProperties>
</file>