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 xml:space="preserve">ПЛАН РАБОТЫ КРУЖКА </w:t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sz w:val="72"/>
          <w:szCs w:val="72"/>
        </w:rPr>
        <w:t>«УМЕЛЫЕ РУЧКИ»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в специализированной группе «Солнышко»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старшего дошкольного возраста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i/>
          <w:sz w:val="44"/>
          <w:szCs w:val="44"/>
        </w:rPr>
        <w:t>МДОУ «Детский сад комбинированного вида №103»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i/>
          <w:sz w:val="44"/>
          <w:szCs w:val="44"/>
        </w:rPr>
        <w:t>Заводского района города Саратова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i/>
          <w:i/>
          <w:sz w:val="44"/>
          <w:szCs w:val="44"/>
        </w:rPr>
      </w:pPr>
      <w:r>
        <w:rPr>
          <w:rFonts w:cs="Monotype Corsiva" w:ascii="Monotype Corsiva" w:hAnsi="Monotype Corsiva"/>
          <w:i/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right"/>
        <w:rPr/>
      </w:pPr>
      <w:r>
        <w:rPr>
          <w:i/>
          <w:sz w:val="44"/>
          <w:szCs w:val="44"/>
        </w:rPr>
        <w:t xml:space="preserve">                                                              </w:t>
      </w:r>
      <w:r>
        <w:rPr>
          <w:i/>
          <w:sz w:val="36"/>
          <w:szCs w:val="36"/>
        </w:rPr>
        <w:t>Учитель-дефектолог</w:t>
      </w:r>
    </w:p>
    <w:p>
      <w:pPr>
        <w:pStyle w:val="Normal"/>
        <w:ind w:left="360" w:hanging="0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леханова О.В.</w:t>
      </w:r>
    </w:p>
    <w:p>
      <w:pPr>
        <w:pStyle w:val="Normal"/>
        <w:ind w:left="360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  <w:r>
        <w:br w:type="page"/>
      </w:r>
    </w:p>
    <w:p>
      <w:pPr>
        <w:pStyle w:val="Heading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ЯСНИТЕЛЬНАЯ ЗАПИ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удожественно-эстетическое воспитание детей дошкольного возраста характеризуется как процесс целенаправленного воздействия средствами искусства на личность, благодаря которому у воспитуемых формируются художественные чувства и вкус, интерес к искусству, умение понимать его, наслаждаться им, развиваются творческие способности. Значение эстетического воспитания заключается в том, что оно делает ребенка благороднее, положительно влияет на его нравственность, возвышает чувства, украшает жизн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качестве средства художественно-эстетического воспитания целесообразно использовать народное декоративно-прикладное искусство, которое оказывает сильное эстетическое и эмоциональное воздействие на личность, а также обладает большими познавательными, развивающими и воспитатель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прикосновение с народным декоративно-прикладным искусством обогащает ребенка, воспитывает гордость за свой народ, поддерживает интерес к его истории и культу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лая что-то своими руками, дети развивают внимание и память, приучаются к аккуратности, настойчивости и терпению. Всё это поможет ребенку в школе, особенно при овладении письмом, да и в дальнейшей жизни эти качества не будут лиш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я творчеством помогают развивать художественный вкус и логику, способствуют формированию пространственного воображения. Кроме того, у детей совершенствуется мелкая моторика рук, что очень важно для дошколят,а также для детей, страдающих нарушениями зр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еще очень важное дополнение: умение сделать что-нибудь самому, позволяет ребенку чувствовать себя увереннее, избавляет от ощущения беспомощности в окружающем его мире взрослых. А ведь вера в себя, уверенность в своих силах - необходимое условие для того, чтобы ребенок был по-настоящему счастли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программы - в создании условий для развития личности ребенка, развитии мотивации к познанию и творчеству, приобщении к общечеловеческим ценностям, для социального и культурного самоопределения, творческой самореализации личности ребенка, укреплении психического и физического здоровья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кружка «Умелые ручки» нацелена на общее развитие ребёнка и содержит задания различных видов с различн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четыре раздел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бумагой и картоно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тканью и нитка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бросовым и природным материало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ластилин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одержание занятий кружка «Умелые ручки» по каждому разделу составлено с учётом возрастных особенностей детей, при условии систематического и планомерного обучения. Детское творчество успешно развивается в тех условиях, когда процесс воспитания и обучения планомерный и систематический. </w:t>
        <w:br/>
        <w:t xml:space="preserve">« От простого - к сложному» - девиз данной программы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кружка охватывает дошкольный возраст в разновозрастной группе - старшая – подготовительная группа  и рассчитана на 2 года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учение проводится с сентября по май один раза в неделю, во вторую половину дня. Занятия проводятся длительностью  25-30 минут по подгрупп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занятиях кружка «Умелые ручки», осуществляется индивидуальный и личностно-ориентированный подход, построенный с учётом качества восприятия, связанный с развитием технических умений и навыков, эмоциональной отзывчивости каждого ребёнка на предложенное задание, состояния здоровь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реализации программы кружка «Умелые ручки» является творческое отношение к работе самого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умка, творческая фантазия педагога, умение вдохновить детей на новые достижения в творчестве – главное руководство в работе кружка «Умелые ручк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но назвать основные принципы построения и реализации данной программ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природосообразности (приоритет природных возможностей ребенка в сочетании с приобретенными качествами в его развитии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творчества; развитие фантазии, образного мышления, уверенности в своих сила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культуросообразности: знакомство с историей декоративно-прикладного творчества, с рукоделием разных народов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единства развития и воспита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сотрудничества участников образовательного процесса и доступность обуч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общедоступ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преемственност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индивидуально-личностного подхода: учет индивидуальных возможностей и способностей каждого ребен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свободы выбор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успеш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учета возрастных психологических особенностей детей при отборе содержания и методов воспитания и развит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разноуровневости: выбор тематики, приемов работы в соответствии с возрастом дете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нцип системности</w:t>
      </w:r>
      <w:r>
        <w:rPr>
          <w:rFonts w:cs="Tahoma" w:ascii="Tahoma" w:hAnsi="Tahoma"/>
          <w:color w:val="2D2A2A"/>
          <w:sz w:val="21"/>
          <w:szCs w:val="21"/>
        </w:rPr>
        <w:t>.</w:t>
      </w:r>
    </w:p>
    <w:p>
      <w:pPr>
        <w:pStyle w:val="Normal"/>
        <w:jc w:val="both"/>
        <w:rPr>
          <w:rFonts w:ascii="Tahoma" w:hAnsi="Tahoma" w:cs="Tahoma"/>
          <w:color w:val="2D2A2A"/>
          <w:sz w:val="21"/>
          <w:szCs w:val="21"/>
        </w:rPr>
      </w:pPr>
      <w:r>
        <w:rPr>
          <w:rFonts w:cs="Tahoma" w:ascii="Tahoma" w:hAnsi="Tahoma"/>
          <w:color w:val="2D2A2A"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 xml:space="preserve">: Развитие практических трудовых навыков и творческой активности детей путём вовлечения их в занятия ручным трудом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о-воспитательные задачи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чить способам и приёмам создания самостоятельных предметов и поделок, поощрять вариативность и нестандартное решение отдельных задач.</w:t>
        <w:br/>
        <w:t xml:space="preserve">2. Развитие у детей воображения, памяти, мышления, мелкой моторики рук, стремления к самостоятельност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 Развивать у детей чувство пропорции, гармонии цвета, чувство композиции и ритма.</w:t>
        <w:br/>
        <w:t xml:space="preserve">4. Формировать художественный вкус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Воспитывать у детей интерес к художественному ручному труду, формируя образное представление у детей, воспитывая и развивая их творческие 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работа кружка является частью коррекционной работы, направленной на развитие осязания и мелкой моторики у детей с нарушением зрения, программа ставит и некоторые </w:t>
      </w:r>
      <w:r>
        <w:rPr>
          <w:b/>
          <w:sz w:val="28"/>
          <w:szCs w:val="28"/>
          <w:u w:val="single"/>
        </w:rPr>
        <w:t>коррекцион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Развивать общую моторную координацию и мелкую моторику, координацию движений обеих рук, зрительно-двигательную координац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прослеживающую функцию глаза, сопряженную с движением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цветовосприятия, цветоразлич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навыка макро- и микроориентировки  в пространстве и на плоскости.</w:t>
      </w:r>
    </w:p>
    <w:p>
      <w:pPr>
        <w:pStyle w:val="Normal"/>
        <w:jc w:val="both"/>
        <w:rPr/>
      </w:pPr>
      <w:r>
        <w:rPr>
          <w:sz w:val="28"/>
          <w:szCs w:val="28"/>
        </w:rPr>
        <w:t>Известно, что осязание и мелкая моторика</w:t>
      </w:r>
    </w:p>
    <w:p>
      <w:pPr>
        <w:pStyle w:val="Normal"/>
        <w:jc w:val="both"/>
        <w:rPr/>
      </w:pPr>
      <w:r>
        <w:rPr>
          <w:sz w:val="28"/>
          <w:szCs w:val="28"/>
        </w:rPr>
        <w:t>* помогают ребенку с нарушением зрения исследовать, сравнивать, классифицировать             окружающие его предметы, позволяя тем самым лучше познать мир, в котором он живет;</w:t>
      </w:r>
    </w:p>
    <w:p>
      <w:pPr>
        <w:pStyle w:val="Normal"/>
        <w:jc w:val="both"/>
        <w:rPr/>
      </w:pPr>
      <w:r>
        <w:rPr>
          <w:sz w:val="28"/>
          <w:szCs w:val="28"/>
        </w:rPr>
        <w:t>*  позволяют ребенку обслуживать себя;</w:t>
      </w:r>
    </w:p>
    <w:p>
      <w:pPr>
        <w:pStyle w:val="Normal"/>
        <w:jc w:val="both"/>
        <w:rPr/>
      </w:pPr>
      <w:r>
        <w:rPr>
          <w:sz w:val="28"/>
          <w:szCs w:val="28"/>
        </w:rPr>
        <w:t>*  позволяют ребенку на равных со зрячими участвовать в иг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пособствуют повышению самооценки ребенка, т.к. дают возможность приобрести социальный опы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ограммы детям сообщаются новые знания о форме, цвете, величине, пространственных отношениях, о различных свойствах предметов, о вариативности использования природного и бросового материала, пластилина, различных тканей, меха и кожи. Каждая тема занятия сопровождается вопросами и заданиями,      которые помогают реализовать названные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обучения дети должны получить зн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материалах, инструментах; о правилах безопасности труда и личной гигиены при обработке различных материа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ласти композиции, формообразовании, цвето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 свойствах некоторых материа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аздничных традициях.</w:t>
      </w:r>
    </w:p>
    <w:p>
      <w:pPr>
        <w:pStyle w:val="Normal"/>
        <w:jc w:val="both"/>
        <w:rPr/>
      </w:pPr>
      <w:r>
        <w:rPr>
          <w:sz w:val="28"/>
          <w:szCs w:val="28"/>
        </w:rPr>
        <w:t>В конце обучения дети должны получить уме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ужными инструментами и приспособления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в различных техниках аппликац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вести работу (замысел, эскиз, выбор материала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пить из пластилина и соленого тес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иродным и бросов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ой образовательной программы являются выставки детских работ, как местные (на базе ДОУ), так и более высокого уровня, использование поделок-сувениров в качестве подарков, оформление зала для проведения праздничных утренник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ая рабо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о-творческая рабо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ставо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тоды работ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,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-поисковы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пользуемые материалы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лин, крышки от майонезных банок, крышки от бутылок, пластиковые бутылочки, баночки от йогуртов,  яйца «Киндер - сюрприза», сухие листья, коряги, шишки, жёлуди, мох, семена растений, цветная бумага, журнальная бумага, газетная бумага, салфетки, картон, вата, скорлупа яиц, перья, галька, фольга, клей, краски, шерстяные нитки , нитки для шитья, разноцветное мулине для вышивания, кусочки ткани, кожаные кусочки, пуговицы, проволока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нструменты и приспособ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ницы, шило ( только для взрослого), иголка и нитковдеватель, карандаш, линейка, набор стеков и доска для лепки, клеёнка для аппликации, клейкая лента, кисточки для клея и крас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ПРОГРАММ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Работа с бумагой и картон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бота в технике «Оригами». Традиционная техника складывания бумажных фигурок, популярная в Японии, в наше время вызывает большой интерес у педагогов и родителей. Это связано с уникальными возможностями влияния « оригами» на развитие детей. Складывание фигурок благотворно действует на развитие движений пальцев и кистей рук, внимания, памяти, логического мышления, творческих способностей. Занятия «Оригами» способствуют воспитанию усидчивости, аккуратности, самостоятельности, целеустремлё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с мятой бумагой - прекрасное упражнение для развития мелкой моторики пальцев ру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готовление объёмных картинок, изготовление аппликации – достаточно лёгкое и очень интересное занятия для детей. Здесь открывается широкий простор для креативной деятельности детей. Технология изготовления объёмной аппликации отличается степенью слож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бумагу разной фактуры и разные способы работы с ней, дети учатся создавать сюжетные и декоративные композиции, делать подарки из бумаги в нетрадиционной форме. Любое изделие, выполненное руками ребёнка - это его труд, его достиж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готовления поделок педагог имеет возможность заняться экологическим воспитанием детей, рассказать им о цветах, их названиях, бережном отношении к природе. На занятиях дети смогут изготовить подарки и открытки из бумаги, используя техники бумагокручения и бумагопла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Работа с тканью и нитк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шитья: Учиться пользоваться иголкой приходится так же, как учиться держать ложку, карандаш, кисточку. Необходимо привлекать детей к ручной работе как можно раньше . Это наиболее верный способ научить правильной , даже точной координации движений пальчиков детской руки. Учить надо не спеша, постепенно, как бы играя , предлагать детям новые затеи : пришить что-либо, сшить простой предмет для подарка. Даже изготовление самой простой поделки - трудовой подвиг для ребёнка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 Пластилинограф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нятие «пластилинография» имеет два смысловых корня: « графия» - создать, изображать, а первая половина слова «пластилин» подразумевает материал, при помощи которого осуществляется исполнение замысла. Принцип данной техники заключается в создании лепной картины с изображением более или менее выпуклых, полуобъёмных объектов на горизонтальной поверхности. Лепкой дети начинают заниматься уже с младшего возраста, осваивают простейшие приёмы работы с пластилином: раскатывание, сплющивание, вытягивание. Это даёт предпосылки к созданию сложных лепных композиций в старшем дошкольном возрасте: выполнение декоративных налепов разной формы, прищипывание, сплющивание, оттягивание деталей от общей формы, плотное соединение частей путём примазывания одной части к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Работа с природным и бросовым материал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труирование из природного материала по своему характеру ближе к художественным видам деятельности. Создавая образы, дети не только их структурно отображают, сколько выражают своё отношение к ним, передают их характер, что позволяет говорить о художественной природе этих образ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а педагога – научить детей чувствовать специфику природного материала, видеть богатую палитру его красок, форм, фактуры и на основе этого создавать разнообразные художественные обра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с разнообразным бросовым материалом побуждает детей к творчеству, предусматривает развитие навыков ручного труда, конструирования, знакомит с приёмами работы различными инструментами, учит осторожному обращению с ними, способствует развитию координации движений пальцев, развивает мелкую моторику пальцев, воспитывает усидчивость и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я с разными материалами, дети знакомятся с их свойствами, разнообразной структурой, приобретают трудовые навыки и умения, учатся мысли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ТИЧЕСКИЙ ПЛАН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од обуч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55"/>
        <w:gridCol w:w="3238"/>
        <w:gridCol w:w="558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рограммой кружка, инструментами. Организационные вопросы. Техника безопасности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ами «Кошечка», «Собачка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 «Осеннее дерево» (работа с засушенными листьями)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«Созрели яблочки в саду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ная аппликация «Волшебные полоски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с использованием скорлупы грецкого ореха «Божья коровка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из нарезанных нитей</w:t>
            </w:r>
          </w:p>
          <w:p>
            <w:pPr>
              <w:pStyle w:val="Normal"/>
              <w:jc w:val="center"/>
              <w:rPr/>
            </w:pPr>
            <w:r>
              <w:rPr/>
              <w:t>«Воздушные шары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линография «Радуга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ваем из бумаги «Самолётик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ка из коробочки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а из ниток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. Коллективная работа «Урожай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. Обрывная аппликация «Деревенька зимой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лочка с игрушками из шишки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уровка с помощью иголки и нитки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«Снеговик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из геометрических фигур  «Трактор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ти из ниток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на спичках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. Картина из пластилиновых шариков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ами «Тюльпан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елка в подарок папе из спичечных коробков «Самолёт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жинки из белых ниток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шение коллективной работы – картины из пластилиновых шариков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ка для мамы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аж из кусочков ткани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мик для гномика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линография «Птичка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шебные полоски» «Кот с усами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крашение пасхального яичка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из засушенных листьев «Рыбка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по замыслу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«Яблоневый цвет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ликация «Украсим чашку» </w:t>
            </w:r>
          </w:p>
          <w:p>
            <w:pPr>
              <w:pStyle w:val="Normal"/>
              <w:jc w:val="center"/>
              <w:rPr/>
            </w:pPr>
            <w:r>
              <w:rPr/>
              <w:t>(вырезание из ткани)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елка по замыслу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работы за 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II </w:t>
      </w:r>
      <w:r>
        <w:rPr>
          <w:i/>
          <w:sz w:val="28"/>
          <w:szCs w:val="28"/>
        </w:rPr>
        <w:t>год обу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55"/>
        <w:gridCol w:w="3418"/>
        <w:gridCol w:w="558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рограммой кружка, инструментами. Организационные вопросы. Техника безопасности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ами «Кораблик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ппликация из засушенных цветов и листьев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крашиваем пластилином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«Цветы в вазе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красим тарелочку». Аппликация из семян растений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омпонов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ная игрушка «Ёжик» (с использованием семян подсолнечника)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репированной бумагой способом торцевания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нитками и ткань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тём коврик из ниток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укет цветов из листьев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 «Ёлочка» с использованием способа торцевания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лочные украшения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нитками и ткань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из ткани «Дед Мороз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и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яд для ёлочки» (ёлочные украшения из бросового материала)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линография «Маскарад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шебные полоски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а-оберег из ткани.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вик из помпонов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ем жгутиками из пластилина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ка к 23 Февраля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нитками и ткань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ликация из нарезанных ниток «Фейерверк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елка в подарок папе «Танк» из спичечных коробков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линография «Лебеди»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ка к 8 Марта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нить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и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 «Аквариум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из солёного теста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иродным и бросовым материал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 «Аквариум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ами «Голубь»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нить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ашивание готовых работ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умагой и карто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ами «Грибочки в лукошк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оллективная работа)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канью и ниткам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онить 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ластили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ка по замыслу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работы за учебный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А</w:t>
      </w:r>
    </w:p>
    <w:p>
      <w:pPr>
        <w:pStyle w:val="Normal"/>
        <w:rPr/>
      </w:pPr>
      <w:r>
        <w:rPr>
          <w:sz w:val="28"/>
          <w:szCs w:val="28"/>
        </w:rPr>
        <w:br/>
        <w:t xml:space="preserve">1. Давыдова Г.Н. « Детский дизайн. Поделки из бросового материал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выдова Г.Н. «Пластилинография -Детский дизайн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лышева А. Н.  Ермолаева Н. В. « Аппликация в детском саду».</w:t>
        <w:br/>
        <w:t>4. Парамонова Л.А. « Детское творческое конструиров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антелеева Л.В. «Детское рукоделие – Художественный труд в детском саду и семье».</w:t>
        <w:br/>
        <w:t>6. Петрова И.М. « Волшебные полоски».</w:t>
        <w:br/>
        <w:t>7. Петрова И.М. «Кукольная оранжерея»</w:t>
        <w:br/>
        <w:t>8. Пищикова Н.Г. « Работа с бумагой в нетрадиционной технике -3».</w:t>
      </w:r>
    </w:p>
    <w:p>
      <w:pPr>
        <w:pStyle w:val="Normal"/>
        <w:rPr/>
      </w:pPr>
      <w:r>
        <w:rPr>
          <w:sz w:val="28"/>
          <w:szCs w:val="28"/>
        </w:rPr>
        <w:t xml:space="preserve">9. Салагаева Л.М. « Объёмные картинки». </w:t>
        <w:br/>
        <w:t xml:space="preserve">10. Соколова С.В. « Оригами для старших дошкольников». </w:t>
        <w:b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bCs/>
      <w:kern w:val="2"/>
      <w:sz w:val="43"/>
      <w:szCs w:val="4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Submitted1">
    <w:name w:val="submitted1"/>
    <w:basedOn w:val="Style13"/>
    <w:qFormat/>
    <w:rPr>
      <w:sz w:val="23"/>
      <w:szCs w:val="23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Style16"/>
    <w:qFormat/>
    <w:pPr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тандарт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09:00Z</dcterms:created>
  <dc:creator>Май</dc:creator>
  <dc:description/>
  <cp:keywords/>
  <dc:language>en-US</dc:language>
  <cp:lastModifiedBy>Пользователь Windows</cp:lastModifiedBy>
  <cp:lastPrinted>2014-11-11T00:05:00Z</cp:lastPrinted>
  <dcterms:modified xsi:type="dcterms:W3CDTF">2017-01-08T16:14:00Z</dcterms:modified>
  <cp:revision>12</cp:revision>
  <dc:subject/>
  <dc:title/>
</cp:coreProperties>
</file>