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БОУ «Азбабинская средняя общеобразовательная школа» Апастовского муниципального района Республики Татарстан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Номинация: сочинение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«Признаки весны»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Автор: Валиуллина Язгуль Айдаровн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еница 8 класса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уководитель: Галлямова Гулюся Наильевна,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читель английского языка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Азбаба, 2014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изнаки весны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егодня утром я проснулась раньше и побежала к окну, что-то подсказывало мне, что за окном уже не зима. Действительно вид из окна был  просто  потрясающим. На улице господствовала весна - пора пробуждения природы. Улица еще полна сугробов, но они уже тают под лучами весеннего солнца. Робкие поначалу  лучики солнца скоро войдут в полную силу,  растопят снег. По улицам, звеня, побегут веселые ручьи - предвестники пробуждения природы.   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</w:t>
      </w:r>
      <w:r>
        <w:rPr>
          <w:rFonts w:ascii="Times New Roman" w:hAnsi="Times New Roman"/>
          <w:sz w:val="28"/>
          <w:szCs w:val="28"/>
        </w:rPr>
        <w:t>Я посмотрела вдаль. Там стоял маленький, почти незаметный, ветхий домик. Мне казалось, что в этом домике живет весна. И она с каждым днем все  ближе и ближе. Вот уже завтра проснется лес, расправят свои ветви деревья. Из-под ставшего прозрачным снега, выглядывает черная земля. Через некоторое время она проснется окончательно. И вскоре оденет свой зеленый наряд, окончательно украсившись и приготовившись к встрече тепла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Незаметные изменения происходят  и на реке.  По ночам стремительный поток уже не сковывают суровые морозы, нижние слои ледяного панциря начинают истончаться, размываться потеплевшими водами. Весна приходит к  нам незаметно: ранние изменения природы почти неуловимы и неощутимы, но мы часто чувствуем сердцем,  что зима подходит к концу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Я каждое утро  смотрю на тот домик, и  понимаю, что уже в конце марта весна полностью прогонит зиму.</w:t>
      </w:r>
    </w:p>
    <w:p>
      <w:pPr>
        <w:pStyle w:val="Normal"/>
        <w:tabs>
          <w:tab w:val="clear" w:pos="708"/>
          <w:tab w:val="left" w:pos="3090" w:leader="none"/>
        </w:tabs>
        <w:bidi w:val="0"/>
        <w:spacing w:lineRule="auto" w:line="360" w:before="0" w:after="20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46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19</Characters>
  <CharactersWithSpaces>1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22:19:00Z</dcterms:created>
  <dc:creator>айдар</dc:creator>
  <dc:description/>
  <dc:language>en-US</dc:language>
  <cp:lastModifiedBy/>
  <dcterms:modified xsi:type="dcterms:W3CDTF">2014-03-23T22:19:00Z</dcterms:modified>
  <cp:revision>2</cp:revision>
  <dc:subject/>
  <dc:title>МБОУ «Азбабинская средняя общеобразовательная школа» Апастовского муниципального района Республики Татарст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арсель</vt:lpwstr>
  </property>
</Properties>
</file>