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12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12"/>
          <w:rFonts w:cs="Times New Roman" w:ascii="Times New Roman" w:hAnsi="Times New Roman"/>
          <w:b/>
          <w:sz w:val="28"/>
          <w:szCs w:val="28"/>
        </w:rPr>
        <w:t>Современные технологии  работы с родителями в дошкольном учреждении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и – это счастье, созданное нашим трудом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.А. Сухомлинский</w:t>
      </w:r>
    </w:p>
    <w:p>
      <w:pPr>
        <w:pStyle w:val="C4"/>
        <w:spacing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Федеральные государственные образовательные стандарты к структуре основной общеобразовательной программы дошкольного образования  (Приказ Министерства образования и науки № 1155 от 17.10.13года) предусматривают  тесное взаимодействие с семьями детей по реализации основой общеобразовательной программы дошкольного образования. 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Так и </w:t>
      </w:r>
      <w:r>
        <w:rPr>
          <w:sz w:val="28"/>
          <w:szCs w:val="28"/>
        </w:rPr>
        <w:t>в статье 18 Закона РФ «Об образовании» говорится: «Родители являются первыми педагогами, они обязаны заложить первые основы физического, нравственного и интеллектуального развития личности ребенка в раннем возрасте».</w:t>
        <w:br/>
        <w:t>Семья и детский сад – два общественных института, которые стоят у истоков нашего будущего, но зачастую не всегда им хватает взаимопонимания, такта, терпения, чтобы услышать и понять друг друга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Детский сад –  первое образовательное учреждение, с которым вступает в контакт семья. Но детский сад не может заменить семью, он дополняет ее, выполняя свои особые функции.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 Эффективно организованное сотрудничество  между семьёй и ДОУ может дать импульс к построению взаимодействия с семьёй на качественно новой основе, предполагающей не просто совместное участие в воспитании ребёнка, а осознание общих целей, доверительных отношение и стремление к взаимопониманию.</w:t>
      </w:r>
    </w:p>
    <w:p>
      <w:pPr>
        <w:pStyle w:val="C4"/>
        <w:spacing w:before="0" w:after="0"/>
        <w:jc w:val="both"/>
        <w:rPr/>
      </w:pPr>
      <w:r>
        <w:rPr>
          <w:rStyle w:val="C2"/>
          <w:sz w:val="28"/>
          <w:szCs w:val="28"/>
        </w:rPr>
        <w:t xml:space="preserve">Анализируя проблемы, с которыми  сталкивается  педагог в работе с родителями,  вывод таков,  что все затруднения происходят от того – видимого отсутствия доверия, взаимопонимания и сотрудничества между детским садом и семьями воспитанников, а также недостаточной  педагогической  компетентности родителей. 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Главной педагогической идеей  стало: «Сплотить не только детскую группу в коллектив единомышленников, но и их родителей сделать своими союзниками. Повысить интерес родителей к образовательно – воспитательному процессу»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этого была поставлен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C2"/>
          <w:sz w:val="28"/>
          <w:szCs w:val="28"/>
        </w:rPr>
        <w:t>создание условий для благоприятного климата взаимодействия с родителями,  взаимопониманию, установление доверительных и партнёрских отношений с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цель реализуется через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вовлечь родителей в орбиту педагогической 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и содействовать общей культуры семьи и психолого-педагогической компетентности родителе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ть практическую и теоретическую помощь родителям воспитанников через трансляцию основ теоретических знаний и формирование умений и навыков практической работы с деть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 родителями различные формы сотрудничества и совместного творчества, исходя из индивидуально-дифференцированного подхода к семья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омощь в овладении родителями психолого-педагогической культурой, гуманистическим подходом к ребёнку.</w:t>
      </w:r>
    </w:p>
    <w:p>
      <w:pPr>
        <w:pStyle w:val="C4"/>
        <w:spacing w:before="0" w:after="0"/>
        <w:jc w:val="both"/>
        <w:rPr>
          <w:rStyle w:val="C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вовлечению родителей в совместную деятельность  велась по четырем направлениям:</w:t>
        <w:br/>
        <w:t xml:space="preserve">     1.Информационно-аналитическое.</w:t>
        <w:br/>
        <w:t xml:space="preserve">     2.Познавательн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глядно-информацио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Досуговое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Результат  работы  отслеживался  с помощью анкетирования «Удовлетворённость родителей  проводимыми мероприятия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Информационно-аналит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ие  включало в себя </w:t>
      </w:r>
      <w:r>
        <w:rPr>
          <w:rFonts w:cs="Times New Roman" w:ascii="Times New Roman" w:hAnsi="Times New Roman"/>
          <w:sz w:val="28"/>
          <w:szCs w:val="28"/>
        </w:rPr>
        <w:t xml:space="preserve"> изучения семьи, выяснения образовательных потребностей родителей, установления контакта с её членами, для согласования воспитательных воздействий на ребенка  начали работу с анкетирования «Сотрудничество детского сада и семьи». Получив реальную картину, на основе собранных данных,  проанализировались особенности структуры родственных связей каждого ребенка, специфику семьи и семейного воспитания дошкольника, выработали тактику  общения с каждым родителем. Это помогло  лучше ориентироваться в педагогических потребностях каждой семьи, учесть ее индивидуальные особенности.  Разработала для себя критерий, который назвала «включенностью» родителей в образовательный процесс. Сначала этот критерий отражал количественные показатели присутствия родителей на групповых мероприятиях: посещение родительских собраний и консультаций; присутствие родителей на детских праздниках, участие родителей в подготовке и проведении экскурсий, тематических занятий; участие в выставках, вернисажах;  посещение «Дня открытых дверей»; помощь родителей в оснащении педагогического процесса.</w:t>
        <w:br/>
        <w:t>Позднее  выделила для себя качественные показатели: инициативность, ответственность, отношение родителей к продуктам совместной деятельности детей и взрослых.</w:t>
        <w:br/>
        <w:t>Такой анализ позволил выделить три группы родителей.</w:t>
        <w:br/>
        <w:t>Родители – лидеры, которые умеют и с удовольствием участвуют в воспитательно-образовательном процессе, видят ценность любой работы детского учреждения.</w:t>
        <w:br/>
        <w:t>Родители – исполнители, которые принимают участие при условии значимой мотивации.</w:t>
        <w:br/>
        <w:t>Родители – критические наблюдатели. Изменение восприятия родителей как участников образовательного процесса привело к изменению понимания типов семей: активные участники педагогического процесса, заинтересованные в успешности своих детей; заинтересованные, но желающие решить проблемы с помощью специалистов; равнодушные, живущие по принципу «меня воспитывали так же»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Познавательное направление</w:t>
      </w:r>
      <w:r>
        <w:rPr>
          <w:sz w:val="28"/>
          <w:szCs w:val="28"/>
        </w:rPr>
        <w:t xml:space="preserve"> – это обогащение родителей знаниями в вопросах воспитания детей дошкольного возраста.</w:t>
      </w:r>
    </w:p>
    <w:p>
      <w:pPr>
        <w:pStyle w:val="C4"/>
        <w:spacing w:before="0" w:after="0"/>
        <w:jc w:val="both"/>
        <w:rPr/>
      </w:pPr>
      <w:r>
        <w:rPr>
          <w:sz w:val="28"/>
          <w:szCs w:val="28"/>
        </w:rPr>
        <w:t>Зная, как важна атмосфера дружеских взаимоотношений между педагогом и родителями, первое родительское собрание «Презентация группы»  проведена в нетрадиционной форме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тщательно к нему готовилась, ведь успех собрания во многом обеспечивается его подготовкой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иралась музыка, готовились пригласительные билеты, постарались создать в группе атмосферу добра, уюта и тепла. Начиналось оно с приветствия родителей. Игра «Давайте познакомимся и, будем дружить», объединила взрослых (все встали в круг и рассказывали немного о себе).</w:t>
      </w:r>
    </w:p>
    <w:p>
      <w:pPr>
        <w:pStyle w:val="C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все смущались, но это чувство быстро сменилось радостью и интересом. Минутка знакомства помогла снять напряжение, ведь родителям, сидящим за одним столом, не раз в течение собрания нужно было обсудить ситуацию или вопрос вместе. Мягкое освещение, музыкальное сопровождение, доброжелательный тон повествования способствовали созданию доверительной атмосферы, помогли родителям откровенно говорить о проблемах.</w:t>
        <w:br/>
        <w:t>С интересом родители относятся к презентации группы на мультимедийном проекторе.</w:t>
        <w:br/>
        <w:t>К собраниям оформлялась выставка детских работ или фотостенд, где использовались фотографии из семейных альбомов, жизни группы. На каждом собрании выражалась благодарность родителям, которые уделяют много внимания своим детям и помогают в совместной работе. Было очень приятно видеть счастливые глаза родителей, когда им вручались грамоты или благодар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Наглядно – информационн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дает возможность донести до родителей любую информацию в доступной форме, напомнить тактично о родительских обязанностях и ответственности.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а работы через родительские уголки является традиционной. Для того чтобы она была действенной, помогала,  активизировать родителей  использовались, рубрики: «Чем и как занять ребенка дома», «Спрашивали – отвечаем», «Говорят дети», «Носики – курносики», «Вырастай-ка», «Благодарим», «Это интересно», «Поиграем», «От всей души», «Обратите внимание». В которых помещается практический материал, дающий возможность понять, чем занимается ребенок в детском саду, конкретные игры,  в которые можно поиграть, советы. Активность родителей в создании фотогазет, выставок говорит о том, что эти формы работы являются востребованными. </w:t>
      </w:r>
    </w:p>
    <w:p>
      <w:pPr>
        <w:pStyle w:val="C4"/>
        <w:spacing w:before="0" w:after="0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Живой интерес и даже удивление родителей вызвала выставка – стенд «Семья глазами ребенка», где дети делились своими мечтами. С точки зрения взрослых, мечты детей в семье были материальны: новая кукла, машинка, робот. Каково же было восхищение родителей, когда они прочли желания своих детей: «Мечтаю о братике и сестричке», «Мечтаю, чтобы все жили вместе», «Мечтаю, чтобы родители не ссорились». Это заставило родителей взглянуть на свои отношения в семье с другой стороны, постараться укрепить их, больше внимания уделять детям.</w:t>
      </w:r>
    </w:p>
    <w:p>
      <w:pPr>
        <w:pStyle w:val="C4"/>
        <w:spacing w:before="0" w:after="0"/>
        <w:jc w:val="both"/>
        <w:rPr/>
      </w:pPr>
      <w:r>
        <w:rPr>
          <w:b/>
          <w:sz w:val="28"/>
          <w:szCs w:val="28"/>
        </w:rPr>
        <w:t>4. Досуговое</w:t>
      </w:r>
      <w:r>
        <w:rPr>
          <w:sz w:val="28"/>
          <w:szCs w:val="28"/>
        </w:rPr>
        <w:t xml:space="preserve"> направление в работе с родителями оказалось самым привлекательным, востребованным, полезным, но и самым трудным в организации. Это объясняется тем, что любое совместное мероприятие позволяет родителям: увидеть изнутри проблемы своего ребенка, трудности во взаимоотношениях; апробировать разные подходы; посмотреть, как это делают другие, то есть приобрести опыт взаимодействия не только со своим ребенком, но и с родительской общественностью в целом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о немного страшно проводить первый семейный праздник. Мы назвали его             « Посиделки в кругу семьи». Но, все оказалось довольно просто, хотя некоторые родители сначала отнеслись настороженно. Весь праздник был построен на играх, родители – дети, потому что целью встречи было: развить взаимоотношения детей и родителей посредством включения в совместную деятельность,  обогатить отношения через эмоциональное общение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не зря гласит пословица «Ребенок растет не от хлеба, а от радости».Праздник в детском саду – это радость, веселье, торжество, которое разделяют и взрослые и дети.</w:t>
        <w:br/>
        <w:t>Родители – самые дорогие и близкие люди! Они увидели, что дети гордятся ими, им хочется вместе с ними танцевать, петь песни, играть.</w:t>
      </w:r>
    </w:p>
    <w:p>
      <w:pPr>
        <w:pStyle w:val="C4"/>
        <w:spacing w:before="0" w:after="0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йдут годы, дети забудут песни, которые звучали на празднике, но в своей памяти они навсегда сохранят тепло общения, радость сопереживания.</w:t>
      </w:r>
    </w:p>
    <w:p>
      <w:pPr>
        <w:pStyle w:val="C4"/>
        <w:spacing w:before="0" w:after="0"/>
        <w:jc w:val="both"/>
        <w:rPr/>
      </w:pPr>
      <w:r>
        <w:rPr>
          <w:rStyle w:val="C2"/>
          <w:sz w:val="28"/>
          <w:szCs w:val="28"/>
        </w:rPr>
        <w:t> </w:t>
      </w:r>
      <w:r>
        <w:rPr>
          <w:rStyle w:val="C2"/>
          <w:sz w:val="28"/>
          <w:szCs w:val="28"/>
        </w:rPr>
        <w:t xml:space="preserve">Принимали </w:t>
      </w:r>
      <w:r>
        <w:rPr>
          <w:sz w:val="28"/>
          <w:szCs w:val="28"/>
        </w:rPr>
        <w:t>участие семьи в конкурсах на лучший рисунок, салфетку, поделку из природного материала, это не только обогащает семейный досуг, но и объединяет детей и взрослых в общих делах. Чтобы привлечь родителей к участию в конкурсах, выставках,  заранее вывешивались интригующее, яркое сообщение. Они не остаются равнодушными: собирают рисунки, фотографии, готовят вместе с детьми интересные поделки. Это помогло лучше узнать  воспитанников.</w:t>
        <w:br/>
        <w:t>Хотелось бы сказать об одном важном моменте в системе работы с родителями. Каждый человек, сделав какую – нибудь работу, нуждается в оценке своего труда. В этом нуждаются и наши родители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традиционных форм работы дало определенные результаты: родители из «зрителей» и «наблюдателей» стали активными участниками встреч и помощниками воспитателя, создана атмосфера взаимоуважения.</w:t>
        <w:br/>
        <w:t>Опыт работы показал: позиция родителей стала более гибкой. Теперь они ощущают себя более компетентными в воспитании детей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детского сада трудно обойтись без поддержки родителей. Именно поэтому многое у нас в группе сделано руками пап и мам наших детей. Они помогли нам изготовить пособия для занятий по обучению грамоте и математике, помогли оформить уголок дежурства, уголок природы. С помощью родителей оформлен сенсорный уголок, тактильный стенд, разработана и оформлен музей «Музыкальных инструментов». С помощью родителей группа оформлена так, что каждый уголок используется для развития детей. 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овместного творчества детей и родителей способствовал развитию эмоций ребенка, вызвал чувство гордости за своих родителей.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семьей – работа трудная, не имеющая готовых технологий и рецептов. Её успех определяется интуицией, инициативой и терпением педагога, его умением стать профессиональным помощником в семье.</w:t>
        <w:br/>
        <w:t>В результате проделанной работы, использовании различных форм и методов общения с родителями, повысилась психолого-педагогическая грамотность родителей; повысилась культура межличностного взаимодействия детей в группе.</w:t>
        <w:br/>
      </w:r>
      <w:r>
        <w:rPr>
          <w:rStyle w:val="C2"/>
          <w:sz w:val="28"/>
          <w:szCs w:val="28"/>
        </w:rPr>
        <w:t> В своей педагогической деятельности продолжаю искать новые пути сотрудничества с родителями. Ведь у нас одна цель - воспитать будущих  созидателей жизни. Какой человек, такой  и мир, который создаёт вокруг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567" w:right="99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4">
    <w:name w:val="c1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52:00Z</dcterms:created>
  <dc:creator>Таня</dc:creator>
  <dc:description/>
  <cp:keywords/>
  <dc:language>en-US</dc:language>
  <cp:lastModifiedBy>Admin</cp:lastModifiedBy>
  <cp:lastPrinted>2013-12-12T21:12:00Z</cp:lastPrinted>
  <dcterms:modified xsi:type="dcterms:W3CDTF">2016-10-03T14:15:00Z</dcterms:modified>
  <cp:revision>26</cp:revision>
  <dc:subject/>
  <dc:title/>
</cp:coreProperties>
</file>