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к у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 «Русская литература эпохи постмодерниз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  <w:t>Вопросы-задания  деятельностного типа по книге Татьяны Толстой «Факир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854"/>
        <w:gridCol w:w="3099"/>
        <w:gridCol w:w="3216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возраст (класс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, произведение</w:t>
            </w:r>
          </w:p>
        </w:tc>
        <w:tc>
          <w:tcPr>
            <w:tcW w:w="6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лянда вопросов-заданий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Толстая</w:t>
            </w:r>
          </w:p>
          <w:p>
            <w:pPr>
              <w:pStyle w:val="ListParagraph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акир»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1. Объясните значение слова «Факир». Исходя из значения слова, предположите о ком или о чем пойдет речь в рассказе? Свои мысли запишите в тетрадь. </w:t>
            </w:r>
          </w:p>
          <w:p>
            <w:pPr>
              <w:pStyle w:val="ListParagraph"/>
              <w:spacing w:lineRule="auto" w:line="24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. Почему автор произведения дала своему герою фамилию Филин? Приведите примеры из текста, чем Филин напоминает филина?</w:t>
            </w:r>
          </w:p>
          <w:p>
            <w:pPr>
              <w:pStyle w:val="ListParagraph"/>
              <w:spacing w:lineRule="auto" w:line="24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3. </w:t>
            </w:r>
            <w:r>
              <w:rPr>
                <w:color w:val="333333"/>
                <w:sz w:val="28"/>
                <w:szCs w:val="28"/>
                <w:shd w:fill="FFFFFF" w:val="clear"/>
              </w:rPr>
              <w:t>Как оценивают собственное существование Галя и Юра? Какую своего рода отдушину они для себя нашли?</w:t>
            </w:r>
          </w:p>
          <w:p>
            <w:pPr>
              <w:pStyle w:val="ListParagraph"/>
              <w:spacing w:lineRule="auto" w:line="24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4. Почему в жизни Гали происходит «крушение кумира, крах мечты о розовом дворце» и каковы их последствия?</w:t>
            </w:r>
          </w:p>
          <w:p>
            <w:pPr>
              <w:pStyle w:val="ListParagraph"/>
              <w:spacing w:lineRule="auto" w:line="24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5. В чем истинная цена человека в жизни?</w:t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6. </w:t>
            </w:r>
            <w:r>
              <w:rPr>
                <w:sz w:val="28"/>
                <w:szCs w:val="28"/>
              </w:rPr>
              <w:t>Охарактеризуйте образ «дурной реальности» в рассказе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</w:p>
          <w:p>
            <w:pPr>
              <w:pStyle w:val="ListParagraph"/>
              <w:spacing w:lineRule="auto" w:line="24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before="120" w:after="0"/>
              <w:ind w:firstLine="1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6. В конце рассказа есть такие слова: «</w:t>
            </w:r>
            <w:r>
              <w:rPr>
                <w:sz w:val="28"/>
                <w:szCs w:val="28"/>
              </w:rPr>
              <w:t xml:space="preserve">Что ж, сотрём пальцем слезы, размажем по щекам, заплюём лампады: и бог наш мертв, и храм его пуст. Прощай !А теперь – </w:t>
            </w:r>
            <w:r>
              <w:rPr>
                <w:b/>
                <w:i/>
                <w:sz w:val="28"/>
                <w:szCs w:val="28"/>
              </w:rPr>
              <w:t>домой</w:t>
            </w:r>
            <w:r>
              <w:rPr>
                <w:sz w:val="28"/>
                <w:szCs w:val="28"/>
              </w:rPr>
              <w:t xml:space="preserve">. Путь не близкий». Как вы понимаете слова «бог наш мёртв», «храм его пуст», «домой»? </w:t>
            </w:r>
          </w:p>
          <w:p>
            <w:pPr>
              <w:pStyle w:val="ListParagraph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1. Составьте таблицу  «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ечта и обыденность в человеческой жизни, 2 мира: обыкновенный и мир мечты», заполните таблицу примерами из текста рассказа. Сделайте вывод.</w:t>
            </w:r>
          </w:p>
          <w:p>
            <w:pPr>
              <w:pStyle w:val="ListParagraph"/>
              <w:spacing w:lineRule="auto" w:line="24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ListParagraph"/>
              <w:spacing w:lineRule="auto" w:line="240"/>
              <w:ind w:left="0" w:hanging="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2. Составьте кластер/ интеллект- карту «Вещный мир в рассказе Т. Толстой «Факир»».</w:t>
            </w:r>
          </w:p>
          <w:p>
            <w:pPr>
              <w:pStyle w:val="ListParagraph"/>
              <w:spacing w:lineRule="auto" w:line="24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ListParagraph"/>
              <w:spacing w:lineRule="auto" w:line="240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3. Найдите в тексте образ-метаболу (художественный образ, в котором нет раздвоения на «реальное» и «иллюзорное», «прямое» и «переносное», но есть непрерывность перехода от одного к другому, их подлинная взаимопричастность, это образ, через который раскрывается взаимопричастность разных миров). В рассказе это образ дикого существа «несчастного волка», который вынужден жить далеко за окружной дорогой. Это метаболический образ животного-человека, отвергнутого обществом, оторванного от культуры.</w:t>
            </w:r>
          </w:p>
          <w:p>
            <w:pPr>
              <w:pStyle w:val="Style15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4. Определите особенности стиля Т. Толстой. Приведите примеры из текста (</w:t>
            </w:r>
            <w:r>
              <w:rPr>
                <w:color w:val="000000"/>
                <w:sz w:val="28"/>
                <w:szCs w:val="28"/>
              </w:rPr>
              <w:t>многоголосие, взаимохарактеристика героев, оценочные слова, просторечия, слова-повторы, антитеза как ведущее художественное средство, метафоричность, синтаксическое богатство языка, роль детали в раскрытии характера героя)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Обратите внимание на год написания рассказа – 1986. Какие события произошли в этот период в нашей стране, какое отражение нашли в судьбах героев? 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Авария на Чернобыльской АЭС, Горбачев впервые произнес слово «перестройка», гибель атомного крейсера К-219)</w:t>
            </w:r>
          </w:p>
          <w:p>
            <w:pPr>
              <w:pStyle w:val="ListParagraph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6. Кто является прототипом главной героини истории о знаменитой балерине Ольге Иеронимовне Дольцевой-Еланской?</w:t>
            </w:r>
          </w:p>
          <w:p>
            <w:pPr>
              <w:pStyle w:val="ListParagraph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ListParagraph"/>
              <w:ind w:left="0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360"/>
      <w:ind w:left="708" w:hanging="709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0:33:00Z</dcterms:created>
  <dc:creator>User</dc:creator>
  <dc:description/>
  <cp:keywords/>
  <dc:language>en-US</dc:language>
  <cp:lastModifiedBy>User</cp:lastModifiedBy>
  <dcterms:modified xsi:type="dcterms:W3CDTF">2017-01-08T10:42:00Z</dcterms:modified>
  <cp:revision>2</cp:revision>
  <dc:subject/>
  <dc:title/>
</cp:coreProperties>
</file>