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ГЕОМЕТРИИ в 9 класс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 ГБОУ СОШ № 303 Фрунзенского района СПб Трушкова  Ю.В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4111"/>
        <w:gridCol w:w="433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шение задач при обобщении темы «Метод координат» при подготовке к контрольной работ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еометр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Урок Повторения и закрепления основных формул и понятий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учеников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оздать условия для </w:t>
            </w:r>
            <w:r>
              <w:rPr/>
              <w:t>повторение и закрепление основных формул и понятий по теме «Метод координат»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both"/>
              <w:rPr/>
            </w:pPr>
            <w:r>
              <w:rPr/>
              <w:t>Развитие логического мышления и вычислительных навыков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создать условия для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здать условия для формирования умения работать в группах.</w:t>
            </w:r>
          </w:p>
          <w:p>
            <w:pPr>
              <w:pStyle w:val="Style1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нать формулы для нахождения середины отрезка, координат вектора, длины отрезка, уравнения окружност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ть применять формулы для решения задач</w:t>
            </w:r>
          </w:p>
          <w:p>
            <w:pPr>
              <w:pStyle w:val="Style16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мение самостоятельно ставить и формулировать для себя цели познавательной деятельности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звивать мотивы и интересы учебной 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ладение основами самоконтроля, самооценки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е организовывать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чебное сотрудничество и совместную деятельность с учителем и сверстниками;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/>
              <w:ind w:left="11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мение формулировать, аргументировать и    отстаивать своё мнение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ехнологии обучения или элементы технологий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  <w:highlight w:val="white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Технология индивидуально-бригадного и бригадно-индивидуального обучения,</w:t>
            </w:r>
            <w:r>
              <w:rPr>
                <w:rFonts w:cs="Times New Roman CYR" w:ascii="Times New Roman CYR" w:hAnsi="Times New Roman CYR"/>
                <w:sz w:val="24"/>
                <w:szCs w:val="24"/>
                <w:highlight w:val="white"/>
              </w:rPr>
              <w:t xml:space="preserve"> элементы технологий проблемного изложения и деятельностного метода обуче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 работы на уроке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Частично-поисковая, в парах</w:t>
            </w:r>
            <w:r>
              <w:rPr>
                <w:sz w:val="24"/>
                <w:szCs w:val="24"/>
              </w:rPr>
              <w:t>, фронтальн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Средства обучения, дидактическое обеспечение урока</w:t>
            </w:r>
          </w:p>
        </w:tc>
        <w:tc>
          <w:tcPr>
            <w:tcW w:w="1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.Раздаточный материал (карточки), Л. С. Атнасян и др. «Геометрия 7-9», Б.Г. Зив «Задчи к урокам геметрии 7-11 классы»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рганизационная структура урока</w:t>
      </w:r>
    </w:p>
    <w:p>
      <w:pPr>
        <w:pStyle w:val="Style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10"/>
        <w:gridCol w:w="2156"/>
        <w:gridCol w:w="2386"/>
        <w:gridCol w:w="2472"/>
        <w:gridCol w:w="1910"/>
        <w:gridCol w:w="254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</w:tc>
        <w:tc>
          <w:tcPr>
            <w:tcW w:w="4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ы, методы, формы работы, технологии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уемые результаты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ител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ников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рганизационный момент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 готовность обучающихся к урок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ет тетради для проверки домашней работ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ысленно включаются в работ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autoSpaceDE w:val="false"/>
              <w:rPr>
                <w:color w:val="170E02"/>
                <w:sz w:val="24"/>
                <w:szCs w:val="24"/>
              </w:rPr>
            </w:pPr>
            <w:r>
              <w:rPr>
                <w:b/>
                <w:bCs/>
                <w:color w:val="170E02"/>
                <w:sz w:val="24"/>
                <w:szCs w:val="24"/>
              </w:rPr>
              <w:t>Регулятивные:</w:t>
            </w:r>
            <w:r>
              <w:rPr>
                <w:color w:val="170E02"/>
                <w:sz w:val="24"/>
                <w:szCs w:val="24"/>
              </w:rPr>
              <w:t xml:space="preserve"> организация своей учебной деятельност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Личностные: </w:t>
            </w:r>
            <w:r>
              <w:rPr>
                <w:b/>
                <w:bCs/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нравственный аспект повед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Проверка домашнего задан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рганизует учащихся  для проверки домашней работы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эмоциональный настрой урок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Проверяется задача к уроку: М – точка пересечения медиан треугольника АВС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Найдите координаты вершины С и составьте уравнение прямой А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/>
              <w:t xml:space="preserve">Ответ: С(2; 1)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- уравнение прямой А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ть формулу нахождения токи пересечения медиан в треугольник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ть применять метод нахождения уравнения прямой по заданным точка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color w:val="170E02"/>
                <w:sz w:val="24"/>
                <w:szCs w:val="24"/>
              </w:rPr>
              <w:t xml:space="preserve"> структурирование собственных зн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sz w:val="24"/>
                <w:szCs w:val="24"/>
              </w:rPr>
              <w:t xml:space="preserve"> организовывать и планировать учебное сотрудничество с учителем и сверстниками.</w:t>
            </w:r>
            <w:r>
              <w:rPr>
                <w:color w:val="170E02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Регулятивные:</w:t>
            </w:r>
            <w:r>
              <w:rPr>
                <w:color w:val="170E02"/>
                <w:sz w:val="24"/>
                <w:szCs w:val="24"/>
              </w:rPr>
              <w:t xml:space="preserve"> контроль и оценка процесса и результатов деятельност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 xml:space="preserve"> оценивание усвоенного материал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II. Разминк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работу с целью обсуждения возникшей проблемы и путей её реше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ует работу на исследование полученного решения задачи, обсуждение результатов Организует группы со слабыми учащимися. Разадает им материал на </w:t>
            </w:r>
            <w:hyperlink w:anchor="_Карточка1._Практические_задания.">
              <w:r>
                <w:rPr>
                  <w:rStyle w:val="InternetLink"/>
                  <w:i/>
                  <w:sz w:val="24"/>
                  <w:szCs w:val="24"/>
                </w:rPr>
                <w:t>карточках1 практических заданий</w:t>
              </w:r>
            </w:hyperlink>
            <w:r>
              <w:rPr>
                <w:i/>
                <w:sz w:val="24"/>
                <w:szCs w:val="24"/>
              </w:rPr>
              <w:t xml:space="preserve">. </w:t>
            </w:r>
            <w:r>
              <w:rPr/>
              <w:t xml:space="preserve">Остальные ученикам раздает </w:t>
            </w:r>
            <w:hyperlink w:anchor="_Карточка2._Математический_диктант">
              <w:r>
                <w:rPr>
                  <w:rStyle w:val="InternetLink"/>
                  <w:i/>
                </w:rPr>
                <w:t>карточки2 математического диктанта</w:t>
              </w:r>
              <w:r>
                <w:rPr>
                  <w:rStyle w:val="InternetLink"/>
                </w:rPr>
                <w:t>,</w:t>
              </w:r>
            </w:hyperlink>
            <w:r>
              <w:rPr/>
              <w:t xml:space="preserve"> который составлен в 6 вариантах. Варианты №5 и № 6 содержат задачи немного труднее, чем остальные вариан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нализируют проблемную ситуацию. Разрабатывают возможные направления решения задачи, отбирают известные факты, позволяющие решить задач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Обсуждают полученные направления решения задачи, 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, анализ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работа. Групповая работа. Технология индивидуально-бригадого обуче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85" w:hanging="0"/>
              <w:rPr/>
            </w:pPr>
            <w:r>
              <w:rPr/>
              <w:t xml:space="preserve">Знать  формулу для вычисления длины отрезка </w:t>
            </w:r>
          </w:p>
          <w:p>
            <w:pPr>
              <w:pStyle w:val="Normal"/>
              <w:spacing w:lineRule="auto" w:line="240"/>
              <w:ind w:right="-185" w:hanging="0"/>
              <w:rPr/>
            </w:pPr>
            <w:r>
              <w:rPr/>
              <w:t xml:space="preserve">Знать   формулу для нахождения координат вектора </w:t>
            </w:r>
          </w:p>
          <w:p>
            <w:pPr>
              <w:pStyle w:val="Normal"/>
              <w:tabs>
                <w:tab w:val="clear" w:pos="708"/>
                <w:tab w:val="left" w:pos="1075" w:leader="none"/>
              </w:tabs>
              <w:spacing w:lineRule="auto" w:line="240"/>
              <w:ind w:right="-185" w:hanging="0"/>
              <w:rPr/>
            </w:pPr>
            <w:r>
              <w:rPr/>
              <w:t xml:space="preserve">Знать Формулу для вычисления середины отрезк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нать уравнение окружности и прямой. </w:t>
            </w:r>
          </w:p>
          <w:p>
            <w:pPr>
              <w:pStyle w:val="Normal"/>
              <w:jc w:val="both"/>
              <w:rPr/>
            </w:pPr>
            <w:r>
              <w:rPr/>
              <w:t>Уметь применять различные действия над векторами. (сложение, вычитание, умножение на число)</w:t>
            </w:r>
          </w:p>
          <w:p>
            <w:pPr>
              <w:pStyle w:val="Normal"/>
              <w:ind w:right="-185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70E02"/>
                <w:sz w:val="24"/>
                <w:szCs w:val="24"/>
              </w:rPr>
              <w:t>.</w:t>
            </w:r>
            <w:r>
              <w:rPr>
                <w:b/>
                <w:bCs/>
                <w:color w:val="170E02"/>
                <w:sz w:val="24"/>
                <w:szCs w:val="24"/>
              </w:rPr>
              <w:t xml:space="preserve"> Познавательные:</w:t>
            </w:r>
            <w:r>
              <w:rPr>
                <w:color w:val="170E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иск и выделение необходимой информации. Структурирование знаний. Анализ объект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Регулятивные:</w:t>
            </w:r>
            <w:r>
              <w:rPr>
                <w:color w:val="170E02"/>
                <w:sz w:val="24"/>
                <w:szCs w:val="24"/>
              </w:rPr>
              <w:t xml:space="preserve"> контроль и оценка процесса и результатов деятельности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color w:val="170E02"/>
                <w:sz w:val="24"/>
                <w:szCs w:val="24"/>
              </w:rPr>
              <w:t xml:space="preserve"> умение вступать в диалог, участвовать в коллективном обсуждении вопроса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обучающихся к самообразованию на основе мотивации к обучению и познанию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V. Закрепление изученного материала. Решение задач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рганизует работу с целью  обсуждения возникшей проблемы и путей её реш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ри решении задач группа А контролируется учителем на местах, группы, выполняющие вариант В, после совместного обсуждения плана решения каждой задачи демонстрируют и комментируют решение на доске.</w:t>
            </w:r>
          </w:p>
          <w:p>
            <w:pPr>
              <w:pStyle w:val="Normal"/>
              <w:ind w:right="-26" w:hanging="0"/>
              <w:jc w:val="both"/>
              <w:rPr/>
            </w:pPr>
            <w:r>
              <w:rPr>
                <w:sz w:val="24"/>
                <w:szCs w:val="24"/>
              </w:rPr>
              <w:t xml:space="preserve">ГруппаА. </w:t>
            </w:r>
            <w:r>
              <w:rPr/>
              <w:t>Группы по 2 – 3 ученика работают с тестом, в котором закодировано имя французского математика: ДЕКАРТ.</w:t>
            </w:r>
          </w:p>
          <w:p>
            <w:pPr>
              <w:pStyle w:val="Normal"/>
              <w:autoSpaceDE w:val="false"/>
              <w:rPr/>
            </w:pPr>
            <w:hyperlink w:anchor="_Карточка3._Тест.">
              <w:r>
                <w:rPr>
                  <w:rStyle w:val="InternetLink"/>
                  <w:i/>
                  <w:sz w:val="24"/>
                  <w:szCs w:val="24"/>
                </w:rPr>
                <w:t>Карточки3.</w:t>
              </w:r>
            </w:hyperlink>
            <w:r>
              <w:rPr>
                <w:i/>
                <w:sz w:val="24"/>
                <w:szCs w:val="24"/>
              </w:rPr>
              <w:t xml:space="preserve"> Тес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ГруппаВ решают </w:t>
            </w:r>
            <w:hyperlink w:anchor="_Карточка4._Блок_задач.">
              <w:r>
                <w:rPr>
                  <w:rStyle w:val="InternetLink"/>
                  <w:i/>
                  <w:sz w:val="24"/>
                  <w:szCs w:val="24"/>
                </w:rPr>
                <w:t>карточки4 блок задач</w:t>
              </w:r>
            </w:hyperlink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Учащиеся работают с заданием  в тетради и у доски. Осуществляют самопроверк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Анализируют проблемную ситуацию. Разрабатывают возможные направления решения задачи, отбирают известные факты, позволяющие решить задачу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Обсуждают полученные направления решения задачи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работа. Групповая работа. Технология индивидуально-бригадого обуч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ние формул и умение применять для решения различных зазада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color w:val="170E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ализ объектов. Структурирование знаний. </w:t>
            </w:r>
          </w:p>
          <w:p>
            <w:pPr>
              <w:pStyle w:val="Normal"/>
              <w:autoSpaceDE w:val="false"/>
              <w:rPr>
                <w:color w:val="170E02"/>
                <w:sz w:val="24"/>
                <w:szCs w:val="24"/>
              </w:rPr>
            </w:pPr>
            <w:r>
              <w:rPr>
                <w:b/>
                <w:bCs/>
                <w:color w:val="170E02"/>
                <w:sz w:val="24"/>
                <w:szCs w:val="24"/>
              </w:rPr>
              <w:t>Регулятивные:</w:t>
            </w:r>
            <w:r>
              <w:rPr>
                <w:color w:val="170E02"/>
                <w:sz w:val="24"/>
                <w:szCs w:val="24"/>
              </w:rPr>
              <w:t xml:space="preserve"> п</w:t>
            </w:r>
            <w:r>
              <w:rPr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b/>
                <w:bCs/>
                <w:color w:val="170E02"/>
                <w:sz w:val="24"/>
                <w:szCs w:val="24"/>
              </w:rPr>
              <w:t xml:space="preserve">Коммуникативные: </w:t>
            </w:r>
          </w:p>
          <w:p>
            <w:pPr>
              <w:pStyle w:val="Normal"/>
              <w:autoSpaceDE w:val="false"/>
              <w:jc w:val="both"/>
              <w:rPr>
                <w:color w:val="170E02"/>
                <w:sz w:val="24"/>
                <w:szCs w:val="24"/>
              </w:rPr>
            </w:pPr>
            <w:r>
              <w:rPr>
                <w:color w:val="170E02"/>
                <w:sz w:val="24"/>
                <w:szCs w:val="24"/>
              </w:rPr>
              <w:t>уметь оформлять свои мысли в устной и письменной форме; слушать и понимать речь други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0E02"/>
                <w:sz w:val="24"/>
                <w:szCs w:val="24"/>
              </w:rPr>
              <w:t>формирование готовности к самообразованию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highlight w:val="white"/>
                <w:lang w:val="en-US"/>
              </w:rPr>
              <w:t>IX</w:t>
            </w:r>
            <w:r>
              <w:rPr>
                <w:b/>
                <w:bCs/>
                <w:color w:val="000000"/>
                <w:sz w:val="24"/>
                <w:szCs w:val="24"/>
                <w:highlight w:val="white"/>
              </w:rPr>
              <w:t>. Рефлексия деятельности (итог урока)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Создаёт ситуацию, связанную с приятными эмоциями, чувством удовлетворения от работы, ощущением собственной компетентности.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Даёт комментарии к домашнему заданию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Фиксируют новое содержание, изученное на уроке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Анализируют деятельность по достижению цели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Домашнее задание дифференцированное. Каждый ученик сам определяет, какой уровень сложности ему выбрать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Домашнее задание группы А задается по учебнику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>Домашнее задание группы В.</w:t>
            </w:r>
          </w:p>
          <w:p>
            <w:pPr>
              <w:pStyle w:val="Normal"/>
              <w:ind w:right="-185" w:hanging="0"/>
              <w:jc w:val="both"/>
              <w:rPr>
                <w:b/>
                <w:b/>
                <w:i/>
                <w:i/>
              </w:rPr>
            </w:pPr>
            <w:hyperlink w:anchor="_Карточка5._Домашнее_задание.">
              <w:r>
                <w:rPr>
                  <w:rStyle w:val="InternetLink"/>
                  <w:b/>
                  <w:i/>
                </w:rPr>
                <w:t>Карточка5 Домашнее задание.</w:t>
              </w:r>
            </w:hyperlink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4"/>
                <w:szCs w:val="24"/>
              </w:rPr>
              <w:t>Регулятивные:</w:t>
            </w:r>
            <w:r>
              <w:rPr>
                <w:sz w:val="24"/>
                <w:szCs w:val="24"/>
              </w:rPr>
              <w:t xml:space="preserve"> оценка-осознание уровня и качества усвоения матери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170E02"/>
                <w:sz w:val="24"/>
                <w:szCs w:val="24"/>
              </w:rPr>
              <w:t>Личностные:</w:t>
            </w:r>
            <w:r>
              <w:rPr>
                <w:color w:val="170E0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анализируются причины успеха (неуспеха) учебной деятель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276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е материалы.</w:t>
      </w:r>
    </w:p>
    <w:p>
      <w:pPr>
        <w:pStyle w:val="Heading1"/>
        <w:rPr>
          <w:sz w:val="24"/>
          <w:szCs w:val="24"/>
        </w:rPr>
      </w:pPr>
      <w:bookmarkStart w:id="0" w:name="_Карточка1._Практические_задания."/>
      <w:bookmarkEnd w:id="0"/>
      <w:r>
        <w:rPr>
          <w:rFonts w:eastAsia="Calibri"/>
          <w:sz w:val="24"/>
          <w:szCs w:val="24"/>
        </w:rPr>
        <w:t>Карточка1. Практические задания</w:t>
      </w:r>
      <w:r>
        <w:rPr>
          <w:sz w:val="24"/>
          <w:szCs w:val="24"/>
        </w:rPr>
        <w:t>.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1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185" w:hanging="360"/>
              <w:rPr/>
            </w:pPr>
            <w:r>
              <w:rPr/>
              <w:t xml:space="preserve">Запишите  формулу для вычисления длины отрезка АВ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185" w:hanging="360"/>
              <w:rPr/>
            </w:pPr>
            <w:r>
              <w:rPr/>
              <w:t xml:space="preserve">Запишите     формулу для нахождения координат 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720" w:right="-185" w:hanging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</w:t>
            </w:r>
            <w:r>
              <w:rPr/>
              <w:t>- середина отрезка АВ.  Запишите  формулу   для   вычисления   координат  точки К.</w:t>
            </w:r>
          </w:p>
          <w:p>
            <w:pPr>
              <w:pStyle w:val="Normal"/>
              <w:ind w:right="-185" w:hanging="0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Ответьте на вопрос б)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2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а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- координаты центра окружности с радиусом </w:t>
            </w:r>
            <w:r>
              <w:rPr>
                <w:lang w:val="en-US"/>
              </w:rPr>
              <w:t>R</w:t>
            </w:r>
            <w:r>
              <w:rPr/>
              <w:t>. Напишите уравнение окружнос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б) Составьте уравнение окружности, есл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– её центр, </w:t>
            </w:r>
            <w:r>
              <w:rPr>
                <w:lang w:val="en-US"/>
              </w:rPr>
              <w:t>R</w:t>
            </w:r>
            <w:r>
              <w:rPr/>
              <w:t xml:space="preserve"> = 3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3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а) Напишите уравнение прямой. </w:t>
            </w:r>
          </w:p>
          <w:p>
            <w:pPr>
              <w:pStyle w:val="Normal"/>
              <w:ind w:right="-185" w:hanging="0"/>
              <w:jc w:val="both"/>
              <w:rPr>
                <w:sz w:val="24"/>
                <w:szCs w:val="24"/>
              </w:rPr>
            </w:pPr>
            <w:r>
              <w:rPr/>
              <w:t xml:space="preserve">б) Лежит ли точк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на прямой, заданной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?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4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ba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 xml:space="preserve">- некоторое число. Напишите формулы для нахождения координат векторов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  <w:p>
            <w:pPr>
              <w:pStyle w:val="Normal"/>
              <w:ind w:right="-185" w:hanging="0"/>
              <w:jc w:val="both"/>
              <w:rPr>
                <w:sz w:val="24"/>
                <w:szCs w:val="24"/>
              </w:rPr>
            </w:pPr>
            <w:r>
              <w:rPr/>
              <w:t xml:space="preserve">б) Ответьте на вопросы пункта а), если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ba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1" w:name="_Карточка2._Математический_диктант"/>
      <w:bookmarkEnd w:id="1"/>
      <w:r>
        <w:rPr/>
        <w:t>Карточка2. Математический диктан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2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1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А(-8; 7), В(-5; 11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С(5; -7), К(-9; -3), М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СК. Найдите координаты точки М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Р(1; 0), Т(-2; 5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Т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-4; 5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 Составьте уравнение окруж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Лежит ли точка А(-3; 2) на окружности?</w:t>
            </w:r>
          </w:p>
          <w:p>
            <w:pPr>
              <w:pStyle w:val="Normal"/>
              <w:ind w:right="-185" w:hanging="0"/>
              <w:rPr/>
            </w:pPr>
            <w:r>
              <w:rPr/>
              <w:t>5) Перпендикулярны  ли  прямые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3х – 5у + 4 = 0 и 5х + 3у – 7 = 0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2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С(-1; 22), Е(4; 10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СЕ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К(8: - 11), М(-14; - 1), А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КМ. Найдите координаты точки А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А(-2; 6), В(4; 7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2; 3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. Составьте уравнение окруж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Лежит ли точка Р(3; -1) на окружности? </w:t>
            </w:r>
          </w:p>
          <w:p>
            <w:pPr>
              <w:pStyle w:val="Normal"/>
              <w:ind w:right="-185" w:hanging="0"/>
              <w:rPr/>
            </w:pPr>
            <w:r>
              <w:rPr/>
              <w:t>5) Параллельны  ли  прям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>- 4х + 8у – 1 = 0 и х – 2у +3 = 0?</w:t>
            </w:r>
          </w:p>
        </w:tc>
      </w:tr>
      <w:tr>
        <w:trPr>
          <w:trHeight w:val="376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3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М(1; -9), К(-5; -1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МК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А(-3; 8), В(-11; -4), Н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 Найдите координаты точки Н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С(2; -1), Е(-1; -5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3; -5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/>
              <w:t>. Составьте уравнение окружности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Лежит ли точка А(1; -1) на окружности?</w:t>
            </w:r>
          </w:p>
          <w:p>
            <w:pPr>
              <w:pStyle w:val="Normal"/>
              <w:ind w:right="-185" w:hanging="0"/>
              <w:rPr/>
            </w:pPr>
            <w:r>
              <w:rPr/>
              <w:t>5) Пересекаются  ли  прям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>2х – 3у + 4 = 0 и  - 2х - 3у – 4 = 0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4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Р(-5; - 20), М(3; -5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РМ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Е(-10; -7), Р(4; -1), С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РЕ. Найдите координаты точки С.</w:t>
            </w:r>
          </w:p>
          <w:p>
            <w:pPr>
              <w:pStyle w:val="Normal"/>
              <w:ind w:right="-185" w:hanging="0"/>
              <w:rPr/>
            </w:pPr>
            <w:r>
              <w:rPr/>
              <w:t>3) А(4; -2), В(3; -5). Найдите координаты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</m:oMath>
            <w:r>
              <w:rPr/>
              <w:t>.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-1; 3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. Составьте уравнение окруж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 xml:space="preserve">Лежит ли точка </w:t>
            </w:r>
            <w:r>
              <w:rPr>
                <w:lang w:val="en-US"/>
              </w:rPr>
              <w:t>N</w:t>
            </w:r>
            <w:r>
              <w:rPr/>
              <w:t>(-6; 8) на окружности?</w:t>
            </w:r>
          </w:p>
          <w:p>
            <w:pPr>
              <w:pStyle w:val="Normal"/>
              <w:ind w:right="-185" w:hanging="0"/>
              <w:rPr/>
            </w:pPr>
            <w:r>
              <w:rPr/>
              <w:t>5) Совпадают  ли  прямые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>2х – 3у - 1 = 0 и - 4х + 6у + 2 = 0?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5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А(-2; 3), В(2; -5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М(4; -3), А(-1; 7), А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МК. Найдите координаты точки К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 Лежат ли точки А, В,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С на одной прямой?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-4; 1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. Составьте уравнение    окруж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5) Определите взаимное расположение  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прямых 2х – 7у + 3 = 0 и 7х + 2у – 1 = 0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 № 6.</w:t>
            </w:r>
          </w:p>
          <w:p>
            <w:pPr>
              <w:pStyle w:val="Normal"/>
              <w:ind w:right="-185" w:hanging="0"/>
              <w:rPr/>
            </w:pPr>
            <w:r>
              <w:rPr/>
              <w:t>1) Р(2; -3), К(-1; 6). Найдите длину отрезка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РК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2) А(6; -5), М(4; -7), М – середина отрезка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АВ. Найдите координаты точки В.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. Лежат ли точки А,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В и С на одной прямой?</w:t>
            </w:r>
          </w:p>
          <w:p>
            <w:pPr>
              <w:pStyle w:val="Normal"/>
              <w:ind w:right="-185" w:hanging="0"/>
              <w:rPr/>
            </w:pPr>
            <w:r>
              <w:rPr/>
              <w:t>4) О(6; -2) – центр окружности с радиусом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  <w:r>
              <w:rPr/>
              <w:t xml:space="preserve">. Составьте уравнение    окружности.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5) Определите взаимное расположение   </w:t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прямых 2х – 7у + 3 = 0 и 7х + 2у – 1 = 0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2" w:name="_Карточка3._Тест."/>
      <w:bookmarkEnd w:id="2"/>
      <w:r>
        <w:rPr/>
        <w:t>Карточка3. Тест.</w:t>
      </w:r>
    </w:p>
    <w:tbl>
      <w:tblPr>
        <w:tblW w:w="8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1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С(2; 3), </w:t>
            </w:r>
            <w:r>
              <w:rPr>
                <w:lang w:val="en-US"/>
              </w:rPr>
              <w:t>D</w:t>
            </w:r>
            <w:r>
              <w:rPr/>
              <w:t xml:space="preserve">(4; 5). Найдите длину отрезка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М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;           Ч)   2;           Д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>;           П)   4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2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А(-3; -5), В(1; -7), М – середина отрезка АВ. Найдите координаты точки 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>Е)   (-1; -6);           Ф)   (-4; -3);           Б)   (-2; 1);           У)   (2; -1).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3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Окружность задана уравнение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Какие из точек </w:t>
            </w:r>
            <w:r>
              <w:rPr>
                <w:lang w:val="en-US"/>
              </w:rPr>
              <w:t>N</w:t>
            </w:r>
            <w:r>
              <w:rPr/>
              <w:t xml:space="preserve">(-1: 0), </w:t>
            </w:r>
            <w:r>
              <w:rPr>
                <w:lang w:val="en-US"/>
              </w:rPr>
              <w:t>L</w:t>
            </w:r>
            <w:r>
              <w:rPr/>
              <w:t xml:space="preserve">(0; -1), </w:t>
            </w:r>
            <w:r>
              <w:rPr>
                <w:lang w:val="en-US"/>
              </w:rPr>
              <w:t>S</w:t>
            </w:r>
            <w:r>
              <w:rPr/>
              <w:t>(-1; 1), К(1; 0), принадлежат этой окружности?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4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limUpp>
                <m:e/>
                <m:lim/>
              </m:limUp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oMath>
            <w:r>
              <w:rPr/>
              <w:t xml:space="preserve">. Найдите координаты вектора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oMath>
            <w:r>
              <w:rPr/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</w:t>
            </w:r>
            <w:r>
              <w:rPr/>
              <w:t xml:space="preserve">В)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  <w:r>
              <w:rPr/>
              <w:t xml:space="preserve">;           Ц) 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oMath>
            <w:r>
              <w:rPr/>
              <w:t xml:space="preserve">;           Ш) 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  <w:r>
              <w:rPr/>
              <w:t xml:space="preserve">;           А) 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oMath>
            <w:r>
              <w:rPr/>
              <w:t>.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5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) Составьте уравнение прямой, проходящей через точки А(-1; 1) и В(1; -3)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И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      Ж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     Р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;       З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6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Составьте уравнение окружности с центром в точке (-2; 3) и радиусом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    </w:t>
            </w:r>
            <w:r>
              <w:rPr/>
              <w:t xml:space="preserve">Г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  <w:r>
              <w:rPr/>
              <w:t xml:space="preserve">;        Т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  <w:r>
              <w:rPr/>
              <w:t xml:space="preserve">; </w:t>
            </w:r>
          </w:p>
          <w:p>
            <w:pPr>
              <w:pStyle w:val="Normal"/>
              <w:ind w:right="-185" w:hanging="0"/>
              <w:jc w:val="both"/>
              <w:rPr>
                <w:sz w:val="24"/>
                <w:szCs w:val="24"/>
              </w:rPr>
            </w:pPr>
            <w:r>
              <w:rPr/>
              <w:t xml:space="preserve">    </w:t>
            </w:r>
            <w:r>
              <w:rPr/>
              <w:t xml:space="preserve">Х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;       Я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oMath>
            <w:r>
              <w:rPr/>
              <w:t>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/>
      </w:pPr>
      <w:bookmarkStart w:id="3" w:name="_Карточка4._Блок_задач."/>
      <w:bookmarkEnd w:id="3"/>
      <w:r>
        <w:rPr/>
        <w:t>Карточка4. Блок задач.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чи.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 xml:space="preserve">Треугольник АВС ограничен прямыми, заданными уравнениями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Определите координаты вершин треугольник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 xml:space="preserve">Окружность с центром в точке К и радиусом </w:t>
            </w:r>
            <w:r>
              <w:rPr>
                <w:lang w:val="en-US"/>
              </w:rPr>
              <w:t>r</w:t>
            </w:r>
            <w:r>
              <w:rPr/>
              <w:t xml:space="preserve"> вписана в треугольник АВС. Составьте уравнение этой окруж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Окружность с центром в точке М описана около треугольника АВС. Составьте уравнение этой окружност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Составьте уравнение прямой К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Параллельны ли прямые КВ и МР, если Р(1; 4)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Составьте уравнение прямой, параллельной оси ОУ и проходящей через точку М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 xml:space="preserve">При каких значениях параметра </w:t>
            </w:r>
            <w:r>
              <w:rPr>
                <w:lang w:val="en-US"/>
              </w:rPr>
              <w:t>m</w:t>
            </w:r>
            <w:r>
              <w:rPr/>
              <w:t xml:space="preserve"> прямая у = 2</w:t>
            </w:r>
            <w:r>
              <w:rPr>
                <w:lang w:val="en-US"/>
              </w:rPr>
              <w:t>m</w:t>
            </w:r>
            <w:r>
              <w:rPr/>
              <w:t xml:space="preserve"> будет касательной к окружности К(</w:t>
            </w:r>
            <w:r>
              <w:rPr>
                <w:lang w:val="en-US"/>
              </w:rPr>
              <w:t>r</w:t>
            </w:r>
            <w:r>
              <w:rPr/>
              <w:t>)?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rPr/>
      </w:pPr>
      <w:bookmarkStart w:id="4" w:name="_Карточка5._Домашнее_задание."/>
      <w:bookmarkEnd w:id="4"/>
      <w:r>
        <w:rPr/>
        <w:t>Карточка5. Домашнее задание.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задние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both"/>
              <w:rPr/>
            </w:pPr>
            <w:r>
              <w:rPr/>
              <w:t>АВС</w:t>
            </w:r>
            <w:r>
              <w:rPr>
                <w:lang w:val="en-US"/>
              </w:rPr>
              <w:t>D</w:t>
            </w:r>
            <w:r>
              <w:rPr/>
              <w:t xml:space="preserve"> – квадрат. А(0; 0), В(0; 4), </w:t>
            </w:r>
            <w:r>
              <w:rPr>
                <w:lang w:val="en-US"/>
              </w:rPr>
              <w:t>D</w:t>
            </w:r>
            <w:r>
              <w:rPr/>
              <w:t>(4; 0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Найдите координаты вершины С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Окружность с центром в точке К вписана в квадрат. Составьте уравнение этой окруж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Окружность с центром в точке А проходит через точку пересечения диагоналей квадрата. Составьте уравнение этой окружност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Составьте уравнение прямой СР, если Р(1; -5). Лежит ли точка (-7; -28) на прямой СР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-185" w:hanging="360"/>
              <w:jc w:val="both"/>
              <w:rPr/>
            </w:pPr>
            <w:r>
              <w:rPr/>
              <w:t>Составьте уравнение прямой, проходящей через точку Р параллельно оси ОХ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right="-185" w:hanging="360"/>
              <w:jc w:val="both"/>
              <w:rPr>
                <w:sz w:val="24"/>
                <w:szCs w:val="24"/>
              </w:rPr>
            </w:pPr>
            <w:r>
              <w:rPr/>
              <w:t xml:space="preserve">Определите взаимное расположение прямых СР и </w:t>
            </w:r>
            <w:r>
              <w:rPr>
                <w:lang w:val="en-US"/>
              </w:rPr>
              <w:t>m</w:t>
            </w:r>
            <w:r>
              <w:rPr/>
              <w:t xml:space="preserve">, гд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/>
              <w:t xml:space="preserve"> - уравнение прямой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pacing w:val="40"/>
          <w:sz w:val="24"/>
          <w:szCs w:val="24"/>
        </w:rPr>
      </w:pPr>
      <w:r>
        <w:rPr>
          <w:rFonts w:cs="Times New Roman"/>
          <w:caps w:val="false"/>
          <w:smallCaps w:val="false"/>
          <w:spacing w:val="40"/>
          <w:sz w:val="24"/>
          <w:szCs w:val="24"/>
        </w:rPr>
      </w:r>
    </w:p>
    <w:sectPr>
      <w:footerReference w:type="default" r:id="rId3"/>
      <w:type w:val="nextPage"/>
      <w:pgSz w:w="11906" w:h="16838"/>
      <w:pgMar w:left="851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7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120"/>
      <w:jc w:val="center"/>
      <w:outlineLvl w:val="0"/>
    </w:pPr>
    <w:rPr>
      <w:b/>
      <w:bCs/>
      <w:caps/>
      <w:kern w:val="2"/>
      <w:sz w:val="23"/>
      <w:szCs w:val="23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caps/>
      <w:kern w:val="2"/>
      <w:sz w:val="23"/>
      <w:szCs w:val="23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концевой сноски Знак"/>
    <w:basedOn w:val="Style12"/>
    <w:qFormat/>
    <w:rPr>
      <w:rFonts w:ascii="Calibri" w:hAnsi="Calibri" w:eastAsia="Times New Roman" w:cs="Times New Roman"/>
      <w:sz w:val="20"/>
      <w:szCs w:val="20"/>
    </w:rPr>
  </w:style>
  <w:style w:type="character" w:styleId="Highlighthighlightactive">
    <w:name w:val="highlight highlight_activ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sz w:val="24"/>
      <w:szCs w:val="24"/>
      <w:lang w:bidi="hi-I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7T13:17:00Z</dcterms:created>
  <dc:creator>дом</dc:creator>
  <dc:description/>
  <cp:keywords/>
  <dc:language>en-US</dc:language>
  <cp:lastModifiedBy>Игорь</cp:lastModifiedBy>
  <dcterms:modified xsi:type="dcterms:W3CDTF">2016-04-27T20:26:00Z</dcterms:modified>
  <cp:revision>29</cp:revision>
  <dc:subject/>
  <dc:title/>
</cp:coreProperties>
</file>