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нтегрированного урока английского языка и информатики</w:t>
      </w:r>
      <w:bookmarkStart w:id="0" w:name="_GoBack"/>
      <w:bookmarkEnd w:id="0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  <w:lang w:val="en-US"/>
        </w:rPr>
        <w:t>: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lang w:val="en-US"/>
        </w:rPr>
        <w:t>:  People who stand ou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урок развивающего контроля 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 xml:space="preserve">Цели: </w:t>
      </w:r>
      <w:r>
        <w:rPr>
          <w:rStyle w:val="StrongEmphasis"/>
          <w:b w:val="false"/>
          <w:color w:val="000000"/>
        </w:rPr>
        <w:t>формирование у учащихся навыков</w:t>
      </w:r>
      <w:r>
        <w:rPr>
          <w:color w:val="000000"/>
        </w:rPr>
        <w:t xml:space="preserve"> само- и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00000"/>
            <w:u w:val="none"/>
          </w:rPr>
          <w:t>взаимооценивания</w:t>
        </w:r>
      </w:hyperlink>
      <w:r>
        <w:rPr/>
        <w:t xml:space="preserve"> через подготовку сообщения об известном человеке (в форме презентации)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Emphasis"/>
          <w:b/>
          <w:bCs/>
          <w:i w:val="false"/>
          <w:color w:val="000000"/>
        </w:rPr>
        <w:t>Деятельностная</w:t>
      </w:r>
      <w:r>
        <w:rPr>
          <w:i/>
          <w:color w:val="000000"/>
        </w:rPr>
        <w:t>:</w:t>
      </w:r>
      <w:r>
        <w:rPr>
          <w:color w:val="000000"/>
        </w:rPr>
        <w:t xml:space="preserve"> формировать способности, позволяющие осуществлять контроль (научить детей способам самоконтроля и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000000"/>
            <w:u w:val="none"/>
          </w:rPr>
          <w:t>взаимоконтроля</w:t>
        </w:r>
      </w:hyperlink>
      <w:r>
        <w:rPr/>
        <w:t xml:space="preserve">) - формирование навыков </w:t>
      </w:r>
      <w:r>
        <w:rPr>
          <w:color w:val="000000"/>
        </w:rPr>
        <w:t>самоконтроля и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00000"/>
            <w:u w:val="none"/>
          </w:rPr>
          <w:t>взаимоконтроля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Содержательная: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и самопроверка приобретенных навыков по теме «Известные люди»</w:t>
      </w:r>
    </w:p>
    <w:p>
      <w:pPr>
        <w:pStyle w:val="Default"/>
        <w:spacing w:lineRule="auto" w:line="360"/>
        <w:rPr/>
      </w:pPr>
      <w:r>
        <w:rPr>
          <w:b/>
        </w:rPr>
        <w:t>Планируемые образовательные результаты: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Личностны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универсальные учебные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действ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 потребность в самовыражении и самореализаци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Регулятивн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 xml:space="preserve">соотнесение своих действий с планируемыми результатами, осуществление контроля своей деятельности в процессе достижения результат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Коммуникативные универсальные учебные действия: </w:t>
      </w:r>
      <w:r>
        <w:rPr>
          <w:rFonts w:cs="Times New Roman" w:ascii="Times New Roman" w:hAnsi="Times New Roman"/>
          <w:sz w:val="24"/>
          <w:szCs w:val="24"/>
        </w:rPr>
        <w:t>спрашивать, интересоваться чужим мнением и высказывать свое; эффективно сотрудничать и способствовать продуктивной кооперации;</w:t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Познавательные универсальные учебные действия: </w:t>
      </w:r>
      <w:r>
        <w:rPr/>
        <w:t>выделять, обобщать и фиксировать нужную информацию;</w:t>
      </w:r>
    </w:p>
    <w:p>
      <w:pPr>
        <w:pStyle w:val="Default"/>
        <w:spacing w:lineRule="auto" w:line="360"/>
        <w:rPr/>
      </w:pPr>
      <w:r>
        <w:rPr/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</w:p>
    <w:p>
      <w:pPr>
        <w:pStyle w:val="Default"/>
        <w:spacing w:lineRule="auto" w:line="360"/>
        <w:rPr/>
      </w:pPr>
      <w:r>
        <w:rPr>
          <w:b/>
          <w:bCs/>
          <w:i/>
          <w:iCs/>
        </w:rPr>
        <w:t xml:space="preserve">В говорении </w:t>
      </w:r>
      <w:r>
        <w:rPr>
          <w:bCs/>
          <w:iCs/>
        </w:rPr>
        <w:t xml:space="preserve">ученик </w:t>
      </w:r>
      <w:r>
        <w:rPr/>
        <w:t>научится делать сообщение об известном человеке.</w:t>
      </w:r>
    </w:p>
    <w:p>
      <w:pPr>
        <w:pStyle w:val="Default"/>
        <w:spacing w:lineRule="auto" w:line="360"/>
        <w:rPr/>
      </w:pPr>
      <w:r>
        <w:rPr>
          <w:b/>
          <w:bCs/>
          <w:i/>
          <w:iCs/>
        </w:rPr>
        <w:t xml:space="preserve">В аудировании </w:t>
      </w:r>
      <w:r>
        <w:rPr/>
        <w:t>ученик получит возможность научиться понимать на слух речь учителя по ведению урока; выказывания одноклассник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чтении </w:t>
      </w: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 читать текст (презентации) с извлечением необходимой информаци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В письме </w:t>
      </w:r>
      <w:r>
        <w:rPr>
          <w:rFonts w:cs="Times New Roman" w:ascii="Times New Roman" w:hAnsi="Times New Roman"/>
          <w:sz w:val="24"/>
          <w:szCs w:val="24"/>
        </w:rPr>
        <w:t>учен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ится выстраивать монологическое высказывание по заданному плану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ИКТ компетентности</w:t>
      </w:r>
      <w:r>
        <w:rPr>
          <w:rFonts w:cs="Times New Roman" w:ascii="Times New Roman" w:hAnsi="Times New Roman"/>
          <w:sz w:val="24"/>
          <w:szCs w:val="24"/>
        </w:rPr>
        <w:t xml:space="preserve"> ученик получит возможность научиться 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Оснащение урока: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учебник, интерактивная доска, компьютер, проектор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ноутбуки,  листы оценки презентаций (критерии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15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5004"/>
        <w:gridCol w:w="4320"/>
        <w:gridCol w:w="164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адачи этапа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ind w:left="0" w:hanging="4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-ционный момен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учащихся к работе;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ь цели и задачи урока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  приветствует учащихся.  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ели урока: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мы  представим результаты своей деятельности по теме «Великие люди». Скажите, что, на ваш взгляд, будет итогом уро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 отвечают на приветствие учите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лушивают  цель урока, определяют предполагаемый результат урок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Мотивационный этап.</w:t>
            </w:r>
          </w:p>
          <w:p>
            <w:pPr>
              <w:pStyle w:val="ListParagraph"/>
              <w:spacing w:lineRule="auto" w:line="360" w:before="0" w:after="0"/>
              <w:ind w:left="-4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-4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фразы-клише для составления сообщени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ческая зарядка  - Мозговой штур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требление времен в сообщени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&amp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ая работа. Ученики  повтор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азы-клише по слайду презентаци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знаний и осуществление пробного действия.</w:t>
            </w:r>
          </w:p>
          <w:p>
            <w:pPr>
              <w:pStyle w:val="ListParagraph"/>
              <w:spacing w:lineRule="auto" w:line="360" w:before="0" w:after="0"/>
              <w:ind w:left="-42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9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творческого уровн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, умений полученных на предыдущих урок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Now let`s work in groups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ля работы в группах подготовлены на столах компьютеры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6" w:hanging="3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Let`s remember some criteria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соответствует теме, построено по плану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 лаконичное, понятное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презентации помогает раскрытию темы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ы дополнительные сведения по теме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The content matches the theme, built according to the plan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br/>
              <w:t xml:space="preserve">The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statement`s concise, understandable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The quality of the presentation helps the topic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The presentation is provided with more information on the subject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3. Now you work in groups. Assess your  presentations according to the criteria in the assessment sheet. You should choose the best one. Be ready to present it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.Time`s up. Now, present the best presentations. Assess your works according to the criter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6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e ready to analyze them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6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6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OK students. Good job! Let`s count the score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я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ы произвольно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чащиеся обсуждают критерии, по которым будет оцениваться работа в групп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 в группах представляют свои презентации, оценивают презентации по критериям, выбирают лучшую. Оба учителя работают вместе с учащимися в группах.</w:t>
            </w:r>
          </w:p>
          <w:p>
            <w:pPr>
              <w:pStyle w:val="Normal"/>
              <w:spacing w:lineRule="auto" w:line="360" w:before="28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 представляют лучшие презентации от  групп, заполняют оценочные листы.</w:t>
            </w:r>
          </w:p>
          <w:p>
            <w:pPr>
              <w:pStyle w:val="Normal"/>
              <w:spacing w:lineRule="auto" w:line="360" w:before="28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 подсчитывают баллы, представляют   результаты (сводная таблица на доске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домашнем задани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Now, open your diaries and write down the home task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ь монологическое высказывание по презентаци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  записывают домашнее задани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-4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итогов урока (сравниваем презентации с одинаковыми баллами –объективная ли оценка?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помешало или помогло в оценивании работ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нужно сделать, чтобы оценка была объективной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научился…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хочу научиться…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могу помочь…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щиеся обсуждают, оценивают итоги своей работы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критериям легче выполнять работу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Heading3"/>
        <w:shd w:fill="FFFFFF" w:val="clear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metodika/5652_vzaimokontol_i_vzaimoproverka" TargetMode="External"/><Relationship Id="rId3" Type="http://schemas.openxmlformats.org/officeDocument/2006/relationships/hyperlink" Target="http://pedsovet.su/metodika/5652_vzaimokontol_i_vzaimoproverka" TargetMode="External"/><Relationship Id="rId4" Type="http://schemas.openxmlformats.org/officeDocument/2006/relationships/hyperlink" Target="http://pedsovet.su/metodika/5652_vzaimokontol_i_vzaimoproverk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6:26:00Z</dcterms:created>
  <dc:creator>Alex</dc:creator>
  <dc:description/>
  <cp:keywords/>
  <dc:language>en-US</dc:language>
  <cp:lastModifiedBy>Alex</cp:lastModifiedBy>
  <dcterms:modified xsi:type="dcterms:W3CDTF">2017-01-08T06:26:00Z</dcterms:modified>
  <cp:revision>2</cp:revision>
  <dc:subject/>
  <dc:title>Технологическая карта урока английского языка</dc:title>
</cp:coreProperties>
</file>