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ий план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248"/>
        <w:gridCol w:w="3565"/>
        <w:gridCol w:w="2977"/>
        <w:gridCol w:w="3260"/>
        <w:gridCol w:w="1090"/>
        <w:gridCol w:w="12"/>
        <w:gridCol w:w="1102"/>
      </w:tblGrid>
      <w:tr>
        <w:trPr>
          <w:trHeight w:val="15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3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й материа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113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ки возникновения музыки (8ч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облему рождения музыки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учащимся задуматься: почему человек запел, заиграл на инструментах, затанцевал, взял в руки кисть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М.Глиэр «Концерт для голоса с оркестром» (1ч.), «Заплетися, плетень» р. н. п., И.-С.Бах «Прелюдия до-мажор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ику музыки как вида искусств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рождения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ребятам понять, что «слышать музыку» - это значит внимать, открывать, погружаться, прикасаться, переживать, следить, различать, познавать и  т.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Окуджава «Музыкант», романс Ф.Шуберта «К музыке», песня Г.А. Cтруве «Музыка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о-образно воспринимать и характеризовать музыкальны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ки музыкального искусств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музыканта в рамках проблемы рождения музыки.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где рождается музыка. Как родились музыкальные инструмен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 Г.А. Cтруве «Музыка».,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ки происхождения музы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о-образно воспринимать и характеризовать музыкальные произведения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найти  песню и как ее искать?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искать «Родину музыки». Знакомство с жанром песня. Что такое колыбельна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О. Усачева «Баю-бай», П.И. Чайковский «Мелодия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моционально-образно воспринимать и характеризовать музыкальны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стоки музыкального искусств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ец – что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искать «Родину музыки». Знакомство с жанром танец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 Чайковский «Камаринская». А.Я Эшпай «Перепелоч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феру народного и композиторского музиц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жанровое начало (песни, танца,)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 музыки. Маршевый поря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жанром марш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 Рахманинов прелюдия соль минор. С.С.Прокофьев марш «Любовь к трем апельсина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фику музы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но воспринимать, определять своё отношение к музыкальным явлениям действительност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облематики четверти «Истоки возникновения музы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ребятам вслушаться, вглядеться в музыку С.С. Прокофьева. Обобщить музыкально-жизненные впечатления дет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. Прокофьев балет «Ромео и Джульетта» - «Таней рыцарей», «Джульетта – девочка», финал 2 действ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музыкальных образов и способов их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исполнять песн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жанровое начало (песня, танец, марш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е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ребятам сделать вывод, что жанры музыки это и есть не что иное, как исторически сложившееся обобщение типичных музыкально-языковых и образно-эмоциональных сфер, которые получают развитие в более крупных жанрах и форм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 Чайковский «Пиковая дама» хор мальчиков. М.П. Мусоргский «Балет невылупившихся птенцов». К.В. Глюк «Орфей и Эвредика» мелод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музыкальных образов и способов их разви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исполнять песн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ять жанровое начало (песня, танец, марш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формы бытования музыки (18ч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детям услышать пространственный диапазон музыкальных произве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 Чайковский «Времена года» «Охота», «У камель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зыкальном содержании жизненные образы, человеческие взаимоотношения и характеры, мысли и чувства челове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музыки в выразительном пении, художественном движении, рисунка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жно ли увидеть музыку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 дети познакомятся с такими понятиями как темп, динамика, тембр, способ звукоизвлечения. Исследование проблемы: что значит «видеть» музы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И. Чайковский «Баба-Яга», М.П. Мусоргский Баба – Яга», «Два еврея»,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зыкальном содержании жизненные образы, человеческие взаимоотношения и характеры, мысли и чувства челове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музыки в выразительном пении, художественном движен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«увидеть» музык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проблемы. Помочь детям увидеть, что музыка может быть видимой, что она движется в пространстве и во време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Мусоргский цикл пьес «Картинки с выстав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у свойствами всего живого: рождается, дышит, двигается, рассказывает, помогает, утешает, успокаивает, заражает энергией, зовёт, призывает и т.п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проблемы «как «увидеть» музы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детям научится расшифровывать образно-эмоциональное содержание пьес. Знакомство с понятие рит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Мусоргский цикл пьес «Картинки с выставк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го, что музыка умеет изображать характеры животных и птиц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музыки в выразительном пении, художественном движени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композитор художник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проблемы изобразительного и выразительного в музы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. Прокофьев балет «Золушка», «Ромео и Джульета» фрагмен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 сравнивать характер, настроение и средства выразительности (мелодия, ритм, темп, тембр, динамика) в музыкальных произведениях (фрагментах)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сть в му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 что стоит за соотношениями контрастных образов, помещенный в одно музыкальное пространство (темы добра и зл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 Чайковский интродукция, пролог, вальс из балета «Спящая красавиц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малые и развитые музыкальные форм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зыкальном содержании жизненные образы, человеческие взаимоотношения и характеры, мысли и чувства человек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ет ли в музыке чистая изобразительнос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детям почувствовать безграничные возможности музыки в отображении внутреннего мира человека и окружающей его жи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ен-Санс цикл «Карнавал животны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изученных жанров музы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сравнивать характер музыкальных произведений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концер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узыкальности детей и способности к импровизационному творч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Чайковский «Щелкунчик» (фрагменты: «Марш», «Галоп», «Вальс снежных хлопьев», «Танец феи Драже», «Китайский танец», «Вальс цветов»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названия изученных произведений и их автор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 сравнивать характер, настроение и средства выразительности (мелодия, ритм, темп, тембр, динамика) в музыкальных произведения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облему Формы бытования музык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фортепианный конце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Григ 1 часть фортепианного конце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малые и развитые музыкальные форм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зыкальном содержании жизненные образы, человеческие взаимоотношения и характеры, мысли и чувства человек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проблемы «формы бытования музыки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ядовыми песнями. Истоки возникновения обря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обрядовые пес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 музыки в разных видах творческой деятельности: выразительном пении, игре на детских музыкальных инструментах, художественном движении, рисунка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теа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ное знакомство с жанрами опера и ба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. Прокофьев балет «Золуш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 сравнивать характер, настроение и средства выразительности (мелодия, ритм, темп, тембр, динамика) в музыкальных произведениях (фрагментах)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теа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ями народный театр, симфония, симфонический оркест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 Чайковский симфония №4. Р.н.п. «Во поле береза стоял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зыкальном содержании жизненные образы, человеческие взаимоотношения и характеры, мысли и чувства человек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театр. Балет «Щелкунчик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ь жанровые, темповые, динамические и прочие ассоциации, связанные с характеристикой персонажей бале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 Чайковский балет «Щелкунчик» фрагмен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у свойствами всего живого: рождается, дышит, двигается, рассказывает, помогает, утешает, успокаивает, заражает энергией, зовёт, призывает и т.п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театр. Симфо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симфонический оркестр, из чего состоит симфо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. Прокофьев симфония №7 1 час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 сравнивать характер, настроение и средства выразительности (мелодия, ритм, темп, тембр, динамика) в музыкальных произведениях (фрагментах)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м в театр. Оп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жанром опера. Из чего состоит опе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Римский –Корсаков опера «Снегуроч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 сравнивать характер, настроение и средства выразительности (мелодия, ритм, темп, тембр, динамика) в музыкальных произведениях (фрагментах)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Н.А. Римского-Корсакова «Снегу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 с содержанием оперы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Римский –Корсаков опера «Снегуроч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 сравнивать характер, настроение и средства выразительности (мелодия, ритм, темп, тембр, динамика) в музыкальных произведениях (фрагментах)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мпровизация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 с Масленичным обрядом, подлинными народными песн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Римский –Корсаков опера «Снегурочка». Р.Н.П. обрядовые, масленич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ь по фразам, слушать паузы, правильно выполнять музыкальные ударения, четко и ясно произносить текст при исполнени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еса в музыке и в жизни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ь, что музыка позволяет не только понять суть жизни, но прежде всего прожить эту суть в человеческих чувствах, в поэтических образ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Григ «Весной». Н.А. Римский –Корсаков «Полет шмел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зыкальном содержании жизненные образы, человеческие взаимоотношения и характеры, мысли и чувства челове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у свойствами всего живого: рождается, дышит, двигается, рассказывает, помогает, утешает, успокаивает, заражает энергией, зовёт, призывает и т.п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а» в музыкальном театр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формы и бытования музыки. Игра – театрализац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. Чайковский «Подснежн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у свойствами всего живого: рождается, дышит, двигается, рассказывает, помогает, утешает, успокаивает, заражает энергией, зовёт, призывает и т.п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музыки (6ч)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облему становления языка музы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чь учащимся осознать, что музыка существует только в человеке благодаря его фантазии, способности слышать, чувствовать, оценива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И. Чайковский Фортепианный  концерт №1 1 ча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зыкальном содержании жизненные образы, человеческие взаимоотношения и характеры, мысли и чувства человека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сказка «Петя и Волк» С.С.Прокофье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тембрами симфонических инструмен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сказка «Петя и Волк» С.С.Прокофье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 сравнивать характер, настроение и средства выразительности (мелодия, ритм, темп, тембр, динамика) в музыкальных произведениях (фрагментах)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слушать симфоническую сказку С.С. Прокофьева «Петя и Волк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авилами поведения на концерте, жанром «концерт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ческая сказка «Петя и Волк» С.С.Прокофье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 сравнивать характер, настроение и средства выразительности (мелодия, ритм, темп, тембр, динамика) в музыкальных произведениях (фрагментах)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средства музы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формированию восприятия музыки как картины, изображенной при помощи определённых знак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усоргский «Картинки с выставки» (фрагменты «Богатырские ворота», «Балет невылупившихся птенцов», «Избушка на курьих ножках» в оркестровом исполн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у свойствами всего живого: рождается, дышит, двигается, рассказывает, помогает, утешает, успокаивает, заражает энергией, зовёт, призывает и т.п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минация проблемы «язык музыки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ствовать осознанию учащимися необходимости учиться быть музыкантом (композитором, исполнителем, слушателем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С. Прокофьев кантата «Александр Невск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 сравнивать характер, настроение и средства выразительности (мелодия, ритм, темп, тембр, динамика) в музыкальных произведениях (фрагментах)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услышать музыку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темы года. Знать как можно услышать музыку и что это значит?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Шуберт  «К музыке», Г.Струве «Музыка», сл. И.Исаковой,  И.-С.Бах «Прелюдия  До-мажор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и сравнивать характер, настроение и средства выразительности (мелодия, ритм, темп, тембр, динамика) в музыкальных произведениях (фрагментах)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9:13:00Z</dcterms:created>
  <dc:creator>Вадим</dc:creator>
  <dc:description/>
  <dc:language>en-US</dc:language>
  <cp:lastModifiedBy>Администратор</cp:lastModifiedBy>
  <cp:lastPrinted>2013-10-02T10:48:00Z</cp:lastPrinted>
  <dcterms:modified xsi:type="dcterms:W3CDTF">2016-09-11T19:13:00Z</dcterms:modified>
  <cp:revision>2</cp:revision>
  <dc:subject/>
  <dc:title/>
</cp:coreProperties>
</file>