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кторина по повести Василя  Быкова « Сотников.»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Первое 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опросы по произведению и по биографии писателя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  Сколько лет было будущему писателю, когда его отправили на фон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18 лет)</w:t>
      </w:r>
    </w:p>
    <w:p>
      <w:pPr>
        <w:pStyle w:val="Normal"/>
        <w:rPr/>
      </w:pPr>
      <w:r>
        <w:rPr>
          <w:sz w:val="32"/>
          <w:szCs w:val="32"/>
        </w:rPr>
        <w:t xml:space="preserve">2)  В какой стране был демобилизован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 Австрии)</w:t>
      </w:r>
    </w:p>
    <w:p>
      <w:pPr>
        <w:pStyle w:val="Normal"/>
        <w:rPr/>
      </w:pPr>
      <w:r>
        <w:rPr>
          <w:sz w:val="32"/>
          <w:szCs w:val="32"/>
        </w:rPr>
        <w:t>3)  В каком году были опубликованы рассказы Быкова в послевоенное врем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в 1947 году)</w:t>
      </w:r>
    </w:p>
    <w:p>
      <w:pPr>
        <w:pStyle w:val="Normal"/>
        <w:rPr/>
      </w:pPr>
      <w:r>
        <w:rPr>
          <w:sz w:val="32"/>
          <w:szCs w:val="32"/>
        </w:rPr>
        <w:t>4)  Когда была написана повесть « Сотников»? ( 1970)</w:t>
      </w:r>
    </w:p>
    <w:p>
      <w:pPr>
        <w:pStyle w:val="Normal"/>
        <w:rPr/>
      </w:pPr>
      <w:r>
        <w:rPr>
          <w:sz w:val="32"/>
          <w:szCs w:val="32"/>
        </w:rPr>
        <w:t>5)  Непременный спутник  солдат и партизан, героев  Быкова, которые блуждают  по замерзшим дорогам,  лесам и болотам. ( Снег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   В какое время года разворачивается  действие  повести? ( зим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  Сколько детей было у Демчихи? ( 4)</w:t>
      </w:r>
    </w:p>
    <w:p>
      <w:pPr>
        <w:pStyle w:val="Normal"/>
        <w:rPr/>
      </w:pPr>
      <w:r>
        <w:rPr>
          <w:sz w:val="32"/>
          <w:szCs w:val="32"/>
        </w:rPr>
        <w:t>8)  Кто из героев прошел достойно испытание, не нарушив  воинскую честь? ( Сотников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)  Почему  у женщины, приютившей  разведчиков, такое странное имя Демчиха? ( Мужа звали Демья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) Кто из разведчиков стал предателем? Почему?  ( Рыба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) За что арестовали старосту? ( за овц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) Почему женщину  заточили в подвал? ( за пособничество партизана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) Какое задание получили разведчики?  ( достать в деревне еды и воды)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Второе  зад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пределите героя по описанию внеш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) Устало гребется в своих неуклюжих, стоптанных бурках,.. опустив голову  в глубоко  надвинутой  на уши  красноармейской  пилот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Сотников)</w:t>
      </w:r>
    </w:p>
    <w:p>
      <w:pPr>
        <w:pStyle w:val="Normal"/>
        <w:rPr/>
      </w:pPr>
      <w:r>
        <w:rPr>
          <w:sz w:val="32"/>
          <w:szCs w:val="32"/>
        </w:rPr>
        <w:t>Б) Пожилой,  с коротко подстриженной бородой,.. в тулупчике,  наброшенном на плечи  (  Старос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)  Длинноватая  темная юбка,  замызганный полушубок и платок, толсто накрученный на голову. (  Демчих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) Маленькая фигурка приткнулась  у двери и молчала. ( Ба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) Крепкий  мужик. В нем есть солдатская струна. Трудности его не пуг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Рыб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7:19:00Z</dcterms:created>
  <dc:creator>Администратор.</dc:creator>
  <dc:description/>
  <cp:keywords/>
  <dc:language>en-US</dc:language>
  <cp:lastModifiedBy>Lenovo</cp:lastModifiedBy>
  <dcterms:modified xsi:type="dcterms:W3CDTF">2016-12-03T19:10:00Z</dcterms:modified>
  <cp:revision>3</cp:revision>
  <dc:subject/>
  <dc:title/>
</cp:coreProperties>
</file>