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СЛАЙД-1.</w:t>
      </w:r>
      <w:r>
        <w:rPr>
          <w:sz w:val="28"/>
          <w:szCs w:val="28"/>
        </w:rPr>
        <w:t xml:space="preserve">     Сегодня наше  ДОУ  познакомит  Вас  с  игровой педагогической  технологие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тенсивного  развития  интеллектуальных  способностей детей,  которые  наши воспитатели стали использовать с  февраля  2016  года.  Это  технология  развивающегося  обучения «Блоки  Дьенеша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  именно  эту  технологию  начали  использовать в  нашем  детском  саду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  ФГОС ДО, который  предусматривает реализацию одного из важных принципов данного документа - принцип поддержки разнообразия детства, исключающий единообраз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sz w:val="28"/>
          <w:szCs w:val="28"/>
        </w:rPr>
        <w:t>Основной  вид  деятельности  дошкольников  -  это игра.  Именно  в  игре  можно  с  помощью  данной  технологий  развивать  у  дошкольников не  только  интеллектуальные  способности,  но  и  творческие,  коммуникативные  (умение  работать  в  паре,  подгруппой,  коллективно),  речевые  (дети проговаривают признаки, свойства предме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pacing w:before="0" w:after="18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ЛАЙД-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огические блоки Дьенеша представляют собой игры, составленные на основе комплекта, который состоит из 48 геометрических фигур четырех форм (круги, треугольники, квадраты, прямоугольники); трех цветов (красные, синие и желтые); двух размеров (большие, маленькие); двух объемов (толстые, тонкие). В наборе нет ни одной одинаковой фигуры. Каждая геометрическая фигура характеризуется четырьмя признаками: формой, цветом, размером, толщиной. Вторая составляющая игры – карточки</w:t>
      </w:r>
      <w:r>
        <w:rPr>
          <w:sz w:val="28"/>
          <w:szCs w:val="28"/>
        </w:rPr>
        <w:t xml:space="preserve"> (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5 см.), на которых условно обозначены свойства блоков (цвет, форма, размер, толщина). </w:t>
      </w:r>
    </w:p>
    <w:p>
      <w:pPr>
        <w:pStyle w:val="Normal"/>
        <w:shd w:fill="FFFFFF" w:val="clear"/>
        <w:spacing w:before="0" w:after="18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ЛАЙД-3.</w:t>
      </w:r>
      <w:r>
        <w:rPr>
          <w:sz w:val="28"/>
          <w:szCs w:val="28"/>
        </w:rPr>
        <w:t xml:space="preserve">  Использование карточек позволяет развивать у детей способность к замещению и моделированию свойств, умение кодировать и декодировать информацию о них. Эти способности и умения развиваются в процессе выполнения разнообразных предметно-игровых действий </w:t>
      </w:r>
      <w:r>
        <w:rPr>
          <w:color w:val="000000"/>
          <w:sz w:val="28"/>
          <w:szCs w:val="28"/>
        </w:rPr>
        <w:t xml:space="preserve">на физкультурных занятиях, на занятиях по математике, развитию речи, конструированию, изобразительной деятельности (аппликация), а также в сюжетно-ролевых играх. </w:t>
      </w:r>
      <w:r>
        <w:rPr>
          <w:sz w:val="28"/>
          <w:szCs w:val="28"/>
        </w:rPr>
        <w:t xml:space="preserve">Так, подбирая карточки, которые "рассказывают" о цвете, форме, величине или толщине блоков, дети упражняются в замещении и кодировании свойств.  Для проведения некоторых игр и упражнений можно дополнительно использовать  вспомогательный материал - игрушки-персонажи, обручи, веревочки и пр. </w:t>
      </w:r>
      <w:r>
        <w:rPr>
          <w:bCs/>
          <w:sz w:val="28"/>
          <w:szCs w:val="28"/>
        </w:rPr>
        <w:t>Помимо самих блоков, существуют всевозможные альбомы и пособия  для  всех  возрастных  групп</w:t>
      </w:r>
      <w:r>
        <w:rPr>
          <w:bCs/>
          <w:i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Альбомов очень много на каждую возрастную группу, начиная от года и до 10лет. </w:t>
      </w:r>
    </w:p>
    <w:p>
      <w:pPr>
        <w:pStyle w:val="C4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ЛАЙД- 4. Как начать работать? </w:t>
      </w:r>
      <w:r>
        <w:rPr>
          <w:rStyle w:val="C1"/>
          <w:color w:val="000000"/>
          <w:sz w:val="28"/>
          <w:szCs w:val="28"/>
        </w:rPr>
        <w:t xml:space="preserve">Для начала надо познакомить ребенка с блоками. Выложить перед ребенком набор и дать ему вволю наиграться с детальками: потрогать, перебрать, подержать в руках.      В процессе разнообразных манипуляций с блоками дети установят, что они имеют различную форму, цвет, размер, толщину. </w:t>
      </w:r>
    </w:p>
    <w:p>
      <w:pPr>
        <w:pStyle w:val="C4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Затем детям предлагаются самые простые игровые задания.</w:t>
      </w:r>
    </w:p>
    <w:p>
      <w:pPr>
        <w:pStyle w:val="C4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C0"/>
          <w:b/>
          <w:bCs/>
          <w:i/>
          <w:iCs/>
          <w:color w:val="000000"/>
          <w:sz w:val="28"/>
          <w:szCs w:val="28"/>
        </w:rPr>
        <w:t>Выделить все блоки по какому-то одному из признаков (цвету, форме, размеру).</w:t>
      </w:r>
      <w:r>
        <w:rPr>
          <w:rStyle w:val="C1"/>
          <w:color w:val="000000"/>
          <w:sz w:val="28"/>
          <w:szCs w:val="28"/>
        </w:rPr>
        <w:t>    Найдите, такую же фигуру, как эта по цвету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йдите такие же фигуры как эта  по  форме.                                                    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 </w:t>
      </w:r>
      <w:r>
        <w:rPr>
          <w:rStyle w:val="C1"/>
          <w:color w:val="000000"/>
          <w:sz w:val="28"/>
          <w:szCs w:val="28"/>
        </w:rPr>
        <w:t>Найдите не такую фигуру, как эта по цвету (по форме, по размеру).</w:t>
      </w:r>
    </w:p>
    <w:p>
      <w:pPr>
        <w:pStyle w:val="C4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C0"/>
          <w:b/>
          <w:bCs/>
          <w:i/>
          <w:iCs/>
          <w:color w:val="000000"/>
          <w:sz w:val="28"/>
          <w:szCs w:val="28"/>
        </w:rPr>
        <w:t>Выделить блоки по двум признакам</w:t>
      </w:r>
      <w:r>
        <w:rPr>
          <w:rStyle w:val="C1"/>
          <w:color w:val="000000"/>
          <w:sz w:val="28"/>
          <w:szCs w:val="28"/>
        </w:rPr>
        <w:t xml:space="preserve"> (цвету и форме,  форме и размеру).                  Найдите все такие фигуры, как эта по цвету и форме (форме и размеру, по цвету, форме и размеру).                                                                                             </w:t>
      </w:r>
    </w:p>
    <w:p>
      <w:pPr>
        <w:pStyle w:val="C4"/>
        <w:shd w:fill="FFFFFF" w:val="clear"/>
        <w:spacing w:before="0" w:after="0"/>
        <w:ind w:left="405" w:hanging="0"/>
        <w:rPr/>
      </w:pPr>
      <w:r>
        <w:rPr>
          <w:rStyle w:val="C1"/>
          <w:color w:val="000000"/>
          <w:sz w:val="28"/>
          <w:szCs w:val="28"/>
        </w:rPr>
        <w:t>Найдите такие фигуры, как эта по цвету, но другой формы (такие же по форме, но другого размера).                                                                                    </w:t>
      </w:r>
    </w:p>
    <w:p>
      <w:pPr>
        <w:pStyle w:val="C4"/>
        <w:shd w:fill="FFFFFF" w:val="clear"/>
        <w:spacing w:before="0" w:after="0"/>
        <w:ind w:left="405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Выделить все блоки одного цвета, но разной формы или одной формы, но разного размера, и.т.д.         Далее предлагаются более сложные варианты  игры.</w:t>
      </w:r>
    </w:p>
    <w:p>
      <w:pPr>
        <w:pStyle w:val="C4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СЛАЙД- 5.</w:t>
      </w:r>
      <w:r>
        <w:rPr>
          <w:sz w:val="28"/>
          <w:szCs w:val="28"/>
        </w:rPr>
        <w:t xml:space="preserve">  </w:t>
      </w:r>
      <w:r>
        <w:rPr>
          <w:rStyle w:val="C1"/>
          <w:color w:val="000000"/>
          <w:sz w:val="28"/>
          <w:szCs w:val="28"/>
        </w:rPr>
        <w:t xml:space="preserve">  </w:t>
      </w:r>
      <w:r>
        <w:rPr>
          <w:rStyle w:val="C0"/>
          <w:b/>
          <w:bCs/>
          <w:iCs/>
          <w:color w:val="000000"/>
          <w:sz w:val="28"/>
          <w:szCs w:val="28"/>
        </w:rPr>
        <w:t>Затем предлагаются игры и упражнения с блоками, где их свойства изображены на карточках</w:t>
      </w:r>
      <w:r>
        <w:rPr>
          <w:rStyle w:val="C1"/>
          <w:b/>
          <w:color w:val="000000"/>
          <w:sz w:val="28"/>
          <w:szCs w:val="28"/>
        </w:rPr>
        <w:t>.</w:t>
      </w:r>
      <w:r>
        <w:rPr>
          <w:rStyle w:val="C1"/>
          <w:color w:val="000000"/>
          <w:sz w:val="28"/>
          <w:szCs w:val="28"/>
        </w:rPr>
        <w:t xml:space="preserve">  </w:t>
      </w:r>
      <w:r>
        <w:rPr>
          <w:rStyle w:val="C1"/>
          <w:i/>
          <w:iCs/>
          <w:color w:val="000000"/>
          <w:sz w:val="28"/>
          <w:szCs w:val="28"/>
        </w:rPr>
        <w:t xml:space="preserve">Тогда  ребенок, глядя на карточку, учится читать зашифрованный код. 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 xml:space="preserve">Карточки рассматриваются с детьми, уточняется, какие свойства обозначены на них. Рассматриваются с детьми и сами блоки, пользуясь карточками, называют имя каждого блока. В словаре детей появляются такие определения: “…это красная, большая, круглая, широкая фигура. </w:t>
      </w:r>
      <w:r>
        <w:rPr>
          <w:sz w:val="28"/>
          <w:szCs w:val="28"/>
        </w:rPr>
        <w:t xml:space="preserve"> Мы вам  предлагаем  посмотреть возможности  использования  блоков Дьенеша в  разных  видах  детской  деятельности. Их  можно  использовать   во  всех  возрастных  группах.  Возможности  их  применения  огромные,  но  мы  находимся  пока  на  первом  этапе  внедрения  новой для нас технологии Блоков Дьенеша:  изучение,  подбор  игр  и упражнений  для  каждого  возрастного  период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 у  нас  уже  получилос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и от занятия к занятию стали более усидчивыми, более  самостоятельными при выполнении практических действ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многих детей, повысилась концентрация внимани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ть дети, которые в проблемных ситуациях  научились анализировать, сопоставлять, быстро находить правильное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уя  с детьми и родителями воспитатели выявили, что работа по развитию логического мышления с использованием занимательного развивающего материала стало вестись во многих семьях, что составило (40% от общего кол-ва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- 6.</w:t>
      </w:r>
      <w:r>
        <w:rPr>
          <w:sz w:val="28"/>
          <w:szCs w:val="28"/>
        </w:rPr>
        <w:t xml:space="preserve">  Что мы ожидаем от применения новой для нас игровой технологии логические блоки Дьенеша, это - усвоение детьми приёмов анализа, синтеза, сравнения, классификации, умение устанавливать определённой последовательности некоторых событий. Выработка устойчивого интереса к развивающим играм. Повышение степени активности совместной деятельности. Высказывание суждения, доказательства. Это достаточно сложная речевая деятельность, но очень необходима. Обогащение предметно-пространственной среды в группе. Повышение педагогической культуры роди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i/>
        <w:b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E6FFFF"/>
    </w:rPr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6:47:00Z</dcterms:created>
  <dc:creator>ASUS</dc:creator>
  <dc:description/>
  <cp:keywords/>
  <dc:language>en-US</dc:language>
  <cp:lastModifiedBy>ASUS</cp:lastModifiedBy>
  <cp:lastPrinted>2016-11-22T20:03:00Z</cp:lastPrinted>
  <dcterms:modified xsi:type="dcterms:W3CDTF">2017-01-08T08:54:00Z</dcterms:modified>
  <cp:revision>9</cp:revision>
  <dc:subject/>
  <dc:title/>
</cp:coreProperties>
</file>